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 xml:space="preserve">Introdu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My subject here is the philosophy of Internet AI engineering: the general idea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must be understood in order to create intelligent computer program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medium. Only a few of these ideas are of my invention; this is a body </w:t>
      </w:r>
    </w:p>
    <w:p>
      <w:pPr>
        <w:pStyle w:val="Normal"/>
        <w:rPr>
          <w:sz w:val="28"/>
        </w:rPr>
      </w:pPr>
      <w:r>
        <w:rPr>
          <w:sz w:val="28"/>
        </w:rPr>
        <w:t xml:space="preserve">of knowledge that has emerged from the community of computer scientists,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ers, complexity scientists and associated thinkers over the last few </w:t>
      </w:r>
    </w:p>
    <w:p>
      <w:pPr>
        <w:pStyle w:val="Normal"/>
        <w:rPr>
          <w:sz w:val="28"/>
        </w:rPr>
      </w:pPr>
      <w:r>
        <w:rPr>
          <w:sz w:val="28"/>
        </w:rPr>
        <w:t xml:space="preserve">decades. But I believe I have filled in a few crucial gap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not a traditional "AI philosophy" book. I take it for granted here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programs can have minds, if they are designed correctly. And I take it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granted that computer programs can be conscious -- ignoring the "problem"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consciousness just as I ignore the "problem" of human consciousness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 day, as I interact with other humans. The reader who is interested to know </w:t>
      </w:r>
    </w:p>
    <w:p>
      <w:pPr>
        <w:pStyle w:val="Normal"/>
        <w:rPr>
          <w:sz w:val="28"/>
        </w:rPr>
      </w:pPr>
      <w:r>
        <w:rPr>
          <w:sz w:val="28"/>
        </w:rPr>
        <w:t xml:space="preserve">my views on these matters can consult my previous publica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I firmly believe that, by fleshing out and implementing the ideas given here,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 the next decade, we will be able to create Internet-based AI program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surpass human beings in general intelligence. Some of our expectations about AI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be remain unfulfilled -- for example, the Turing test, which require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to simulate a human in conversation, is unlikely to be passed until we </w:t>
      </w:r>
    </w:p>
    <w:p>
      <w:pPr>
        <w:pStyle w:val="Normal"/>
        <w:rPr>
          <w:sz w:val="28"/>
        </w:rPr>
      </w:pPr>
      <w:r>
        <w:rPr>
          <w:sz w:val="28"/>
        </w:rPr>
        <w:t xml:space="preserve">can engineer human-like bodies for our AI programs. But in other areas, our AI </w:t>
      </w:r>
    </w:p>
    <w:p>
      <w:pPr>
        <w:pStyle w:val="Normal"/>
        <w:rPr>
          <w:sz w:val="28"/>
        </w:rPr>
      </w:pPr>
      <w:r>
        <w:rPr>
          <w:sz w:val="28"/>
        </w:rPr>
        <w:t xml:space="preserve">programs will exceed our expectations dramatically. Our understanding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ve intelligence of the human race will be greatly enhanc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 with AI systems linked in to the collective data resource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Of course, I am aware that AI optimism has been proved wrong before -- AI </w:t>
      </w:r>
    </w:p>
    <w:p>
      <w:pPr>
        <w:pStyle w:val="Normal"/>
        <w:rPr>
          <w:sz w:val="28"/>
        </w:rPr>
      </w:pPr>
      <w:r>
        <w:rPr>
          <w:sz w:val="28"/>
        </w:rPr>
        <w:t xml:space="preserve">pioneers of the 1950's and 60's predicted that true machine intelligence was </w:t>
      </w:r>
    </w:p>
    <w:p>
      <w:pPr>
        <w:pStyle w:val="Normal"/>
        <w:rPr>
          <w:sz w:val="28"/>
        </w:rPr>
      </w:pPr>
      <w:r>
        <w:rPr>
          <w:sz w:val="28"/>
        </w:rPr>
        <w:t xml:space="preserve">right around the corner. But like optimism about human flight 150 years ago, AI </w:t>
      </w:r>
    </w:p>
    <w:p>
      <w:pPr>
        <w:pStyle w:val="Normal"/>
        <w:rPr>
          <w:sz w:val="28"/>
        </w:rPr>
      </w:pPr>
      <w:r>
        <w:rPr>
          <w:sz w:val="28"/>
        </w:rPr>
        <w:t xml:space="preserve">optimism is bound to be proved right eventually. The AI theorists of the 50'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60's lacked many the ideas needed to realize machine intelligence, but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also lacked adequate hardware. If they had had the needed machinery,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probably would have corrected their ideas in the iterative manner typical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mpirical science. Now we have PC's with 4 gigabytes of RAM, mainframes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100; and we have high-bandwidth network cable that can link an arbitrary number </w:t>
      </w:r>
    </w:p>
    <w:p>
      <w:pPr>
        <w:pStyle w:val="Normal"/>
        <w:rPr>
          <w:sz w:val="28"/>
        </w:rPr>
      </w:pPr>
      <w:r>
        <w:rPr>
          <w:sz w:val="28"/>
        </w:rPr>
        <w:t xml:space="preserve">of computers together into a single computational process. Just barely, we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irepower needed to implement a mind. The ideas in this book provide the ke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making use of this firepower.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 of the key to thinking about Internet AI correctly is placing AI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ct context. Exciting things are happening in computing -- the Interne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than just a way to send naked pictures of Pamela Andersen to your buddies </w:t>
      </w:r>
    </w:p>
    <w:p>
      <w:pPr>
        <w:pStyle w:val="Normal"/>
        <w:rPr>
          <w:sz w:val="28"/>
        </w:rPr>
      </w:pPr>
      <w:r>
        <w:rPr>
          <w:sz w:val="28"/>
        </w:rPr>
        <w:t xml:space="preserve">in Chechnya. There is a new kind of computer science and computer technology </w:t>
      </w:r>
    </w:p>
    <w:p>
      <w:pPr>
        <w:pStyle w:val="Normal"/>
        <w:rPr>
          <w:sz w:val="28"/>
        </w:rPr>
      </w:pPr>
      <w:r>
        <w:rPr>
          <w:sz w:val="28"/>
        </w:rPr>
        <w:t xml:space="preserve">brewing, one that focuses on self-organizing networks and emergent dynamics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han algorithms and data structures (though algorithms and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 will still be there, to be sure, just as the bit-level construc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ssembly-language were not vanquished by the advent of structured programming).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 intelligence is essential here, because humans don't have the time or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bility to deal with the glut of rapidly shifting information that modern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 bring. And the network computing revolution is essential, because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brain are necessarily networks. A non-network-based computing paradigm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never adequately support AI. </w:t>
      </w:r>
    </w:p>
    <w:p>
      <w:pPr>
        <w:pStyle w:val="Normal"/>
        <w:rPr>
          <w:sz w:val="28"/>
        </w:rPr>
      </w:pPr>
      <w:r>
        <w:rPr>
          <w:sz w:val="28"/>
        </w:rPr>
        <w:t xml:space="preserve">Java, the premier language of the new paradigm, is maturing into a central role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erver-side network apps. Exciting new Java-derivative technologies like </w:t>
      </w:r>
    </w:p>
    <w:p>
      <w:pPr>
        <w:pStyle w:val="Normal"/>
        <w:rPr>
          <w:sz w:val="28"/>
        </w:rPr>
      </w:pPr>
      <w:r>
        <w:rPr>
          <w:sz w:val="28"/>
        </w:rPr>
        <w:t xml:space="preserve">Objectspace Voyager are beginning to take off, and yet others like Jini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Javaspaces are waiting in the wings. Electronic commerce is beginning to be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, especially in the realm of business-to-business commerce; and online AI is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 picking up speed -- embedded in websites like Excit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barnesandnoble.com are sophisticated systems for learning and guessing user </w:t>
      </w:r>
    </w:p>
    <w:p>
      <w:pPr>
        <w:pStyle w:val="Normal"/>
        <w:rPr>
          <w:sz w:val="28"/>
        </w:rPr>
      </w:pPr>
      <w:r>
        <w:rPr>
          <w:sz w:val="28"/>
        </w:rPr>
        <w:t xml:space="preserve">profiles. We are just a few years away from the situation where the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systems on the Net, like the ones inside Excit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barnesandnoble.com, are learning from each other rather than existing as island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intelligence in a sea of inert text and data. The Internet, and the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 in general, is poised for the advent of real artifi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. What is needed to make it happen is understanding on the par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technical community -- understanding of how the network of mind emerges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underlying network of comput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the last two years, since I founded the Silicon Alley start-up compan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esis, I have been involved in building an internet-based AI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called Webmind, which exemplifies the methodologies of AI design to be discuss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following pages. This project has been challenging and exciting, but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left me fairly little time to reflect on the general lessons and principles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lying the work I'm doing, and even less time to write down these lesson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principles systematically. This book synthesizes some of the ideas that I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had time to write about. Most of the chapters originated as informal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cles, written to clarify ideas to myself and distributed informall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ous e-mail co-workers and acquaintances; several pertain specifically to our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 at Intelligenesis. </w:t>
      </w:r>
    </w:p>
    <w:p>
      <w:pPr>
        <w:pStyle w:val="Normal"/>
        <w:rPr>
          <w:sz w:val="28"/>
        </w:rPr>
      </w:pPr>
      <w:r>
        <w:rPr>
          <w:sz w:val="28"/>
        </w:rPr>
        <w:t xml:space="preserve">Chapter 1 reviews the network computing paradigm and its relevanc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; Chapters 2 and 3 follow up on this by exploring the "min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" theme as it relates to the structure of the brain and the abstract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of cognition. Chapter 4 presents a general philosophical framework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ing Internet information space, beginning from philosopher K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almer's four ontological categories: Pure Being (data), Process Being </w:t>
      </w:r>
    </w:p>
    <w:p>
      <w:pPr>
        <w:pStyle w:val="Normal"/>
        <w:rPr>
          <w:sz w:val="28"/>
        </w:rPr>
      </w:pPr>
      <w:r>
        <w:rPr>
          <w:sz w:val="28"/>
        </w:rPr>
        <w:t xml:space="preserve">(programs), Hyper Being (network computing) and Wild Being (the next stage,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t Internet intelligence; the origin of the term Wild Computing). Chapters </w:t>
      </w:r>
    </w:p>
    <w:p>
      <w:pPr>
        <w:pStyle w:val="Normal"/>
        <w:rPr>
          <w:sz w:val="28"/>
        </w:rPr>
      </w:pPr>
      <w:r>
        <w:rPr>
          <w:sz w:val="28"/>
        </w:rPr>
        <w:t xml:space="preserve">5 and 6 discuss Internet AI from two very different perspectives: economic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personal consciousness (the World Wide Brain, encapsulating the essential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of the human "collective unconscious"). Chapters 7 and 8 introduc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uss the Webmind network AI architecture that we are currently building a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esis Corp., a specific example of the new network AI paradigm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ull details of Webmind are not entered into here, but the architectu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painted in broad strokes, and it is indicated how Webmind has the potential to </w:t>
      </w:r>
    </w:p>
    <w:p>
      <w:pPr>
        <w:pStyle w:val="Normal"/>
        <w:rPr>
          <w:sz w:val="28"/>
        </w:rPr>
      </w:pPr>
      <w:r>
        <w:rPr>
          <w:sz w:val="28"/>
        </w:rPr>
        <w:t xml:space="preserve">fulfill the promise of next-phase, emergent AI. Finally, Chapter 9 describes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ideas as to how a new agents communication protocol could allow a diverse </w:t>
      </w:r>
    </w:p>
    <w:p>
      <w:pPr>
        <w:pStyle w:val="Normal"/>
        <w:rPr>
          <w:sz w:val="28"/>
        </w:rPr>
      </w:pPr>
      <w:r>
        <w:rPr>
          <w:sz w:val="28"/>
        </w:rPr>
        <w:t xml:space="preserve">population of intelligent network entities, including Webminds, to </w:t>
      </w:r>
    </w:p>
    <w:p>
      <w:pPr>
        <w:pStyle w:val="Normal"/>
        <w:rPr>
          <w:sz w:val="28"/>
        </w:rPr>
      </w:pPr>
      <w:r>
        <w:rPr>
          <w:sz w:val="28"/>
        </w:rPr>
        <w:t xml:space="preserve">synergetically interact -- and hence form the practical infrastructure for a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brai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 diverse body of thinking, and I have not attempted to force a false </w:t>
      </w:r>
    </w:p>
    <w:p>
      <w:pPr>
        <w:pStyle w:val="Normal"/>
        <w:rPr>
          <w:sz w:val="28"/>
        </w:rPr>
      </w:pPr>
      <w:r>
        <w:rPr>
          <w:sz w:val="28"/>
        </w:rPr>
        <w:t xml:space="preserve">unity upon it. There is a real underlying coherence here, and I am too awar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depth and profundity to want to obscure it under a glib, prematur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atization. (As Nietzsche said, "The will to a system is a lac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grity.") Instead, , the book mirrors its subject matter, in that the topics </w:t>
      </w:r>
    </w:p>
    <w:p>
      <w:pPr>
        <w:pStyle w:val="Normal"/>
        <w:rPr>
          <w:sz w:val="28"/>
        </w:rPr>
      </w:pPr>
      <w:r>
        <w:rPr>
          <w:sz w:val="28"/>
        </w:rPr>
        <w:t xml:space="preserve">presented are not locked together into a rigid linear series, but represent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nodes in a network, interrelating with each other in numerous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ways. As the new computing develops, the pattern of interrelation between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ous aspects will become clearer and more aesthetic. We are all part of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clarifying process.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>Chapter 1:</w:t>
      </w:r>
    </w:p>
    <w:p>
      <w:pPr>
        <w:pStyle w:val="Heading3"/>
        <w:rPr>
          <w:sz w:val="28"/>
        </w:rPr>
      </w:pPr>
      <w:r>
        <w:rPr>
          <w:sz w:val="28"/>
        </w:rPr>
        <w:t>The Network is the Computer is the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Past and Future History of the Internet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volution of the Internet up till now can be divided, roughly speaking, into </w:t>
      </w:r>
    </w:p>
    <w:p>
      <w:pPr>
        <w:pStyle w:val="Normal"/>
        <w:rPr>
          <w:sz w:val="28"/>
        </w:rPr>
      </w:pPr>
      <w:r>
        <w:rPr>
          <w:sz w:val="28"/>
        </w:rPr>
        <w:t>three phase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-Web. Direct, immediate interchange of small bits of text, via e-mai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Usenet. Indirect, delayed interchange of large amounts of text, visu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mages and computer programs, via ftp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eb. Direct, immediate interchange of images, sounds, and large amoun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ext. Online publishing of articles, books, art and music. Interchang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mputer programs, via ftp, is still delayed, indirect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rchitecture-dependen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etwork Computing. Direct, immediate interchange of animations and 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grams as well as large texts, images and sounds. Enabled by languag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uch as Java, the Internet becomes a real-time software resourc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lligent agents traverse the web carrying out specialized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perations for their owner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third phase, the Network Computing phase, is still in a relatively early </w:t>
      </w:r>
    </w:p>
    <w:p>
      <w:pPr>
        <w:pStyle w:val="Normal"/>
        <w:rPr>
          <w:sz w:val="28"/>
        </w:rPr>
      </w:pPr>
      <w:r>
        <w:rPr>
          <w:sz w:val="28"/>
        </w:rPr>
        <w:t xml:space="preserve">stage of development, driven the dissemination and development of the Java </w:t>
      </w:r>
    </w:p>
    <w:p>
      <w:pPr>
        <w:pStyle w:val="Normal"/>
        <w:rPr>
          <w:sz w:val="28"/>
        </w:rPr>
      </w:pPr>
      <w:r>
        <w:rPr>
          <w:sz w:val="28"/>
        </w:rPr>
        <w:t xml:space="preserve">programming language. However, there is an emerging consensus acros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industry as to what the ultimate outcome of this phase will be.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applications, people will be able to run small software "applets" from Web </w:t>
      </w:r>
    </w:p>
    <w:p>
      <w:pPr>
        <w:pStyle w:val="Normal"/>
        <w:rPr>
          <w:sz w:val="28"/>
        </w:rPr>
      </w:pPr>
      <w:r>
        <w:rPr>
          <w:sz w:val="28"/>
        </w:rPr>
        <w:t xml:space="preserve">pages, instead of running large, multipurpose programs based in their own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' hard disk drives. The general-purpose search engines of the Web phase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evolve into more specialized and intelligent individualized Web explor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. In short, the Web will be transformed from a "global book" in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massively parallel, self-organizing software program of unprecented siz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But, exciting as the Network Computing phase is, it should not be considere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nd-point of Web evolution. I believe it is important to look at least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step further. What comes after Network Computing, I propose, is the autopoietic,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tly structured and emergently intelligent Web -- or, to pu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metaphorically, the World Wide Brain. The Network Computing environment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ty of programs, texts, images, sounds and intelligent agents, interac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erving their own ends. The World Wide Brain is what happens whe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verse population making up the Active Web locks into a global attractor, </w:t>
      </w:r>
    </w:p>
    <w:p>
      <w:pPr>
        <w:pStyle w:val="Normal"/>
        <w:rPr>
          <w:sz w:val="28"/>
        </w:rPr>
      </w:pPr>
      <w:r>
        <w:rPr>
          <w:sz w:val="28"/>
        </w:rPr>
        <w:t xml:space="preserve">displaying emergent memory and thought-oriented structures and dynamics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programmed into any particular part of the Web. Traditional ideas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y or computer science are of only peripheral use in understanding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ering a World Wide Brain. As we shall see in the following chapters, </w:t>
      </w:r>
    </w:p>
    <w:p>
      <w:pPr>
        <w:pStyle w:val="Normal"/>
        <w:rPr>
          <w:sz w:val="28"/>
        </w:rPr>
      </w:pPr>
      <w:r>
        <w:rPr>
          <w:sz w:val="28"/>
        </w:rPr>
        <w:t>however, ideas from complex systems science are considerably more relevant.</w:t>
      </w:r>
    </w:p>
    <w:p>
      <w:pPr>
        <w:pStyle w:val="Normal"/>
        <w:rPr>
          <w:sz w:val="28"/>
        </w:rPr>
      </w:pPr>
      <w:r>
        <w:rPr>
          <w:sz w:val="28"/>
        </w:rPr>
        <w:t xml:space="preserve">It may seem hasty to be talking about a fourth phase of Web evolution -- a World </w:t>
      </w:r>
    </w:p>
    <w:p>
      <w:pPr>
        <w:pStyle w:val="Normal"/>
        <w:rPr>
          <w:sz w:val="28"/>
        </w:rPr>
      </w:pPr>
      <w:r>
        <w:rPr>
          <w:sz w:val="28"/>
        </w:rPr>
        <w:t xml:space="preserve">Wide Brain -- when the third phase, network computing, has only just begun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 the second phase, the Web itself, has not yet reached maturity. But if any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quality characterizes the rise of the Web, it is rapidity. The Web took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a few years to dominate the Internet; and Java, piggybacking on the sprea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eb, has spread more quickly than any programming language in history. Thus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seems reasonable to expect the fourth phase of Internet evolution to come </w:t>
      </w:r>
    </w:p>
    <w:p>
      <w:pPr>
        <w:pStyle w:val="Normal"/>
        <w:rPr>
          <w:sz w:val="28"/>
        </w:rPr>
      </w:pPr>
      <w:r>
        <w:rPr>
          <w:sz w:val="28"/>
        </w:rPr>
        <w:t>upon us rather rapidly, certainly within a matter of years rather than decades.</w:t>
      </w:r>
    </w:p>
    <w:p>
      <w:pPr>
        <w:pStyle w:val="Normal"/>
        <w:rPr>
          <w:sz w:val="28"/>
        </w:rPr>
      </w:pPr>
      <w:r>
        <w:rPr>
          <w:sz w:val="28"/>
        </w:rPr>
        <w:t>2. Network Computing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istory of networks as a computing paradigm is at first glance simple. There </w:t>
      </w:r>
    </w:p>
    <w:p>
      <w:pPr>
        <w:pStyle w:val="Normal"/>
        <w:rPr>
          <w:sz w:val="28"/>
        </w:rPr>
      </w:pPr>
      <w:r>
        <w:rPr>
          <w:sz w:val="28"/>
        </w:rPr>
        <w:t xml:space="preserve">were mainframes and terminals, then PC's and local-area networks ... and now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-scale, integrated network computing environments, providing the benefit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both mainframes and PC's and new benefits besides. This is a true story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far from the whole story. This view underestimates the radical natur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computing paradigm. What network computing truly represents is a return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cybernetic, self-organization-oriented origins of computer science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goes a long way toward correcting the fundamental error committed in the 1940'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1950's, when the world decided to go with a serial, von-Neumann styl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architecture, to the almost total exclusion of more parallel,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ributed, brain-like architectur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ove to network computing is not merely a matter of evolving enginee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olutions, it is also a matter of changing visions of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. Mainframes and PC's mesh naturally with the symbolic, logic-based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 to intelligence; network computing environments, on the other hand, </w:t>
      </w:r>
    </w:p>
    <w:p>
      <w:pPr>
        <w:pStyle w:val="Normal"/>
        <w:rPr>
          <w:sz w:val="28"/>
        </w:rPr>
      </w:pPr>
      <w:r>
        <w:rPr>
          <w:sz w:val="28"/>
        </w:rPr>
        <w:t xml:space="preserve">mesh with a view of the mind as a network of intercommunicating, intercrea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. The important point is that the latter view of intelligence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ct one. From computing frameworks supporting simplistic and fundament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adequate models of intelligence, one is suddenly moving to a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framework supporting the real structures and dynamics of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mind and brain are fundamentally network-based. The mind, viewed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-theoretically, is far more like a network computing system than like a </w:t>
      </w:r>
    </w:p>
    <w:p>
      <w:pPr>
        <w:pStyle w:val="Normal"/>
        <w:rPr>
          <w:sz w:val="28"/>
        </w:rPr>
      </w:pPr>
      <w:r>
        <w:rPr>
          <w:sz w:val="28"/>
        </w:rPr>
        <w:t xml:space="preserve">mainframe-based or PC-based system. It is not based on a central system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services dumb peripheral client systems, nor it is based on a huge hos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mall, independent, barely communicating systems. Instead it is a large, </w:t>
      </w:r>
    </w:p>
    <w:p>
      <w:pPr>
        <w:pStyle w:val="Normal"/>
        <w:rPr>
          <w:sz w:val="28"/>
        </w:rPr>
      </w:pPr>
      <w:r>
        <w:rPr>
          <w:sz w:val="28"/>
        </w:rPr>
        <w:t xml:space="preserve">heterogenous collection of systems, some of which service smart peripheral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, all of which are intensely involved in inter-communication. In short, </w:t>
      </w:r>
    </w:p>
    <w:p>
      <w:pPr>
        <w:pStyle w:val="Normal"/>
        <w:rPr>
          <w:sz w:val="28"/>
        </w:rPr>
      </w:pPr>
      <w:r>
        <w:rPr>
          <w:sz w:val="28"/>
        </w:rPr>
        <w:t xml:space="preserve">by moving to a network computing framework, we are automatically supplying our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systems with many elements of the structure and dynamics of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does not mean that network computer systems will necessarily b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. But it suggests that they will inherently be more intelligent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mainframe-based or PC counterparts. And it suggests that researcher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ers concerned with implementing AI systems will do far better if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 with the network computing environment in mind. The network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, supplied with an appropriate operating system, can do half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job for them -- allowing them to focus on the other half, which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-networking intelligent agents in such a way as to give rise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-scale emergent structures of mind. Far more than any previous developm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 hardware, network computing gives us real hope that the dream of artificial </w:t>
      </w:r>
    </w:p>
    <w:p>
      <w:pPr>
        <w:pStyle w:val="Normal"/>
        <w:rPr>
          <w:sz w:val="28"/>
        </w:rPr>
      </w:pPr>
      <w:r>
        <w:rPr>
          <w:sz w:val="28"/>
        </w:rPr>
        <w:t>intelligence might be turned into a reality.</w:t>
      </w:r>
    </w:p>
    <w:p>
      <w:pPr>
        <w:pStyle w:val="Normal"/>
        <w:rPr>
          <w:sz w:val="28"/>
        </w:rPr>
      </w:pPr>
      <w:r>
        <w:rPr>
          <w:sz w:val="28"/>
        </w:rPr>
        <w:t xml:space="preserve">3. The Network Becomes the 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istory of computing in the late 20'th century is familiar, but bears </w:t>
      </w:r>
    </w:p>
    <w:p>
      <w:pPr>
        <w:pStyle w:val="Normal"/>
        <w:rPr>
          <w:sz w:val="28"/>
        </w:rPr>
      </w:pPr>
      <w:r>
        <w:rPr>
          <w:sz w:val="28"/>
        </w:rPr>
        <w:t xml:space="preserve">repeating and re-interpretation from a cybernetic, network-centric poi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view. </w:t>
      </w:r>
    </w:p>
    <w:p>
      <w:pPr>
        <w:pStyle w:val="Normal"/>
        <w:rPr>
          <w:sz w:val="28"/>
        </w:rPr>
      </w:pPr>
      <w:r>
        <w:rPr>
          <w:sz w:val="28"/>
        </w:rPr>
        <w:t xml:space="preserve">As everyone knows, over the past twenty years, we have seen the mainfram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erminals of early computing replaced with personal computers. With as much </w:t>
      </w:r>
    </w:p>
    <w:p>
      <w:pPr>
        <w:pStyle w:val="Normal"/>
        <w:rPr>
          <w:sz w:val="28"/>
        </w:rPr>
      </w:pPr>
      <w:r>
        <w:rPr>
          <w:sz w:val="28"/>
        </w:rPr>
        <w:t xml:space="preserve">memory and processing power as early mainframes, and far better interfaces, PC's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opened up computing to small businesses, homes and schools. But now,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te 90's, we are seeing a move away from PC's. The PC, many computer pundits </w:t>
      </w:r>
    </w:p>
    <w:p>
      <w:pPr>
        <w:pStyle w:val="Normal"/>
        <w:rPr>
          <w:sz w:val="28"/>
        </w:rPr>
      </w:pPr>
      <w:r>
        <w:rPr>
          <w:sz w:val="28"/>
        </w:rPr>
        <w:t xml:space="preserve">say, is on its way out, to be replaced with smart terminals called "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" or NC's, which work by downloading their programs from central </w:t>
      </w:r>
    </w:p>
    <w:p>
      <w:pPr>
        <w:pStyle w:val="Normal"/>
        <w:rPr>
          <w:sz w:val="28"/>
        </w:rPr>
      </w:pPr>
      <w:r>
        <w:rPr>
          <w:sz w:val="28"/>
        </w:rPr>
        <w:t xml:space="preserve">serv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An NC lacks a floppy drive; word processing and spreadsheet files, like </w:t>
      </w:r>
    </w:p>
    <w:p>
      <w:pPr>
        <w:pStyle w:val="Normal"/>
        <w:rPr>
          <w:sz w:val="28"/>
        </w:rPr>
      </w:pPr>
      <w:r>
        <w:rPr>
          <w:sz w:val="28"/>
        </w:rPr>
        <w:t xml:space="preserve">software, are stored centrally. Instead of everyone having their own copy of, </w:t>
      </w:r>
    </w:p>
    <w:p>
      <w:pPr>
        <w:pStyle w:val="Normal"/>
        <w:rPr>
          <w:sz w:val="28"/>
        </w:rPr>
      </w:pPr>
      <w:r>
        <w:rPr>
          <w:sz w:val="28"/>
        </w:rPr>
        <w:t xml:space="preserve">say, a huge word processor like MicroSoft Word, the word processor can reside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entral server, and individuals can download those parts of the word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or that they need. Routine computing is done by the NC; particularly </w:t>
      </w:r>
    </w:p>
    <w:p>
      <w:pPr>
        <w:pStyle w:val="Normal"/>
        <w:rPr>
          <w:sz w:val="28"/>
        </w:rPr>
      </w:pPr>
      <w:r>
        <w:rPr>
          <w:sz w:val="28"/>
        </w:rPr>
        <w:t>intensive tasks can be taken over by the central computer.</w:t>
      </w:r>
    </w:p>
    <w:p>
      <w:pPr>
        <w:pStyle w:val="Normal"/>
        <w:rPr>
          <w:sz w:val="28"/>
        </w:rPr>
      </w:pPr>
      <w:r>
        <w:rPr>
          <w:sz w:val="28"/>
        </w:rPr>
        <w:t xml:space="preserve">At the present time NC's are not a viable solution for home computer users, a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andwidth of modem or even ISDN connections is not sufficient for rapid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mission of complex computer programs. For businesses, however, there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advantages to the network computing approach. Internal bandwidth, as </w:t>
      </w:r>
    </w:p>
    <w:p>
      <w:pPr>
        <w:pStyle w:val="Normal"/>
        <w:rPr>
          <w:sz w:val="28"/>
        </w:rPr>
      </w:pPr>
      <w:r>
        <w:rPr>
          <w:sz w:val="28"/>
        </w:rPr>
        <w:t xml:space="preserve">exploited by local-area networks, is often already high, and by provi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employees with NC's instead of PC's, an employer saves on maintenance and gains </w:t>
      </w:r>
    </w:p>
    <w:p>
      <w:pPr>
        <w:pStyle w:val="Normal"/>
        <w:rPr>
          <w:sz w:val="28"/>
        </w:rPr>
      </w:pPr>
      <w:r>
        <w:rPr>
          <w:sz w:val="28"/>
        </w:rPr>
        <w:t xml:space="preserve">in control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once cable modem or equivalently powerful technology becomes common, NC's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be equally viable for the home user. The individual PC, with its limited </w:t>
      </w:r>
    </w:p>
    <w:p>
      <w:pPr>
        <w:pStyle w:val="Normal"/>
        <w:rPr>
          <w:sz w:val="28"/>
        </w:rPr>
      </w:pPr>
      <w:r>
        <w:rPr>
          <w:sz w:val="28"/>
        </w:rPr>
        <w:t xml:space="preserve">array of software, will quickly come to seem sterile and limiting. Why pay a lo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money for a new game which you may not even like, when you can simply </w:t>
      </w:r>
    </w:p>
    <w:p>
      <w:pPr>
        <w:pStyle w:val="Normal"/>
        <w:rPr>
          <w:sz w:val="28"/>
        </w:rPr>
      </w:pPr>
      <w:r>
        <w:rPr>
          <w:sz w:val="28"/>
        </w:rPr>
        <w:t xml:space="preserve">download a game in half a minute, and pay for it on an as-you-play basis? When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almost as fast to download software from the Net as it is to extrac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the hard drive of a PC, the advantages of PC's over NC's will quickly </w:t>
      </w:r>
    </w:p>
    <w:p>
      <w:pPr>
        <w:pStyle w:val="Normal"/>
        <w:rPr>
          <w:sz w:val="28"/>
        </w:rPr>
      </w:pPr>
      <w:r>
        <w:rPr>
          <w:sz w:val="28"/>
        </w:rPr>
        <w:t xml:space="preserve">become negative. The entire network becomes a kind of virtual hard drive,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programs or pieces thereof can be extracted on comma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developments are widely perceived as ironic. After all, the move to PC's </w:t>
      </w:r>
    </w:p>
    <w:p>
      <w:pPr>
        <w:pStyle w:val="Normal"/>
        <w:rPr>
          <w:sz w:val="28"/>
        </w:rPr>
      </w:pPr>
      <w:r>
        <w:rPr>
          <w:sz w:val="28"/>
        </w:rPr>
        <w:t xml:space="preserve">was greeted with relief by almost everyone -- everyone but IBM and the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 corporations who made their money from the mainframe market. What a relief </w:t>
      </w:r>
    </w:p>
    <w:p>
      <w:pPr>
        <w:pStyle w:val="Normal"/>
        <w:rPr>
          <w:sz w:val="28"/>
        </w:rPr>
      </w:pPr>
      <w:r>
        <w:rPr>
          <w:sz w:val="28"/>
        </w:rPr>
        <w:t xml:space="preserve">it was to be able to get a print-out on your desk, instead of waiting two hour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n running down the the basement printer room. How wonderful to be a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ize one's computing environment. How exciting to compute at home. W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ironic is that, in an NC context, these mainframes -- or newer machin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 greater "grunt power" -- are becoming fashionable agai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atch is, of course, that the context is different. In a modern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environment, consisting of a central server and a large group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eripheral NC's, no one has to wait two hours for their print-out to come out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asement. No one has to use a line printer interface, or even a tex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face on a screen. High-bandwidth communications conspire with advance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hardware, operating system and graphical interface design to make the modern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computing environment something entirely new: something incorpora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dvantages of the old mainframe approach and the advantages of PC's, along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other advantages that have no precedent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runt is there, the raw processing power of the central server; and so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fficiency of storing only one central copy of each program. Bu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venience of PC's is there too, provided by the modern possibility of spin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ff new copies of centrally-stored programs on the fly, and downloading them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super-smart terminals -- terminals so smart that they are no longer me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terminals but network comput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the point of view of the NC user, the network is like a PC with a giant </w:t>
      </w:r>
    </w:p>
    <w:p>
      <w:pPr>
        <w:pStyle w:val="Normal"/>
        <w:rPr>
          <w:sz w:val="28"/>
        </w:rPr>
      </w:pPr>
      <w:r>
        <w:rPr>
          <w:sz w:val="28"/>
        </w:rPr>
        <w:t xml:space="preserve">hard drive. The fact that this hard drive happens to be shared by other people </w:t>
      </w:r>
    </w:p>
    <w:p>
      <w:pPr>
        <w:pStyle w:val="Normal"/>
        <w:rPr>
          <w:sz w:val="28"/>
        </w:rPr>
      </w:pPr>
      <w:r>
        <w:rPr>
          <w:sz w:val="28"/>
        </w:rPr>
        <w:t xml:space="preserve">is barely even relevant. From the point of view of the central server itself,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ther hand, the network is almost like an old-style mainframe system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nly difference lying in the semantics of the input/ouput messages sent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ived, and in the speed with which these messages have to be sent. Instea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just exchanging verbal or numerical messages with dumb terminals operat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, the central server is now exchanging active programs with less powerful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still quite capable satellite comput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what is entirely new in modern network computing is the interconne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various central servers into their own large-scale network. This occur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et, and within large organizations, it also occurs internally.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because it means that no single server has to hold all the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potentially required by its client NC's. The server is responsible for fee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to its NC's, but it may in some cases derive this information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elsewhere, and simply serve as a "middleman." In other words, a higher-leve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of information is overlaid on a lower-level network of control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opens up the scope of information and applications available to computer users, </w:t>
      </w:r>
    </w:p>
    <w:p>
      <w:pPr>
        <w:pStyle w:val="Normal"/>
        <w:rPr>
          <w:sz w:val="28"/>
        </w:rPr>
      </w:pPr>
      <w:r>
        <w:rPr>
          <w:sz w:val="28"/>
        </w:rPr>
        <w:t xml:space="preserve">to a degree never before seen. </w:t>
      </w:r>
    </w:p>
    <w:p>
      <w:pPr>
        <w:pStyle w:val="Normal"/>
        <w:rPr>
          <w:sz w:val="28"/>
        </w:rPr>
      </w:pPr>
      <w:r>
        <w:rPr>
          <w:sz w:val="28"/>
        </w:rPr>
        <w:t xml:space="preserve">All this is exciting, tremendously exciting, but to computer industry insiders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becoming almost hackneyed before it has even come to pass. "The Network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puter" is a late 90's mantra and marketing slogan. And it is accurate;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etwork should be, and increasingly really is the computer. What is now </w:t>
      </w:r>
    </w:p>
    <w:p>
      <w:pPr>
        <w:pStyle w:val="Normal"/>
        <w:rPr>
          <w:sz w:val="28"/>
        </w:rPr>
      </w:pPr>
      <w:r>
        <w:rPr>
          <w:sz w:val="28"/>
        </w:rPr>
        <w:t xml:space="preserve">inside the PC -- memory, processing, information -- will in the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environment be stored all over the place. The overall comput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is distributed rather than centralized, even for basic operations like </w:t>
      </w:r>
    </w:p>
    <w:p>
      <w:pPr>
        <w:pStyle w:val="Normal"/>
        <w:rPr>
          <w:sz w:val="28"/>
        </w:rPr>
      </w:pPr>
      <w:r>
        <w:rPr>
          <w:sz w:val="28"/>
        </w:rPr>
        <w:t xml:space="preserve">word processing or spreadsheet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not observed very often, however, is the relation between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and the mind. As it turns out the mainframe approach to computing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C approach to computing embody two different incorrect theori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. The network computing approach embodies a more sophistic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 to intelligence, which, although still simplistic compared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of the human brain, is fundamentally correct according to principle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cybernetics and cognitive science. As we move toward a worldwide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environment, we are automatically moving toward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, merely by virtue of the structure of our computer systems,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ogic by which our computer systems exchange and process information. In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words, not only is the network is the computer, but it is the mind as well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leads to the new, improved slogan with which I have titled this chapter: The </w:t>
      </w:r>
    </w:p>
    <w:p>
      <w:pPr>
        <w:pStyle w:val="Normal"/>
        <w:rPr>
          <w:sz w:val="28"/>
        </w:rPr>
      </w:pPr>
      <w:r>
        <w:rPr>
          <w:sz w:val="28"/>
        </w:rPr>
        <w:t>network is the computer is the mind.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does this slogan mean? It stands for a series of statements, of increa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daring. At the most conservative end, one may say that the network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 provides an ideal context within which to program true artifi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. At the most radical end, on the other hand, one might plausibly </w:t>
      </w:r>
    </w:p>
    <w:p>
      <w:pPr>
        <w:pStyle w:val="Normal"/>
        <w:rPr>
          <w:sz w:val="28"/>
        </w:rPr>
      </w:pPr>
      <w:r>
        <w:rPr>
          <w:sz w:val="28"/>
        </w:rPr>
        <w:t xml:space="preserve">argue that the widespread adoption of network computing will lead automat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emergence of computational intelligence. The truth almost certainly lies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where between these two extremes. Network computing provides a certain </w:t>
      </w:r>
    </w:p>
    <w:p>
      <w:pPr>
        <w:pStyle w:val="Normal"/>
        <w:rPr>
          <w:sz w:val="28"/>
        </w:rPr>
      </w:pPr>
      <w:r>
        <w:rPr>
          <w:sz w:val="28"/>
        </w:rPr>
        <w:t xml:space="preserve">degree of intelligence on its own, and it provides a natural substrate within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to implement programs that display yet greater degrees of intelligence. </w:t>
      </w:r>
    </w:p>
    <w:p>
      <w:pPr>
        <w:pStyle w:val="Normal"/>
        <w:rPr>
          <w:sz w:val="28"/>
        </w:rPr>
      </w:pPr>
      <w:r>
        <w:rPr>
          <w:sz w:val="28"/>
        </w:rPr>
        <w:t>The network is the computer is the mind.</w:t>
      </w:r>
    </w:p>
    <w:p>
      <w:pPr>
        <w:pStyle w:val="Normal"/>
        <w:rPr>
          <w:sz w:val="28"/>
        </w:rPr>
      </w:pPr>
      <w:r>
        <w:rPr>
          <w:sz w:val="28"/>
        </w:rPr>
        <w:t>4. AI and the History of Hardware</w:t>
      </w:r>
    </w:p>
    <w:p>
      <w:pPr>
        <w:pStyle w:val="Normal"/>
        <w:rPr>
          <w:sz w:val="28"/>
        </w:rPr>
      </w:pPr>
      <w:r>
        <w:rPr>
          <w:sz w:val="28"/>
        </w:rPr>
        <w:t xml:space="preserve">It's a pleasant, familiar story: mainframes to PC's to network computer system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hole thing has the inevitability of history about it. In fact, though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more to these developments than is commonly discussed.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is, I believe, an inevitable occurrence -- but only in the abstract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e of "computing with self-organizing networks of intercommunica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." Networks are the best way to do artificial intelligence, and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also the best way to solve a huge variety of other problems in comput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articular form that network computing is assuming at the present time, </w:t>
      </w:r>
    </w:p>
    <w:p>
      <w:pPr>
        <w:pStyle w:val="Normal"/>
        <w:rPr>
          <w:sz w:val="28"/>
        </w:rPr>
      </w:pPr>
      <w:r>
        <w:rPr>
          <w:sz w:val="28"/>
        </w:rPr>
        <w:t xml:space="preserve">however -- computing with networks of interconnected serial digital computers -- </w:t>
      </w:r>
    </w:p>
    <w:p>
      <w:pPr>
        <w:pStyle w:val="Normal"/>
        <w:rPr>
          <w:sz w:val="28"/>
        </w:rPr>
      </w:pPr>
      <w:r>
        <w:rPr>
          <w:sz w:val="28"/>
        </w:rPr>
        <w:t xml:space="preserve">is merely a consequence of the evolutionary path that computer hardware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taken over the past half-century. This evolutionary path toward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has in fact been highly ironic. Of all the directions it c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possibly have taken, computer technology has taken the one most antithetical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 intelligence and self-organizing network dynamics. Even so, however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"network" archetype has proved irresistable, and is emerging in an </w:t>
      </w:r>
    </w:p>
    <w:p>
      <w:pPr>
        <w:pStyle w:val="Normal"/>
        <w:rPr>
          <w:sz w:val="28"/>
        </w:rPr>
      </w:pPr>
      <w:r>
        <w:rPr>
          <w:sz w:val="28"/>
        </w:rPr>
        <w:t xml:space="preserve">unforeseen way, out of its arch-enemy, the standard serial, digital computer </w:t>
      </w:r>
    </w:p>
    <w:p>
      <w:pPr>
        <w:pStyle w:val="Normal"/>
        <w:rPr>
          <w:sz w:val="28"/>
        </w:rPr>
      </w:pPr>
      <w:r>
        <w:rPr>
          <w:sz w:val="28"/>
        </w:rPr>
        <w:t>architec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During the last century, we have seen, there have emerged two sharply div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es to the problem of artificial intelligence: the cybernetic approach, </w:t>
      </w:r>
    </w:p>
    <w:p>
      <w:pPr>
        <w:pStyle w:val="Normal"/>
        <w:rPr>
          <w:sz w:val="28"/>
        </w:rPr>
      </w:pPr>
      <w:r>
        <w:rPr>
          <w:sz w:val="28"/>
        </w:rPr>
        <w:t xml:space="preserve">based on emulating the brain and its complex processes of self-organization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ymbolic approach, based on emulating the logical and linguistic oper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conscious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Neither of these approaches is perfect. It has become increasingly clear in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nt years, however, that whereas the symbolic approach is essenti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sterile, the cybernetic approach is fertile. The reason for this is quite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e: the mind/brain really is a large, specially-structured, self-organizing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of processes; it really is not a rule-based logical reasoning system. </w:t>
      </w:r>
    </w:p>
    <w:p>
      <w:pPr>
        <w:pStyle w:val="Normal"/>
        <w:rPr>
          <w:sz w:val="28"/>
        </w:rPr>
      </w:pPr>
      <w:r>
        <w:rPr>
          <w:sz w:val="28"/>
        </w:rPr>
        <w:t xml:space="preserve">We do, of course, carry out behaviors that can be described as logical reaso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-- but what we are doing in these cases, while it can be described in term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rule-following to some degree of accuracy, is not really rule-follow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Ignoring the self-organizing dynamics underlying apparent rule-following -- </w:t>
      </w:r>
    </w:p>
    <w:p>
      <w:pPr>
        <w:pStyle w:val="Normal"/>
        <w:rPr>
          <w:sz w:val="28"/>
        </w:rPr>
      </w:pPr>
      <w:r>
        <w:rPr>
          <w:sz w:val="28"/>
        </w:rPr>
        <w:t xml:space="preserve">taking logical reasoning out of the context of intelligently perceived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-world situations, and out of the context of illogical, unconscious mental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 -- results in an endless variety of philosophical paradox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ractical obstacles. The result is that symbolic AI systems are inflexibl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uncreative -- not much more "intelligent," really, than a program like </w:t>
      </w:r>
    </w:p>
    <w:p>
      <w:pPr>
        <w:pStyle w:val="Normal"/>
        <w:rPr>
          <w:sz w:val="28"/>
        </w:rPr>
      </w:pPr>
      <w:r>
        <w:rPr>
          <w:sz w:val="28"/>
        </w:rPr>
        <w:t xml:space="preserve">Mathematica which does difficult algebra and calculus problems by applying </w:t>
      </w:r>
    </w:p>
    <w:p>
      <w:pPr>
        <w:pStyle w:val="Normal"/>
        <w:rPr>
          <w:sz w:val="28"/>
        </w:rPr>
      </w:pPr>
      <w:r>
        <w:rPr>
          <w:sz w:val="28"/>
        </w:rPr>
        <w:t>subtle mathematical method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ybernetic approach to AI, for all its flaws, has a far clearer path to </w:t>
      </w:r>
    </w:p>
    <w:p>
      <w:pPr>
        <w:pStyle w:val="Normal"/>
        <w:rPr>
          <w:sz w:val="28"/>
        </w:rPr>
      </w:pPr>
      <w:r>
        <w:rPr>
          <w:sz w:val="28"/>
        </w:rPr>
        <w:t xml:space="preserve">success. Building larger and larger, more and more intelligently structured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networks, we can gradually build up to more and more mind-lik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. Neural networks are one of the more popular implementation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ybernetic approach, but not the only one. One can also think in term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tic algorithms, or more abstract systems of "software agents" -- the poin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he emphasis on creative, complex network dynamics, rather than deterministic </w:t>
      </w:r>
    </w:p>
    <w:p>
      <w:pPr>
        <w:pStyle w:val="Normal"/>
        <w:rPr>
          <w:sz w:val="28"/>
        </w:rPr>
      </w:pPr>
      <w:r>
        <w:rPr>
          <w:sz w:val="28"/>
        </w:rPr>
        <w:t>interactions between systems of logical, rational rules.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beginning, back in the 1940's and 50's, these two different approache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I were tied in with different approaches to computer hardware design: parallel,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ributed analog design versus serial, digital design. Each theor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"computational mind" matched up naturally with a certain approach to </w:t>
      </w:r>
    </w:p>
    <w:p>
      <w:pPr>
        <w:pStyle w:val="Normal"/>
        <w:rPr>
          <w:sz w:val="28"/>
        </w:rPr>
      </w:pPr>
      <w:r>
        <w:rPr>
          <w:sz w:val="28"/>
        </w:rPr>
        <w:t>"computational brain."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parallel, distributed, analog computer, many things happen at each poi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ime, at many different points in space. Memory is stored all over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roblem-solving is done all over. Memory is dynamic and is not fundament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inct from input/output and processing. Furthermore, the basic uni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are not all-or-nothing switches, but rather continuous signals,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values that range over some interval of real numbers. This is how things happen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brain: the brain is an analog system, with billions of things occur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imultaneously, and with all its different processes occurring in an intricate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connected way.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other hand, in the serial, digital computer, commonly known as the von </w:t>
      </w:r>
    </w:p>
    <w:p>
      <w:pPr>
        <w:pStyle w:val="Normal"/>
        <w:rPr>
          <w:sz w:val="28"/>
        </w:rPr>
      </w:pPr>
      <w:r>
        <w:rPr>
          <w:sz w:val="28"/>
        </w:rPr>
        <w:t xml:space="preserve">Neumann architecture, there is a central processor which does one thing at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, and there is a separate, inert memory to which the central processor </w:t>
      </w:r>
    </w:p>
    <w:p>
      <w:pPr>
        <w:pStyle w:val="Normal"/>
        <w:rPr>
          <w:sz w:val="28"/>
        </w:rPr>
      </w:pPr>
      <w:r>
        <w:rPr>
          <w:sz w:val="28"/>
        </w:rPr>
        <w:t xml:space="preserve">refers. On a hardware level, the von Neumann design won for prac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ering reasons (and not for philosophical reasons: von Neumann himself w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champion of neural-net-like models of the mind/brain). By now it is ingrain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hardware and software industries, just as thoroughly as, say, intern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ustion engines are ingrained in the automobile industry. Most likely, e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you have ever seen or heard of has been made according to the von </w:t>
      </w:r>
    </w:p>
    <w:p>
      <w:pPr>
        <w:pStyle w:val="Normal"/>
        <w:rPr>
          <w:sz w:val="28"/>
        </w:rPr>
      </w:pPr>
      <w:r>
        <w:rPr>
          <w:sz w:val="28"/>
        </w:rPr>
        <w:t>Neumann methodology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ybernetic approach to artificial intelligence, however, has survive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ominance of the von Neumann architecture, moving to a methodology based </w:t>
      </w:r>
    </w:p>
    <w:p>
      <w:pPr>
        <w:pStyle w:val="Normal"/>
        <w:rPr>
          <w:sz w:val="28"/>
        </w:rPr>
      </w:pPr>
      <w:r>
        <w:rPr>
          <w:sz w:val="28"/>
        </w:rPr>
        <w:t xml:space="preserve">primarily on serial digital simulations of parallel distributed analog system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act that cybernetic AI has survived even in a totally hostile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hardware environment is a tribute to the fundamental soundness of its underly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deas. One doubts very much, on the other hand, whether symbolic AI would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 become dominant or even significant in a computing environment dominat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 net hardware. In such an environment, there would have been strong </w:t>
      </w:r>
    </w:p>
    <w:p>
      <w:pPr>
        <w:pStyle w:val="Normal"/>
        <w:rPr>
          <w:sz w:val="28"/>
        </w:rPr>
      </w:pPr>
      <w:r>
        <w:rPr>
          <w:sz w:val="28"/>
        </w:rPr>
        <w:t xml:space="preserve">pressure to ground symbolic representation in underlying network dynamic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hole project of computing with logic, symbolism and language in a formal, </w:t>
      </w:r>
    </w:p>
    <w:p>
      <w:pPr>
        <w:pStyle w:val="Normal"/>
        <w:rPr>
          <w:sz w:val="28"/>
        </w:rPr>
      </w:pPr>
      <w:r>
        <w:rPr>
          <w:sz w:val="28"/>
        </w:rPr>
        <w:t>disembodied way, might never have gotten started.</w:t>
      </w:r>
    </w:p>
    <w:p>
      <w:pPr>
        <w:pStyle w:val="Normal"/>
        <w:rPr>
          <w:sz w:val="28"/>
        </w:rPr>
      </w:pPr>
      <w:r>
        <w:rPr>
          <w:sz w:val="28"/>
        </w:rPr>
        <w:t xml:space="preserve">Today, many of us feel that the choice of the von Neumann architecture may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been a mistake -- that computing would be far better off if we had settled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brain-like, cybernetics-inspired hardware model back in the 1940'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itial engineering problems might have been greater, but they could have been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come with moderate effort, and the billions of dollars of money spent on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R&amp;D in the past decades would have been spent on brainlike computers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han on the relatively sterile, digital serial machines we have today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practice, however, no alternate approach to computer hardware has yet come close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success of the von Neumann design. All attempts to break the von Neumann </w:t>
      </w:r>
    </w:p>
    <w:p>
      <w:pPr>
        <w:pStyle w:val="Normal"/>
        <w:rPr>
          <w:sz w:val="28"/>
        </w:rPr>
      </w:pPr>
      <w:r>
        <w:rPr>
          <w:sz w:val="28"/>
        </w:rPr>
        <w:t>hegemony have met with embarrassing defeat.</w:t>
      </w:r>
    </w:p>
    <w:p>
      <w:pPr>
        <w:pStyle w:val="Normal"/>
        <w:rPr>
          <w:sz w:val="28"/>
        </w:rPr>
      </w:pPr>
      <w:r>
        <w:rPr>
          <w:sz w:val="28"/>
        </w:rPr>
        <w:t xml:space="preserve">Numerous parallel-processing digital computers have been constructed, from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stricted and not very brainlike "vector processors" inside Cray </w:t>
      </w:r>
    </w:p>
    <w:p>
      <w:pPr>
        <w:pStyle w:val="Normal"/>
        <w:rPr>
          <w:sz w:val="28"/>
        </w:rPr>
      </w:pPr>
      <w:r>
        <w:rPr>
          <w:sz w:val="28"/>
        </w:rPr>
        <w:t xml:space="preserve">supercomputers, to the more flexible and AI-oriented "massively parallel"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ion Machines manufactured by Thinking Machines, Inc.. The Cray machines </w:t>
      </w:r>
    </w:p>
    <w:p>
      <w:pPr>
        <w:pStyle w:val="Normal"/>
        <w:rPr>
          <w:sz w:val="28"/>
        </w:rPr>
      </w:pPr>
      <w:r>
        <w:rPr>
          <w:sz w:val="28"/>
        </w:rPr>
        <w:t xml:space="preserve">can do many things at a each time step, but they all must be of the same natur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approach is called SIMD, "single-instruction, multiple dataset":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efficient for scientific computation, and some simple neural network models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for sophisticated AI applications. The Thinking Machines computers,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hand, consist of truly independent processors, each of which can do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thing at each time, using its own memory and exchanging information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processors at its leisure. This is MIMD, "multiple instruction, multiple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set"; it is far more reminiscent of brain structure. The brain, at each </w:t>
      </w:r>
    </w:p>
    <w:p>
      <w:pPr>
        <w:pStyle w:val="Normal"/>
        <w:rPr>
          <w:sz w:val="28"/>
        </w:rPr>
      </w:pPr>
      <w:r>
        <w:rPr>
          <w:sz w:val="28"/>
        </w:rPr>
        <w:t>time, has billions of "instructions" and billions of "data sets"!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parallel digital machines are exciting, but, for a combin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echnical and economic reasons, they have not proved as cost-effective as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 of von Neumann computers. They are used almost exclusively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academic, military and financial research, and even their value in these domains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been dubious. Thinking Machines Inc. has gone bankrupt, and is try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-invent itself as a software company; their flagship product, GlobalWorks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 piece of low-level software that allows networks of Sun workstations to be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as if they were Connection Machines (Sun workstations are high-end enginee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, running the Unix operating system and implementing, like all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standard contemporary machines, the serial von Neuman model).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GlobalWorks, all the software tools developed for use with the Conne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s can now be used in a network computing environment instead. There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ous loss of efficiency here: instead of a network of processors hard-wir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gether inside a single machine, one is dealing with a network of processors </w:t>
      </w:r>
    </w:p>
    <w:p>
      <w:pPr>
        <w:pStyle w:val="Normal"/>
        <w:rPr>
          <w:sz w:val="28"/>
        </w:rPr>
      </w:pPr>
      <w:r>
        <w:rPr>
          <w:sz w:val="28"/>
        </w:rPr>
        <w:t xml:space="preserve">wired together by long cables, communicating through complex software protocols. </w:t>
      </w:r>
    </w:p>
    <w:p>
      <w:pPr>
        <w:pStyle w:val="Normal"/>
        <w:rPr>
          <w:sz w:val="28"/>
        </w:rPr>
      </w:pPr>
      <w:r>
        <w:rPr>
          <w:sz w:val="28"/>
        </w:rPr>
        <w:t xml:space="preserve">However, the economies of scale involved in manufacturing enginee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stations means that it is actually be more cost-effective to use the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 rather than the parallel-machine approach, even though the latter is </w:t>
      </w:r>
    </w:p>
    <w:p>
      <w:pPr>
        <w:pStyle w:val="Normal"/>
        <w:rPr>
          <w:sz w:val="28"/>
        </w:rPr>
      </w:pPr>
      <w:r>
        <w:rPr>
          <w:sz w:val="28"/>
        </w:rPr>
        <w:t xml:space="preserve">better from a pure engineering point of view. </w:t>
      </w:r>
    </w:p>
    <w:p>
      <w:pPr>
        <w:pStyle w:val="Normal"/>
        <w:rPr>
          <w:sz w:val="28"/>
        </w:rPr>
      </w:pPr>
      <w:r>
        <w:rPr>
          <w:sz w:val="28"/>
        </w:rPr>
        <w:t xml:space="preserve">Of even greater interest than the massively parallel digital Connection Machine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he analog, neural net based hardware being produced by several contemporary </w:t>
      </w:r>
    </w:p>
    <w:p>
      <w:pPr>
        <w:pStyle w:val="Normal"/>
        <w:rPr>
          <w:sz w:val="28"/>
        </w:rPr>
      </w:pPr>
      <w:r>
        <w:rPr>
          <w:sz w:val="28"/>
        </w:rPr>
        <w:t xml:space="preserve">firms, -- radical, non-binary computer hardware that is parallel and distribut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nature, mixing up multiple streams of memory, input/output and processing at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 step of time. For instance, the Australian company Formulab Neuronetics, </w:t>
      </w:r>
    </w:p>
    <w:p>
      <w:pPr>
        <w:pStyle w:val="Normal"/>
        <w:rPr>
          <w:sz w:val="28"/>
        </w:rPr>
      </w:pPr>
      <w:r>
        <w:rPr>
          <w:sz w:val="28"/>
        </w:rPr>
        <w:t xml:space="preserve">founded in the mid-80's by industrial psychologist Tony Richter, manufactures </w:t>
      </w:r>
    </w:p>
    <w:p>
      <w:pPr>
        <w:pStyle w:val="Normal"/>
        <w:rPr>
          <w:sz w:val="28"/>
        </w:rPr>
      </w:pPr>
      <w:r>
        <w:rPr>
          <w:sz w:val="28"/>
        </w:rPr>
        <w:t xml:space="preserve">analog neural network hardware modeled fairly closely on brain structure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etics design makes the Connection Machine seem positively conservative. </w:t>
      </w:r>
    </w:p>
    <w:p>
      <w:pPr>
        <w:pStyle w:val="Normal"/>
        <w:rPr>
          <w:sz w:val="28"/>
        </w:rPr>
      </w:pPr>
      <w:r>
        <w:rPr>
          <w:sz w:val="28"/>
        </w:rPr>
        <w:t xml:space="preserve">Eschewing traditional computer engineering altogether, it is a a hexag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lattice of "neuronal cells," each one exchanging information with its neighbor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are perceptual neurons, action neurons, and cognitive neurons, each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own particular properties, and with a connection structure loosely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led on brain structure. This technology has proved itself in a variet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control applications, such as voice mail systems and internal automo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, but it has not yet made a splash in the mainstream computer industry. </w:t>
      </w:r>
    </w:p>
    <w:p>
      <w:pPr>
        <w:pStyle w:val="Normal"/>
        <w:rPr>
          <w:sz w:val="28"/>
        </w:rPr>
      </w:pPr>
      <w:r>
        <w:rPr>
          <w:sz w:val="28"/>
        </w:rPr>
        <w:t xml:space="preserve">By relying on process control applications for their bread and butter,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etics will hopefully avoid the fate of Thinking Machines. But the ultimate </w:t>
      </w:r>
    </w:p>
    <w:p>
      <w:pPr>
        <w:pStyle w:val="Normal"/>
        <w:rPr>
          <w:sz w:val="28"/>
        </w:rPr>
      </w:pPr>
      <w:r>
        <w:rPr>
          <w:sz w:val="28"/>
        </w:rPr>
        <w:t xml:space="preserve">ambition of the company is the same: to build an ultra-high-end super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, by virtue of its size and its brainlike structure, will achieve </w:t>
      </w:r>
    </w:p>
    <w:p>
      <w:pPr>
        <w:pStyle w:val="Normal"/>
        <w:rPr>
          <w:sz w:val="28"/>
        </w:rPr>
      </w:pPr>
      <w:r>
        <w:rPr>
          <w:sz w:val="28"/>
        </w:rPr>
        <w:t xml:space="preserve">unprecedented feats of intelli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As of now, this kind of neural net hardware is merely a specialty product. But I </w:t>
      </w:r>
    </w:p>
    <w:p>
      <w:pPr>
        <w:pStyle w:val="Normal"/>
        <w:rPr>
          <w:sz w:val="28"/>
        </w:rPr>
      </w:pPr>
      <w:r>
        <w:rPr>
          <w:sz w:val="28"/>
        </w:rPr>
        <w:t xml:space="preserve">suspect that, as PC's fade into history, these analog machines will come to play </w:t>
      </w:r>
    </w:p>
    <w:p>
      <w:pPr>
        <w:pStyle w:val="Normal"/>
        <w:rPr>
          <w:sz w:val="28"/>
        </w:rPr>
      </w:pPr>
      <w:r>
        <w:rPr>
          <w:sz w:val="28"/>
        </w:rPr>
        <w:t xml:space="preserve">a larger and larger role in the world. In the short run, we might see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al-purpose analog hardware used in the central servers of 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, to help deal with the task of distributing information amongst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elements of a network computing environment. In the long run, one might see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computers joining digital computers in the worldwide computer network,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ributing their own particular talents to the overall knowledge and </w:t>
      </w:r>
    </w:p>
    <w:p>
      <w:pPr>
        <w:pStyle w:val="Normal"/>
        <w:rPr>
          <w:sz w:val="28"/>
        </w:rPr>
      </w:pPr>
      <w:r>
        <w:rPr>
          <w:sz w:val="28"/>
        </w:rPr>
        <w:t>processing pool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istory of AI and computer hardware up till now, then, is a somewhat sad </w:t>
      </w:r>
    </w:p>
    <w:p>
      <w:pPr>
        <w:pStyle w:val="Normal"/>
        <w:rPr>
          <w:sz w:val="28"/>
        </w:rPr>
      </w:pPr>
      <w:r>
        <w:rPr>
          <w:sz w:val="28"/>
        </w:rPr>
        <w:t xml:space="preserve">one, with an ironic and optimistic twist at the end. The dominant von Neumann </w:t>
      </w:r>
    </w:p>
    <w:p>
      <w:pPr>
        <w:pStyle w:val="Normal"/>
        <w:rPr>
          <w:sz w:val="28"/>
        </w:rPr>
      </w:pPr>
      <w:r>
        <w:rPr>
          <w:sz w:val="28"/>
        </w:rPr>
        <w:t xml:space="preserve">architecture is patently ill-suited for artificial intelligence. Whether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ruly superior from the point of view of practical engineering is difficul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say, because of the vast amount of intelligence and resources that has been </w:t>
      </w:r>
    </w:p>
    <w:p>
      <w:pPr>
        <w:pStyle w:val="Normal"/>
        <w:rPr>
          <w:sz w:val="28"/>
        </w:rPr>
      </w:pPr>
      <w:r>
        <w:rPr>
          <w:sz w:val="28"/>
        </w:rPr>
        <w:t xml:space="preserve">devoted to it, as compared to the competitors. But it has incredible momentum -- </w:t>
      </w:r>
    </w:p>
    <w:p>
      <w:pPr>
        <w:pStyle w:val="Normal"/>
        <w:rPr>
          <w:sz w:val="28"/>
        </w:rPr>
      </w:pPr>
      <w:r>
        <w:rPr>
          <w:sz w:val="28"/>
        </w:rPr>
        <w:t xml:space="preserve">it has economies of scale on its side, and it has whole industries, with massive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ve brainpower, devoted to making it work better and better. The resul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is momentum is that alternate, more cybernetically sophisticated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I-friendly visions of computing are systematically squelched. The Conne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 was abandoned, and the Neuronetics hardware is being forced to earn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keep in process control. This is the sad part. As usual in engineering, scie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politics, and other human endeavors, once a certain point of view has achieved </w:t>
      </w:r>
    </w:p>
    <w:p>
      <w:pPr>
        <w:pStyle w:val="Normal"/>
        <w:rPr>
          <w:sz w:val="28"/>
        </w:rPr>
      </w:pPr>
      <w:r>
        <w:rPr>
          <w:sz w:val="28"/>
        </w:rPr>
        <w:t>dominance, it is terribly difficult for anything else to gain a foothold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ronic and possibly optimistic part, however, comes now and in the near </w:t>
      </w:r>
    </w:p>
    <w:p>
      <w:pPr>
        <w:pStyle w:val="Normal"/>
        <w:rPr>
          <w:sz w:val="28"/>
        </w:rPr>
      </w:pPr>
      <w:r>
        <w:rPr>
          <w:sz w:val="28"/>
        </w:rPr>
        <w:t xml:space="preserve">future. Until now, brainlike parallel architectures have been squelch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al von Neumann machines -- but the trend toward network computing is an </w:t>
      </w:r>
    </w:p>
    <w:p>
      <w:pPr>
        <w:pStyle w:val="Normal"/>
        <w:rPr>
          <w:sz w:val="28"/>
        </w:rPr>
      </w:pPr>
      <w:r>
        <w:rPr>
          <w:sz w:val="28"/>
        </w:rPr>
        <w:t xml:space="preserve">unexpected and unintentional reversal of this pattern. Network computing is </w:t>
      </w:r>
    </w:p>
    <w:p>
      <w:pPr>
        <w:pStyle w:val="Normal"/>
        <w:rPr>
          <w:sz w:val="28"/>
        </w:rPr>
      </w:pPr>
      <w:r>
        <w:rPr>
          <w:sz w:val="28"/>
        </w:rPr>
        <w:t xml:space="preserve">boldly cybernetic -- it is brainlike computer architecture emerging out of von </w:t>
      </w:r>
    </w:p>
    <w:p>
      <w:pPr>
        <w:pStyle w:val="Normal"/>
        <w:rPr>
          <w:sz w:val="28"/>
        </w:rPr>
      </w:pPr>
      <w:r>
        <w:rPr>
          <w:sz w:val="28"/>
        </w:rPr>
        <w:t xml:space="preserve">Neumann computer architecture. It embodies a basic principle of Oriental martial </w:t>
      </w:r>
    </w:p>
    <w:p>
      <w:pPr>
        <w:pStyle w:val="Normal"/>
        <w:rPr>
          <w:sz w:val="28"/>
        </w:rPr>
      </w:pPr>
      <w:r>
        <w:rPr>
          <w:sz w:val="28"/>
        </w:rPr>
        <w:t xml:space="preserve">arts: when your enemy swings at you, don't block him, but rather position </w:t>
      </w:r>
    </w:p>
    <w:p>
      <w:pPr>
        <w:pStyle w:val="Normal"/>
        <w:rPr>
          <w:sz w:val="28"/>
        </w:rPr>
      </w:pPr>
      <w:r>
        <w:rPr>
          <w:sz w:val="28"/>
        </w:rPr>
        <w:t>yourself in such a way that his own force causes him to flip over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real lesson, on a philosophical level, may be that the structure of brain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ntelligence is irresistable for computing. We took a turn away from it way </w:t>
      </w:r>
    </w:p>
    <w:p>
      <w:pPr>
        <w:pStyle w:val="Normal"/>
        <w:rPr>
          <w:sz w:val="28"/>
        </w:rPr>
      </w:pPr>
      <w:r>
        <w:rPr>
          <w:sz w:val="28"/>
        </w:rPr>
        <w:t xml:space="preserve">back in the 1940's, rightly or wrongly, but now we are returning to it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subtle and unforeseen way. The way to do artificial intelligence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sophisticated computing tasks is with self-organizing network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communicating processes -- and so, having settled on computer hard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solutions that do not embody self-organization and intercommunication, we are </w:t>
      </w:r>
    </w:p>
    <w:p>
      <w:pPr>
        <w:pStyle w:val="Normal"/>
        <w:rPr>
          <w:sz w:val="28"/>
        </w:rPr>
      </w:pPr>
      <w:r>
        <w:rPr>
          <w:sz w:val="28"/>
        </w:rPr>
        <w:t>impelled to link our computers together into networks that do.</w:t>
      </w:r>
    </w:p>
    <w:p>
      <w:pPr>
        <w:pStyle w:val="Normal"/>
        <w:rPr>
          <w:sz w:val="28"/>
        </w:rPr>
      </w:pPr>
      <w:r>
        <w:rPr>
          <w:sz w:val="28"/>
        </w:rPr>
        <w:t>5. Issues of Scale in Artificial Intelligence</w:t>
      </w:r>
    </w:p>
    <w:p>
      <w:pPr>
        <w:pStyle w:val="Normal"/>
        <w:rPr>
          <w:sz w:val="28"/>
        </w:rPr>
      </w:pPr>
      <w:r>
        <w:rPr>
          <w:sz w:val="28"/>
        </w:rPr>
        <w:t xml:space="preserve">Another way to look at these issues is to observe that, historically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st obstacle to progress in AI has always been scale. Put simply, our best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 are nowhere near as powerful as a chicken's brain, let alone a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. One is always implementing AI programs on computers that, in spit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al-purpose competencies, are overall far less computationally able than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ly needs them to be. As a consequence, one is always presenting one's AI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with problems that are far, far simpler than those confronting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s in the course ordinary life. When an AI project succeeds, there is alway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question of whether the methods used will "scale-up" to problems of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istic scope. And when an AI project fails, there is always the ques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hether it would have succeeded, if only implemented on a more realistic scale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fact, one may argue on solid mathematical grounds that intelligent systems </w:t>
      </w:r>
    </w:p>
    <w:p>
      <w:pPr>
        <w:pStyle w:val="Normal"/>
        <w:rPr>
          <w:sz w:val="28"/>
        </w:rPr>
      </w:pPr>
      <w:r>
        <w:rPr>
          <w:sz w:val="28"/>
        </w:rPr>
        <w:t xml:space="preserve">should be subject to "threshold effects," whereby processes that are ineffici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ystems below a certain size threshold, become vastly more efficient once the </w:t>
      </w:r>
    </w:p>
    <w:p>
      <w:pPr>
        <w:pStyle w:val="Normal"/>
        <w:rPr>
          <w:sz w:val="28"/>
        </w:rPr>
      </w:pPr>
      <w:r>
        <w:rPr>
          <w:sz w:val="28"/>
        </w:rPr>
        <w:t>size threshold is passed.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rough numerical estimates may be useful. The brain has somewhere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vicinity of 100,000,000,000 -10,000,000,000,000 neurons, each one of which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 a complex dynamical system. There is as yet no consensus on how much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al dynamics of the neuron is psychologically relevant. Accurate,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-time models of the single neuron are somewhat computationally intensive,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ing about the computational power of a low-end Unix workstation.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hand, a standard "formal neural-network" model of the neuron as a logic </w:t>
      </w:r>
    </w:p>
    <w:p>
      <w:pPr>
        <w:pStyle w:val="Normal"/>
        <w:rPr>
          <w:sz w:val="28"/>
        </w:rPr>
      </w:pPr>
      <w:r>
        <w:rPr>
          <w:sz w:val="28"/>
        </w:rPr>
        <w:t xml:space="preserve">gate, or simple nonlinear recursion, is far less intensive. A typ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station can simulate a network of hundreds of formal neurons, evolving at a </w:t>
      </w:r>
    </w:p>
    <w:p>
      <w:pPr>
        <w:pStyle w:val="Normal"/>
        <w:rPr>
          <w:sz w:val="28"/>
        </w:rPr>
      </w:pPr>
      <w:r>
        <w:rPr>
          <w:sz w:val="28"/>
        </w:rPr>
        <w:t>reasonable rate.</w:t>
      </w:r>
    </w:p>
    <w:p>
      <w:pPr>
        <w:pStyle w:val="Normal"/>
        <w:rPr>
          <w:sz w:val="28"/>
        </w:rPr>
      </w:pPr>
      <w:r>
        <w:rPr>
          <w:sz w:val="28"/>
        </w:rPr>
        <w:t xml:space="preserve">Clearly, whatever the cognitive status of the internal processes of the neuron, </w:t>
      </w:r>
    </w:p>
    <w:p>
      <w:pPr>
        <w:pStyle w:val="Normal"/>
        <w:rPr>
          <w:sz w:val="28"/>
        </w:rPr>
      </w:pPr>
      <w:r>
        <w:rPr>
          <w:sz w:val="28"/>
        </w:rPr>
        <w:t xml:space="preserve">no single computer that exists today can come anywhere near to emulat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al power of the human brain. One can imagine building a tremendous </w:t>
      </w:r>
    </w:p>
    <w:p>
      <w:pPr>
        <w:pStyle w:val="Normal"/>
        <w:rPr>
          <w:sz w:val="28"/>
        </w:rPr>
      </w:pPr>
      <w:r>
        <w:rPr>
          <w:sz w:val="28"/>
        </w:rPr>
        <w:t xml:space="preserve">supercomputer that would approximate this goal. However, recent history teach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such efforts are plagued with problems. A simple example will illustrate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point. Suppose one sets out, in 1995, to build a massively parallel AI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 by wiring together 100,000 top-of-the-line chips. Suppose the proces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gn, construction, testing and debugging takes three years. Then, give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urrent rate of improvement of computer chip technology (speed doubles around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 eighteen months), by the time one has finished building one's machin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1998, its computational power will be the equivalent of only 25,000 </w:t>
      </w:r>
    </w:p>
    <w:p>
      <w:pPr>
        <w:pStyle w:val="Normal"/>
        <w:rPr>
          <w:sz w:val="28"/>
        </w:rPr>
      </w:pPr>
      <w:r>
        <w:rPr>
          <w:sz w:val="28"/>
        </w:rPr>
        <w:t>top-of-the-line chips. By 2001, the figure will be down to around 6,500.</w:t>
      </w:r>
    </w:p>
    <w:p>
      <w:pPr>
        <w:pStyle w:val="Normal"/>
        <w:rPr>
          <w:sz w:val="28"/>
        </w:rPr>
      </w:pPr>
      <w:r>
        <w:rPr>
          <w:sz w:val="28"/>
        </w:rPr>
        <w:t xml:space="preserve">Instead of building a supercomputer that is guaranteed to be obsolete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 it is constructed, it makes more sense to utilize an architecture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allows the continuous incorporation of technology improvements. One requires a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ly flexible computer architecture, which allows continual upgrad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onents, and relatively trouble-free incorporation of new components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 constructed according to entirely new designs. Such an architecture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seem too much to ask for, but the fact is that it already exists, at least in </w:t>
      </w:r>
    </w:p>
    <w:p>
      <w:pPr>
        <w:pStyle w:val="Normal"/>
        <w:rPr>
          <w:sz w:val="28"/>
        </w:rPr>
      </w:pPr>
      <w:r>
        <w:rPr>
          <w:sz w:val="28"/>
        </w:rPr>
        <w:t xml:space="preserve">potential form. The Web has the potential to transform the world's collective </w:t>
      </w:r>
    </w:p>
    <w:p>
      <w:pPr>
        <w:pStyle w:val="Normal"/>
        <w:rPr>
          <w:sz w:val="28"/>
        </w:rPr>
      </w:pPr>
      <w:r>
        <w:rPr>
          <w:sz w:val="28"/>
        </w:rPr>
        <w:t>computer power into a massive, distributed AI supercomputer.</w:t>
      </w:r>
    </w:p>
    <w:p>
      <w:pPr>
        <w:pStyle w:val="Normal"/>
        <w:rPr>
          <w:sz w:val="28"/>
        </w:rPr>
      </w:pPr>
      <w:r>
        <w:rPr>
          <w:sz w:val="28"/>
        </w:rPr>
        <w:t xml:space="preserve">Once one steps beyond the single-machine, single-program paradigm, and view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hole Web as a network of applets, able to be interconnected in various ways, it </w:t>
      </w:r>
    </w:p>
    <w:p>
      <w:pPr>
        <w:pStyle w:val="Normal"/>
        <w:rPr>
          <w:sz w:val="28"/>
        </w:rPr>
      </w:pPr>
      <w:r>
        <w:rPr>
          <w:sz w:val="28"/>
        </w:rPr>
        <w:t xml:space="preserve">becomes clear that, in fact, the Web itself is an outstanding AI supercomputer.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Web page, equipped with Java code or something similar, is potentially a </w:t>
      </w:r>
    </w:p>
    <w:p>
      <w:pPr>
        <w:pStyle w:val="Normal"/>
        <w:rPr>
          <w:sz w:val="28"/>
        </w:rPr>
      </w:pPr>
      <w:r>
        <w:rPr>
          <w:sz w:val="28"/>
        </w:rPr>
        <w:t xml:space="preserve">"neuron" in a world-wide brain. Each link between one Web page and another is </w:t>
      </w:r>
    </w:p>
    <w:p>
      <w:pPr>
        <w:pStyle w:val="Normal"/>
        <w:rPr>
          <w:sz w:val="28"/>
        </w:rPr>
      </w:pPr>
      <w:r>
        <w:rPr>
          <w:sz w:val="28"/>
        </w:rPr>
        <w:t xml:space="preserve">potentially a "synaptic link" between two neurons. The neuron-and-synapse </w:t>
      </w:r>
    </w:p>
    <w:p>
      <w:pPr>
        <w:pStyle w:val="Normal"/>
        <w:rPr>
          <w:sz w:val="28"/>
        </w:rPr>
      </w:pPr>
      <w:r>
        <w:rPr>
          <w:sz w:val="28"/>
        </w:rPr>
        <w:t xml:space="preserve">metaphor need not be taken too literally; a more appropriate metaphor for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ole of a Web page in the Web might be the neuronal group (Edelman, 1988).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oint is that Java, in principle, opens up the possibility for the Web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ct as a dynamic, distributed cognitive system. The Web presents an </w:t>
      </w:r>
    </w:p>
    <w:p>
      <w:pPr>
        <w:pStyle w:val="Normal"/>
        <w:rPr>
          <w:sz w:val="28"/>
        </w:rPr>
      </w:pPr>
      <w:r>
        <w:rPr>
          <w:sz w:val="28"/>
        </w:rPr>
        <w:t xml:space="preserve">unprecedentedly powerful environment for the construction of large-scal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systems. As the Web expands, it will allow us to implement mor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intelligent World Wide Brain, leading quite plausibly, in the not too far </w:t>
      </w:r>
    </w:p>
    <w:p>
      <w:pPr>
        <w:pStyle w:val="Normal"/>
        <w:rPr>
          <w:sz w:val="28"/>
        </w:rPr>
      </w:pPr>
      <w:r>
        <w:rPr>
          <w:sz w:val="28"/>
        </w:rPr>
        <w:t xml:space="preserve">future, to a global AI brain exceeding the human brain in raw computational </w:t>
      </w:r>
    </w:p>
    <w:p>
      <w:pPr>
        <w:pStyle w:val="Normal"/>
        <w:rPr>
          <w:sz w:val="28"/>
        </w:rPr>
      </w:pPr>
      <w:r>
        <w:rPr>
          <w:sz w:val="28"/>
        </w:rPr>
        <w:t>power.</w:t>
      </w:r>
    </w:p>
    <w:p>
      <w:pPr>
        <w:pStyle w:val="Normal"/>
        <w:rPr>
          <w:sz w:val="28"/>
        </w:rPr>
      </w:pPr>
      <w:r>
        <w:rPr>
          <w:sz w:val="28"/>
        </w:rPr>
        <w:t>6. Hardware-Software Synergy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the relation between computer system designs and approache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 intelligence? We have already observed that all the mainstream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designs of the last half-century, from mainframes to PC's to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, support symbolic AI over cybernetic AI: they are serial and digital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han analog and parallel. But there is more to the story than this.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detailed level than the symbolic/cybernetic dichotomy, different 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architectures embody different visions of computational intelligence,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s of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vision of mind suggested by the mainframe computer is quite different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vision of mind suggested by the PC, which is in turn quite different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vision of mind suggested by the modern network computing system. All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digital computing frameworks are "universal computers," so that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can, in principle, run any kind of AI algorithm on either a mainframe, a PC or a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computing system. A computing system can be used to run AI algorithms </w:t>
      </w:r>
    </w:p>
    <w:p>
      <w:pPr>
        <w:pStyle w:val="Normal"/>
        <w:rPr>
          <w:sz w:val="28"/>
        </w:rPr>
      </w:pPr>
      <w:r>
        <w:rPr>
          <w:sz w:val="28"/>
        </w:rPr>
        <w:t xml:space="preserve">embodying a philosophy of intelligence entirely different from the philosoph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embodied in its structure -- this is what happens when, for example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 networks are simulated on PC's or mainframes. But when one does this,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one works with AI algorithms that are "conceptually mismatched" to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hardware, one pays a price. One loses efficiency, ease of experimentation, and </w:t>
      </w:r>
    </w:p>
    <w:p>
      <w:pPr>
        <w:pStyle w:val="Normal"/>
        <w:rPr>
          <w:sz w:val="28"/>
        </w:rPr>
      </w:pPr>
      <w:r>
        <w:rPr>
          <w:sz w:val="28"/>
        </w:rPr>
        <w:t>conceptual integrity.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one's algorithm conceptually matches one's hardware, one find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"following the hardware" leads to all sorts of new twists and innovations. Whe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a mismatch, on the other hand, the suggestions implicitly made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ardware will more than often be wrong, or at least will push one in direc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alien to the ideas that one started out with. This may be seen in many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nt innovations to neural network AI, derived from experimenting with ne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s via simulations on serial digital machines. The neural net lear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lgorithms that work best in serial digital simulations may not be the same on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would work best in a more neural-net oriented, parallel analog hard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setting. In fact, many recent neural network techniques make no sense whatsoever </w:t>
      </w:r>
    </w:p>
    <w:p>
      <w:pPr>
        <w:pStyle w:val="Normal"/>
        <w:rPr>
          <w:sz w:val="28"/>
        </w:rPr>
      </w:pPr>
      <w:r>
        <w:rPr>
          <w:sz w:val="28"/>
        </w:rPr>
        <w:t xml:space="preserve">as massively parallel, self-organizing analog algorithms: they are me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-net-inspired serial computing algorithms, consequences of the adapt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neural networks to the unnatural environment of digital serial machines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development, spurred on directly by hardware/algorithm mismatch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useful from a short-term perspective, but it does not add much to the long-term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ing of intelligence and its computer implementation. If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rimentation were taking place on Neuronetics or similar technology, mos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recent neural net algorithms would not exist; instead there would be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new approaches, ones fitting in better with parallel analog computing and h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e underlying vision of the neural network approach. </w:t>
      </w:r>
    </w:p>
    <w:p>
      <w:pPr>
        <w:pStyle w:val="Normal"/>
        <w:rPr>
          <w:sz w:val="28"/>
        </w:rPr>
      </w:pPr>
      <w:r>
        <w:rPr>
          <w:sz w:val="28"/>
        </w:rPr>
        <w:t xml:space="preserve">A good analogy to this hardware-software synergy in AI may be found in music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ardware is the instrument and the software is the song played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strument. One can play any song on any instrument, but some song go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ally with some instruments. Playing a punk rock song on a guitar, one find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the "hardware" naturally enhances the "software" -- playing around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on the guitar, one is led to different timings, slight modifications her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re, maybe even new, related melodies. On the other hand, playing the same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on a violin, one can hit all the notes perfectly accurately, but one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find that one has turned something inherently very simple into something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awkward to play -- "efficiency" has degraded. Also, one will find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hysically natural variations and improvisations on the melody no longer sound </w:t>
      </w:r>
    </w:p>
    <w:p>
      <w:pPr>
        <w:pStyle w:val="Normal"/>
        <w:rPr>
          <w:sz w:val="28"/>
        </w:rPr>
      </w:pPr>
      <w:r>
        <w:rPr>
          <w:sz w:val="28"/>
        </w:rPr>
        <w:t xml:space="preserve">so musically natural -- they are no longer punk tunes, because the violin is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a punk instrument. Ease of experimentation has decreased. </w:t>
      </w:r>
    </w:p>
    <w:p>
      <w:pPr>
        <w:pStyle w:val="Normal"/>
        <w:rPr>
          <w:sz w:val="28"/>
        </w:rPr>
      </w:pPr>
      <w:r>
        <w:rPr>
          <w:sz w:val="28"/>
        </w:rPr>
        <w:t xml:space="preserve">Orchestration, the mapping of complex compositions onto sets of instruments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essential in classical music, and it is even subtler in jazz, because man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struments must improvise around the melodies and rhythms of the song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improvisations must be simultaneously physically logical in term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of the instrument and musically logical in the context of the song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whole. Designing a complex AI system on a complex system of computer hard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is a somewhat similar process, the difference being that one is orchestrat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human beings producing sounds, but mechanical devices producing various </w:t>
      </w:r>
    </w:p>
    <w:p>
      <w:pPr>
        <w:pStyle w:val="Normal"/>
        <w:rPr>
          <w:sz w:val="28"/>
        </w:rPr>
      </w:pPr>
      <w:r>
        <w:rPr>
          <w:sz w:val="28"/>
        </w:rPr>
        <w:t>types of information, and monitored and modified by human being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ainframe computer, with its central control unit and its dumb peripherals, </w:t>
      </w:r>
    </w:p>
    <w:p>
      <w:pPr>
        <w:pStyle w:val="Normal"/>
        <w:rPr>
          <w:sz w:val="28"/>
        </w:rPr>
      </w:pPr>
      <w:r>
        <w:rPr>
          <w:sz w:val="28"/>
        </w:rPr>
        <w:t xml:space="preserve">embodies a simple and powerful model of mind: mind as a monolithic cogni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center, carrying out thinking and reasoning processes, collecting raw data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unintelligent peripheral processes and providing raw data to unintelligent motor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. This is the kind of AI program that is most naturally programmed on </w:t>
      </w:r>
    </w:p>
    <w:p>
      <w:pPr>
        <w:pStyle w:val="Normal"/>
        <w:rPr>
          <w:sz w:val="28"/>
        </w:rPr>
      </w:pPr>
      <w:r>
        <w:rPr>
          <w:sz w:val="28"/>
        </w:rPr>
        <w:t xml:space="preserve">mainframes. Of course, one could always deviate from this implicit sugges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puter architecture, and program complex, sophisticated perceptua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motor processes, together with cognitive processes. But this would be an </w:t>
      </w:r>
    </w:p>
    <w:p>
      <w:pPr>
        <w:pStyle w:val="Normal"/>
        <w:rPr>
          <w:sz w:val="28"/>
        </w:rPr>
      </w:pPr>
      <w:r>
        <w:rPr>
          <w:sz w:val="28"/>
        </w:rPr>
        <w:t xml:space="preserve">unmotivated move, an "artificial" gesture with regard to the system one is </w:t>
      </w:r>
    </w:p>
    <w:p>
      <w:pPr>
        <w:pStyle w:val="Normal"/>
        <w:rPr>
          <w:sz w:val="28"/>
        </w:rPr>
      </w:pPr>
      <w:r>
        <w:rPr>
          <w:sz w:val="28"/>
        </w:rPr>
        <w:t>working within.</w:t>
      </w:r>
    </w:p>
    <w:p>
      <w:pPr>
        <w:pStyle w:val="Normal"/>
        <w:rPr>
          <w:sz w:val="28"/>
        </w:rPr>
      </w:pPr>
      <w:r>
        <w:rPr>
          <w:sz w:val="28"/>
        </w:rPr>
        <w:t xml:space="preserve">A network computing environment, on the other hand, embodies a vision of min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large, heterogenous system of interacting agents, sending messages to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and processing information in a variety of different ways. The modern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computing environment is not ideal for artificial intelligence -- it </w:t>
      </w:r>
    </w:p>
    <w:p>
      <w:pPr>
        <w:pStyle w:val="Normal"/>
        <w:rPr>
          <w:sz w:val="28"/>
        </w:rPr>
      </w:pPr>
      <w:r>
        <w:rPr>
          <w:sz w:val="28"/>
        </w:rPr>
        <w:t xml:space="preserve">would be much better if our PC's and engineering workstations were power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etics or similar hardware instead of serial digital hardware. But even so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reason to believe that the overall structure of mind/brain is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than the microscopic details by which individual processes are carried </w:t>
      </w:r>
    </w:p>
    <w:p>
      <w:pPr>
        <w:pStyle w:val="Normal"/>
        <w:rPr>
          <w:sz w:val="28"/>
        </w:rPr>
      </w:pPr>
      <w:r>
        <w:rPr>
          <w:sz w:val="28"/>
        </w:rPr>
        <w:t xml:space="preserve">out. The point is that network computing, unlike previously popular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methodologies, embodies a vision of mind as a network of autonomous, interac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, which is precisely the right vision of mind to have. </w:t>
      </w:r>
    </w:p>
    <w:p>
      <w:pPr>
        <w:pStyle w:val="Normal"/>
        <w:rPr>
          <w:sz w:val="28"/>
        </w:rPr>
      </w:pPr>
      <w:r>
        <w:rPr>
          <w:sz w:val="28"/>
        </w:rPr>
        <w:t xml:space="preserve">Less crucial than the hardware/software synergy, but still important,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oftware/operating-system synergy. In particular, in order to turn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into network AI, one needs an appropriate operating system (OS) -- a </w:t>
      </w:r>
    </w:p>
    <w:p>
      <w:pPr>
        <w:pStyle w:val="Normal"/>
        <w:rPr>
          <w:sz w:val="28"/>
        </w:rPr>
      </w:pPr>
      <w:r>
        <w:rPr>
          <w:sz w:val="28"/>
        </w:rPr>
        <w:t xml:space="preserve">cybernetically wise, intelligence-friendly system for communicating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mind-network-embodying software, and the network computing </w:t>
      </w:r>
    </w:p>
    <w:p>
      <w:pPr>
        <w:pStyle w:val="Normal"/>
        <w:rPr>
          <w:sz w:val="28"/>
        </w:rPr>
      </w:pPr>
      <w:r>
        <w:rPr>
          <w:sz w:val="28"/>
        </w:rPr>
        <w:t>environment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perating system is the low-level computer software that mediat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ions between hardware and other computer software. Even in the realm </w:t>
      </w:r>
    </w:p>
    <w:p>
      <w:pPr>
        <w:pStyle w:val="Normal"/>
        <w:rPr>
          <w:sz w:val="28"/>
        </w:rPr>
      </w:pPr>
      <w:r>
        <w:rPr>
          <w:sz w:val="28"/>
        </w:rPr>
        <w:t xml:space="preserve">of ordinary serial digital computers, there is a variety of operating systems;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wo different OS's, running on the same system, can give the feeling of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machines. For instance, two of the most popular OS's today ar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icrosoft operating systems, DOS and Windows, and the Unix operating system,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on engineering workstations. These competing systems do essentiall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ame things, and are now invading each other's territory: Windows NT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version of Windows that runs on engineering workstations, and Linux is a vers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Unix that runs on PC's. But even so, they have drastically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"flavors."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one needs, in order to exploit the potential of network computing -- for AI </w:t>
      </w:r>
    </w:p>
    <w:p>
      <w:pPr>
        <w:pStyle w:val="Normal"/>
        <w:rPr>
          <w:sz w:val="28"/>
        </w:rPr>
      </w:pPr>
      <w:r>
        <w:rPr>
          <w:sz w:val="28"/>
        </w:rPr>
        <w:t xml:space="preserve">in particular and for other sophisticated applications as well -- is to ha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network operating system. Not an OS for any particular hardware, but an </w:t>
      </w:r>
    </w:p>
    <w:p>
      <w:pPr>
        <w:pStyle w:val="Normal"/>
        <w:rPr>
          <w:sz w:val="28"/>
        </w:rPr>
      </w:pPr>
      <w:r>
        <w:rPr>
          <w:sz w:val="28"/>
        </w:rPr>
        <w:t xml:space="preserve">OS for networks of diverse, intercommunicating hardware. This is different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nventional concept of an "operating system," but it is well with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on-language meaning of the phrase. What one needs is a system by which AI </w:t>
      </w:r>
    </w:p>
    <w:p>
      <w:pPr>
        <w:pStyle w:val="Normal"/>
        <w:rPr>
          <w:sz w:val="28"/>
        </w:rPr>
      </w:pPr>
      <w:r>
        <w:rPr>
          <w:sz w:val="28"/>
        </w:rPr>
        <w:t xml:space="preserve">programs (and other programs) can operate the computer network as a networ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, a network of processes, continually changing and communicating with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-- rather than as a collection of von Neumann machines, each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 properties to be taken into account, and sending messag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unrelated types that all need to be treated differently. One needs a network O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leaves one blissfully blind to the details of managing different typ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, and communicating different types of messages, leaving one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like world of abstract entities communicating abstract information and </w:t>
      </w:r>
    </w:p>
    <w:p>
      <w:pPr>
        <w:pStyle w:val="Normal"/>
        <w:rPr>
          <w:sz w:val="28"/>
        </w:rPr>
      </w:pPr>
      <w:r>
        <w:rPr>
          <w:sz w:val="28"/>
        </w:rPr>
        <w:t>modifying themselves accordingly.</w:t>
      </w:r>
    </w:p>
    <w:p>
      <w:pPr>
        <w:pStyle w:val="Normal"/>
        <w:rPr>
          <w:sz w:val="28"/>
        </w:rPr>
      </w:pPr>
      <w:r>
        <w:rPr>
          <w:sz w:val="28"/>
        </w:rPr>
        <w:t xml:space="preserve">Java goes a fair way toward this goal of an agent-oriented network OS. Java </w:t>
      </w:r>
    </w:p>
    <w:p>
      <w:pPr>
        <w:pStyle w:val="Normal"/>
        <w:rPr>
          <w:sz w:val="28"/>
        </w:rPr>
      </w:pPr>
      <w:r>
        <w:rPr>
          <w:sz w:val="28"/>
        </w:rPr>
        <w:t xml:space="preserve">allows one to write network- aware computer programs that will run on any modern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, and it streamlines the processes of communication and interaction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n unprecedented extent. However, it falls a fair way short of provid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ools required to truly bring process-network-based AI and network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ogether. Much creative engineering on the part of Java and other soft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ers is needed, if the potential embodied in "The network is the computer </w:t>
      </w:r>
    </w:p>
    <w:p>
      <w:pPr>
        <w:pStyle w:val="Normal"/>
        <w:rPr>
          <w:sz w:val="28"/>
        </w:rPr>
      </w:pPr>
      <w:r>
        <w:rPr>
          <w:sz w:val="28"/>
        </w:rPr>
        <w:t>is the mind" is to be brought to frui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>Chapter 2:</w:t>
      </w:r>
    </w:p>
    <w:p>
      <w:pPr>
        <w:pStyle w:val="Heading3"/>
        <w:rPr>
          <w:sz w:val="28"/>
        </w:rPr>
      </w:pPr>
      <w:r>
        <w:rPr>
          <w:sz w:val="28"/>
        </w:rPr>
        <w:t>Mind as Network and Emerg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Introdu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 consists of emergent pattern -- but emergent pattern is necessarily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t from something. At present, the intelligence we know in the greatest </w:t>
      </w:r>
    </w:p>
    <w:p>
      <w:pPr>
        <w:pStyle w:val="Normal"/>
        <w:rPr>
          <w:sz w:val="28"/>
        </w:rPr>
      </w:pPr>
      <w:r>
        <w:rPr>
          <w:sz w:val="28"/>
        </w:rPr>
        <w:t xml:space="preserve">detail is our own, which emerges from the human brain. The emergen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from the Internet will not mimic the emergence of intelligence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rain in every detail, but there will be many commonalities. In this chapter </w:t>
      </w:r>
    </w:p>
    <w:p>
      <w:pPr>
        <w:pStyle w:val="Normal"/>
        <w:rPr>
          <w:sz w:val="28"/>
        </w:rPr>
      </w:pPr>
      <w:r>
        <w:rPr>
          <w:sz w:val="28"/>
        </w:rPr>
        <w:t xml:space="preserve">I will discuss the brain as a self-organizing network, and the mind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network, and how the latter network emerges from the former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serves us two purposes in our study of Internet intelligence: it gives u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herent model of emergent intelligence, to be applied to the Net; and it gives </w:t>
      </w:r>
    </w:p>
    <w:p>
      <w:pPr>
        <w:pStyle w:val="Normal"/>
        <w:rPr>
          <w:sz w:val="28"/>
        </w:rPr>
      </w:pPr>
      <w:r>
        <w:rPr>
          <w:sz w:val="28"/>
        </w:rPr>
        <w:t xml:space="preserve">us an example of emergent intelligence coming out of a particular phys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. </w:t>
      </w:r>
    </w:p>
    <w:p>
      <w:pPr>
        <w:pStyle w:val="Normal"/>
        <w:rPr>
          <w:sz w:val="28"/>
        </w:rPr>
      </w:pPr>
      <w:r>
        <w:rPr>
          <w:sz w:val="28"/>
        </w:rPr>
        <w:t>2. Neural Networks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remier computer models of the brain are "neural network" models, which bear 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interesting similarities to modern computer networks -- the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asychronous systems carrying out massively distributed processing -- and so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ly germane to the topics of this book. Mind as emergent from neural network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different from mind as emergent from computer networks, but there are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ities between the two than one would expect to find, say, between min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t from neural networks and mind as emergent from an intelligent ocean or </w:t>
      </w:r>
    </w:p>
    <w:p>
      <w:pPr>
        <w:pStyle w:val="Normal"/>
        <w:rPr>
          <w:sz w:val="28"/>
        </w:rPr>
      </w:pPr>
      <w:r>
        <w:rPr>
          <w:sz w:val="28"/>
        </w:rPr>
        <w:t xml:space="preserve">an intelligent cloud of gas. Network-ness carries numerous specialized </w:t>
      </w:r>
    </w:p>
    <w:p>
      <w:pPr>
        <w:pStyle w:val="Normal"/>
        <w:rPr>
          <w:sz w:val="28"/>
        </w:rPr>
      </w:pPr>
      <w:r>
        <w:rPr>
          <w:sz w:val="28"/>
        </w:rPr>
        <w:t xml:space="preserve">properties that are important for the emergence of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"neural" in "neural network" refers to the nerve cell or neuron -- a typ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ell which exists throughout the body for the purpose of registering sensations,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exists in greatest bulk within the brain. The purpose of most neuron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 is not to directly register sensations from the outside world, bu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gister sensations from other neurons in the brain. I.e., the brain is a huge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e organ whose goal is to sense itself via its neurons. Neurons are no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nly brain cells; in fact, they are greatly outnumbered by glia. However, many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scientists (Edelman, 1987; Rose and Dobson, 1985) believe that the ke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mental process lies in the large-scale behavior of networks of neurons; and I do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disagree. </w:t>
      </w:r>
    </w:p>
    <w:p>
      <w:pPr>
        <w:pStyle w:val="Normal"/>
        <w:rPr>
          <w:sz w:val="28"/>
        </w:rPr>
      </w:pPr>
      <w:r>
        <w:rPr>
          <w:sz w:val="28"/>
        </w:rPr>
        <w:t xml:space="preserve">A neuron consists of a cell body with a long, narrow axon emerging from one end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a large number of branches called dendrites snaking out in all direc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endrites are inputs _ they receive electrical signals from other neur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ell body periodically generates _ "fires" _ a new electrical impulse based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se input signals. After it fires, it needs to "recover" for a while bef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t can fire again; and during this period of recovery it basically ignores its </w:t>
      </w:r>
    </w:p>
    <w:p>
      <w:pPr>
        <w:pStyle w:val="Normal"/>
        <w:rPr>
          <w:sz w:val="28"/>
        </w:rPr>
      </w:pPr>
      <w:r>
        <w:rPr>
          <w:sz w:val="28"/>
        </w:rPr>
        <w:t>input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xon carries the electrical impulse from the cell body to the dendrit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ell bodies of other neurons. The points at which signals pass from one neuron </w:t>
      </w:r>
    </w:p>
    <w:p>
      <w:pPr>
        <w:pStyle w:val="Normal"/>
        <w:rPr>
          <w:sz w:val="28"/>
        </w:rPr>
      </w:pPr>
      <w:r>
        <w:rPr>
          <w:sz w:val="28"/>
        </w:rPr>
        <w:t xml:space="preserve">to another are called synapses, and they come in two different forms _ </w:t>
      </w:r>
    </w:p>
    <w:p>
      <w:pPr>
        <w:pStyle w:val="Normal"/>
        <w:rPr>
          <w:sz w:val="28"/>
        </w:rPr>
      </w:pPr>
      <w:r>
        <w:rPr>
          <w:sz w:val="28"/>
        </w:rPr>
        <w:t xml:space="preserve">excitatory and inhibitory. When an impulse arrives through an excitatory </w:t>
      </w:r>
    </w:p>
    <w:p>
      <w:pPr>
        <w:pStyle w:val="Normal"/>
        <w:rPr>
          <w:sz w:val="28"/>
        </w:rPr>
      </w:pPr>
      <w:r>
        <w:rPr>
          <w:sz w:val="28"/>
        </w:rPr>
        <w:t xml:space="preserve">synapse, it encourages the receiving neuronto fire. When an impulse arriv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an inhibitory synapse, it discourages the receiving neuron from fir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synapse has a certain conductance or "weight" which affects the intensity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signals passing through it. For example, suppose excitatory synapse A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larger "weight" than excitatory synapse B, and the same signal passes thr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both synapses. The signal will be more intense at the end of A than at the end </w:t>
      </w:r>
    </w:p>
    <w:p>
      <w:pPr>
        <w:pStyle w:val="Normal"/>
        <w:rPr>
          <w:sz w:val="28"/>
        </w:rPr>
      </w:pPr>
      <w:r>
        <w:rPr>
          <w:sz w:val="28"/>
        </w:rPr>
        <w:t xml:space="preserve">of B. </w:t>
      </w:r>
    </w:p>
    <w:p>
      <w:pPr>
        <w:pStyle w:val="Normal"/>
        <w:rPr>
          <w:sz w:val="28"/>
        </w:rPr>
      </w:pPr>
      <w:r>
        <w:rPr>
          <w:sz w:val="28"/>
        </w:rPr>
        <w:t xml:space="preserve">Roughly speaking, a recovered neuron fires if, within the recent past, it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ived enough excitatory input and not too much inhibitory input. The amoun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past which is relevant to the decision whether or not to fire is calle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eriod of latent addition. How much excitation is "enough," and how much </w:t>
      </w:r>
    </w:p>
    <w:p>
      <w:pPr>
        <w:pStyle w:val="Normal"/>
        <w:rPr>
          <w:sz w:val="28"/>
        </w:rPr>
      </w:pPr>
      <w:r>
        <w:rPr>
          <w:sz w:val="28"/>
        </w:rPr>
        <w:t xml:space="preserve">inhibition is "too much," depends upon the threshold of the neuron. I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hreshold is minimal, the neuron will always fire when its recovery period is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. If the threshold is very high, the neuron will only fire when nearly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of its excitatory synapses and virtually none of its inhibitory synapses are </w:t>
      </w:r>
    </w:p>
    <w:p>
      <w:pPr>
        <w:pStyle w:val="Normal"/>
        <w:rPr>
          <w:sz w:val="28"/>
        </w:rPr>
      </w:pPr>
      <w:r>
        <w:rPr>
          <w:sz w:val="28"/>
        </w:rPr>
        <w:t>active.</w:t>
      </w:r>
    </w:p>
    <w:p>
      <w:pPr>
        <w:pStyle w:val="Normal"/>
        <w:rPr>
          <w:sz w:val="28"/>
        </w:rPr>
      </w:pPr>
      <w:r>
        <w:rPr>
          <w:sz w:val="28"/>
        </w:rPr>
        <w:t xml:space="preserve">Mathematically, the rule that tells a neuron when to fire can be modeled rou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as follows. Let wi be the weight of the i-th synapse which inputs to the neuron, 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positive weights denote excitatory connections and negative weights denote </w:t>
      </w:r>
    </w:p>
    <w:p>
      <w:pPr>
        <w:pStyle w:val="Normal"/>
        <w:rPr>
          <w:sz w:val="28"/>
        </w:rPr>
      </w:pPr>
      <w:r>
        <w:rPr>
          <w:sz w:val="28"/>
        </w:rPr>
        <w:t xml:space="preserve">inhibitory connections. Let xi(t) denote the signal coming into the neur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the i-th synapse, at time t, where the time variable is assumed to be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rete. Let P be the period of latent addition, and let R be the reco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period. Then the total relevant input to the neuron at time t is the sum, over </w:t>
      </w:r>
    </w:p>
    <w:p>
      <w:pPr>
        <w:pStyle w:val="Normal"/>
        <w:rPr>
          <w:sz w:val="28"/>
        </w:rPr>
      </w:pPr>
      <w:r>
        <w:rPr>
          <w:sz w:val="28"/>
        </w:rPr>
        <w:t>all s so that</w:t>
      </w:r>
    </w:p>
    <w:p>
      <w:pPr>
        <w:pStyle w:val="Normal"/>
        <w:rPr>
          <w:sz w:val="28"/>
        </w:rPr>
      </w:pPr>
      <w:r>
        <w:rPr>
          <w:sz w:val="28"/>
        </w:rPr>
        <w:t xml:space="preserve">max{t-P,r+R} &lt; s &lt; t, of wi(s)xi(s), where r is the time at which the neuron </w:t>
      </w:r>
    </w:p>
    <w:p>
      <w:pPr>
        <w:pStyle w:val="Normal"/>
        <w:rPr>
          <w:sz w:val="28"/>
        </w:rPr>
      </w:pPr>
      <w:r>
        <w:rPr>
          <w:sz w:val="28"/>
        </w:rPr>
        <w:t xml:space="preserve">last fired. Where T is the threshold of the neuron, a neuron fires at time t if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total relevant input exceeds T. When a neuron fires, its output is 1; when </w:t>
      </w:r>
    </w:p>
    <w:p>
      <w:pPr>
        <w:pStyle w:val="Normal"/>
        <w:rPr>
          <w:sz w:val="28"/>
        </w:rPr>
      </w:pPr>
      <w:r>
        <w:rPr>
          <w:sz w:val="28"/>
        </w:rPr>
        <w:t>it does not fire, its output is 0.</w:t>
      </w:r>
    </w:p>
    <w:p>
      <w:pPr>
        <w:pStyle w:val="Normal"/>
        <w:rPr>
          <w:sz w:val="28"/>
        </w:rPr>
      </w:pPr>
      <w:r>
        <w:rPr>
          <w:sz w:val="28"/>
        </w:rPr>
        <w:t xml:space="preserve">A "neural network," then, is a network of interconnected neurons fi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ccording to this rule. This is a greatly oversimplified model of the brain: it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s no role to other brain cells such as glia, and it completely ignores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hemistry that mediates actual neural interaction. In the brain the passag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n electrical signal from one neuron to another is not exactly analogou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assage of electricity across a wire. This is because most neurons that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"connected" do not actually touch. What usually happens when a signal passes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neuron A to neuron B is that the dendrites of neuron A build up a ch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causes certain chemicals called neuro-transmitters to carry that charg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endrites of neuron B. The neural network model ignores all the subtleties </w:t>
      </w:r>
    </w:p>
    <w:p>
      <w:pPr>
        <w:pStyle w:val="Normal"/>
        <w:rPr>
          <w:sz w:val="28"/>
        </w:rPr>
      </w:pPr>
      <w:r>
        <w:rPr>
          <w:sz w:val="28"/>
        </w:rPr>
        <w:t>of this process.</w:t>
      </w:r>
    </w:p>
    <w:p>
      <w:pPr>
        <w:pStyle w:val="Normal"/>
        <w:rPr>
          <w:sz w:val="28"/>
        </w:rPr>
      </w:pPr>
      <w:r>
        <w:rPr>
          <w:sz w:val="28"/>
        </w:rPr>
        <w:t xml:space="preserve">So, to consider the brain as a neural network is an oversimplification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"neural networks" which are now so popular in computer science and elect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ering (Garrido,1990; Kawato et al., 1987; Goldberg et al., 1988; Hopfield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ank, 1985) are usually simplified even further. It is generally assumed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the period of latent addition is 1 time step, and the recovery period is 0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 steps.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simplified "neural networks" have proven themselves effective at a number </w:t>
      </w:r>
    </w:p>
    <w:p>
      <w:pPr>
        <w:pStyle w:val="Normal"/>
        <w:rPr>
          <w:sz w:val="28"/>
        </w:rPr>
      </w:pPr>
      <w:r>
        <w:rPr>
          <w:sz w:val="28"/>
        </w:rPr>
        <w:t xml:space="preserve">of difficult practical problems _ combinatorial optimization, associa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memory, (Hopfield and Tank, 1980), pattern recognition (Grossberg, 1987)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obotic control (Goldberg et al., 1988), to name a few. Mathematically, the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 to the physicists' spin glasses (Garrido, 1990). Everyone realize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networks are mediocre brain models, but the connection with neuroscience </w:t>
      </w:r>
    </w:p>
    <w:p>
      <w:pPr>
        <w:pStyle w:val="Normal"/>
        <w:rPr>
          <w:sz w:val="28"/>
        </w:rPr>
      </w:pPr>
      <w:r>
        <w:rPr>
          <w:sz w:val="28"/>
        </w:rPr>
        <w:t>is tantalizing nonetheless.</w:t>
      </w:r>
    </w:p>
    <w:p>
      <w:pPr>
        <w:pStyle w:val="Normal"/>
        <w:rPr>
          <w:sz w:val="28"/>
        </w:rPr>
      </w:pPr>
      <w:r>
        <w:rPr>
          <w:sz w:val="28"/>
        </w:rPr>
        <w:t xml:space="preserve">For example, the well known Hopfield network (Hopfield, 1980) uses first-order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s to minimize functions. To explain the idea behind this network, let us </w:t>
      </w:r>
    </w:p>
    <w:p>
      <w:pPr>
        <w:pStyle w:val="Normal"/>
        <w:rPr>
          <w:sz w:val="28"/>
        </w:rPr>
      </w:pPr>
      <w:r>
        <w:rPr>
          <w:sz w:val="28"/>
        </w:rPr>
        <w:t xml:space="preserve">define a state of a network of n neurons as a binary sequence a1a2...an. A state </w:t>
      </w:r>
    </w:p>
    <w:p>
      <w:pPr>
        <w:pStyle w:val="Normal"/>
        <w:rPr>
          <w:sz w:val="28"/>
        </w:rPr>
      </w:pPr>
      <w:r>
        <w:rPr>
          <w:sz w:val="28"/>
        </w:rPr>
        <w:t xml:space="preserve">is periodic with period p if whenever, xi(t)=ai for i=1,...,n, xi(t+p)=ai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=1,...,n. If a state is periodic with period 1, then it is an equilibrium.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a certain function f from binary sequences to real numbers, Hopfield's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 is to define a network whose equilibrium states are local minima of f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which has no periodic points besides its equilibria. Then one may se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e of the network at time zero equal to any random binary sequence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tually the values xi(t) will settle into one of the equilibria. Of course, </w:t>
      </w:r>
    </w:p>
    <w:p>
      <w:pPr>
        <w:pStyle w:val="Normal"/>
        <w:rPr>
          <w:sz w:val="28"/>
        </w:rPr>
      </w:pPr>
      <w:r>
        <w:rPr>
          <w:sz w:val="28"/>
        </w:rPr>
        <w:t xml:space="preserve">if a function has many local minima, the corresponding network will have many </w:t>
      </w:r>
    </w:p>
    <w:p>
      <w:pPr>
        <w:pStyle w:val="Normal"/>
        <w:rPr>
          <w:sz w:val="28"/>
        </w:rPr>
      </w:pPr>
      <w:r>
        <w:rPr>
          <w:sz w:val="28"/>
        </w:rPr>
        <w:t xml:space="preserve">equilibria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l neural networks like the Hopfield net, and feedforward backpropag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nets, are useful for computer and behavioral scientists, but unsatisfy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biological theorists. In recent years, several inventive biologists have sought </w:t>
      </w:r>
    </w:p>
    <w:p>
      <w:pPr>
        <w:pStyle w:val="Normal"/>
        <w:rPr>
          <w:sz w:val="28"/>
        </w:rPr>
      </w:pPr>
      <w:r>
        <w:rPr>
          <w:sz w:val="28"/>
        </w:rPr>
        <w:t xml:space="preserve">to bridge thelarge gap between formal neural networks and actual brains. In my </w:t>
      </w:r>
    </w:p>
    <w:p>
      <w:pPr>
        <w:pStyle w:val="Normal"/>
        <w:rPr>
          <w:sz w:val="28"/>
        </w:rPr>
      </w:pPr>
      <w:r>
        <w:rPr>
          <w:sz w:val="28"/>
        </w:rPr>
        <w:t xml:space="preserve">opinion, the most impressive of these efforts is Edelman's (1987) theor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al group selection, or "Neural Darwinism."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tarting point of Neural Darwinism is the observation that neuronal dynamics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 analyzed in terms of the behavior of neuronal groups. The strongest </w:t>
      </w:r>
    </w:p>
    <w:p>
      <w:pPr>
        <w:pStyle w:val="Normal"/>
        <w:rPr>
          <w:sz w:val="28"/>
        </w:rPr>
      </w:pPr>
      <w:r>
        <w:rPr>
          <w:sz w:val="28"/>
        </w:rPr>
        <w:t xml:space="preserve">evidence in favor of this conjecture is physiological: many of the neuron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eocortex are organized in clusters, each one containing say 10,000 to </w:t>
      </w:r>
    </w:p>
    <w:p>
      <w:pPr>
        <w:pStyle w:val="Normal"/>
        <w:rPr>
          <w:sz w:val="28"/>
        </w:rPr>
      </w:pPr>
      <w:r>
        <w:rPr>
          <w:sz w:val="28"/>
        </w:rPr>
        <w:t xml:space="preserve">50,000 neurons each. </w:t>
      </w:r>
    </w:p>
    <w:p>
      <w:pPr>
        <w:pStyle w:val="Normal"/>
        <w:rPr>
          <w:sz w:val="28"/>
        </w:rPr>
      </w:pPr>
      <w:r>
        <w:rPr>
          <w:sz w:val="28"/>
        </w:rPr>
        <w:t xml:space="preserve">Once one has committed oneself to looking at groups, the next step is to ask how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groups are organized. A map, in Edelman's terminology, is a connected se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groups with the property that when one of the inter-group connection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ap is active, others will often tend to be active as well. Maps are not fixed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 the life of an organism. They may be formed and destroyed in a very simple </w:t>
      </w:r>
    </w:p>
    <w:p>
      <w:pPr>
        <w:pStyle w:val="Normal"/>
        <w:rPr>
          <w:sz w:val="28"/>
        </w:rPr>
      </w:pPr>
      <w:r>
        <w:rPr>
          <w:sz w:val="28"/>
        </w:rPr>
        <w:t xml:space="preserve">way: the connection between two neuronal groups may be "strengthened" by </w:t>
      </w:r>
    </w:p>
    <w:p>
      <w:pPr>
        <w:pStyle w:val="Normal"/>
        <w:rPr>
          <w:sz w:val="28"/>
        </w:rPr>
      </w:pPr>
      <w:r>
        <w:rPr>
          <w:sz w:val="28"/>
        </w:rPr>
        <w:t xml:space="preserve">increasing the weights of the neurons connecting the one group with the other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"weakened" by decreasing the weights of the neurons connecting the two </w:t>
      </w:r>
    </w:p>
    <w:p>
      <w:pPr>
        <w:pStyle w:val="Normal"/>
        <w:rPr>
          <w:sz w:val="28"/>
        </w:rPr>
      </w:pPr>
      <w:r>
        <w:rPr>
          <w:sz w:val="28"/>
        </w:rPr>
        <w:t>groups.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lly, we may consider the set of neural groups as the vertices of a graph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draw an edge between two vertices whenever a significant proportion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s of the two corresponding groups directly interact. Then a map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ed subgraph of this graph, and the maps A and B are connected if the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n edge between some element of A and some element of B. (If for "map" one reads </w:t>
      </w:r>
    </w:p>
    <w:p>
      <w:pPr>
        <w:pStyle w:val="Normal"/>
        <w:rPr>
          <w:sz w:val="28"/>
        </w:rPr>
      </w:pPr>
      <w:r>
        <w:rPr>
          <w:sz w:val="28"/>
        </w:rPr>
        <w:t xml:space="preserve">"program," and for "neural group" one reads "subroutine," then we have a 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dependency graph as drawn in theoretical computer science.)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the set-up, the context in which Edelman's theory works. The meat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ory is the following hypothesis: the large-scale dynamics of the brain is </w:t>
      </w:r>
    </w:p>
    <w:p>
      <w:pPr>
        <w:pStyle w:val="Normal"/>
        <w:rPr>
          <w:sz w:val="28"/>
        </w:rPr>
      </w:pPr>
      <w:r>
        <w:rPr>
          <w:sz w:val="28"/>
        </w:rPr>
        <w:t xml:space="preserve">dominated by the natural selection of maps. Those maps which are active when </w:t>
      </w:r>
    </w:p>
    <w:p>
      <w:pPr>
        <w:pStyle w:val="Normal"/>
        <w:rPr>
          <w:sz w:val="28"/>
        </w:rPr>
      </w:pPr>
      <w:r>
        <w:rPr>
          <w:sz w:val="28"/>
        </w:rPr>
        <w:t xml:space="preserve">good results are obtained are strengthened, those maps which are active when bad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s are obtained are weakened. And maps are continually mutated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al chaos of neural dynamics, thus providing new fodder for the sele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. By use of computer simulations, Edelman and his colleague Reeke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shown that formal neural networks obeying this rule can carry out fairly </w:t>
      </w:r>
    </w:p>
    <w:p>
      <w:pPr>
        <w:pStyle w:val="Normal"/>
        <w:rPr>
          <w:sz w:val="28"/>
        </w:rPr>
      </w:pPr>
      <w:r>
        <w:rPr>
          <w:sz w:val="28"/>
        </w:rPr>
        <w:t>complicated acts of perception.</w:t>
      </w:r>
    </w:p>
    <w:p>
      <w:pPr>
        <w:pStyle w:val="Normal"/>
        <w:rPr>
          <w:sz w:val="28"/>
        </w:rPr>
      </w:pPr>
      <w:r>
        <w:rPr>
          <w:sz w:val="28"/>
        </w:rPr>
        <w:t>3. The Psynet Model of Mind</w:t>
      </w:r>
    </w:p>
    <w:p>
      <w:pPr>
        <w:pStyle w:val="Normal"/>
        <w:rPr>
          <w:sz w:val="28"/>
        </w:rPr>
      </w:pPr>
      <w:r>
        <w:rPr>
          <w:sz w:val="28"/>
        </w:rPr>
        <w:t xml:space="preserve">Supposing that we accept, provisionally, the neural network as a model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. We may then ask: how does the mind emerge from the brain? In fact, even </w:t>
      </w:r>
    </w:p>
    <w:p>
      <w:pPr>
        <w:pStyle w:val="Normal"/>
        <w:rPr>
          <w:sz w:val="28"/>
        </w:rPr>
      </w:pPr>
      <w:r>
        <w:rPr>
          <w:sz w:val="28"/>
        </w:rPr>
        <w:t xml:space="preserve">if neural networks are fundamentally flawed as brain models, they may st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useful in inspiring us to address the question of emergence in interesting way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ain point is -- the mind is a network of one kind, and the phys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trate underlying the mind, i.e. the brain, is a network of another kind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ce of mind from reality is the emergence of a network from a network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 series of publications over the past half-decade (Goertzel, 1993, 1993a, </w:t>
      </w:r>
    </w:p>
    <w:p>
      <w:pPr>
        <w:pStyle w:val="Normal"/>
        <w:rPr>
          <w:sz w:val="28"/>
        </w:rPr>
      </w:pPr>
      <w:r>
        <w:rPr>
          <w:sz w:val="28"/>
        </w:rPr>
        <w:t xml:space="preserve">1994, 1997), I have constructed a novel complex systems model of mind, which I </w:t>
      </w:r>
    </w:p>
    <w:p>
      <w:pPr>
        <w:pStyle w:val="Normal"/>
        <w:rPr>
          <w:sz w:val="28"/>
        </w:rPr>
      </w:pPr>
      <w:r>
        <w:rPr>
          <w:sz w:val="28"/>
        </w:rPr>
        <w:t xml:space="preserve">now call the psynet model, aimed at answering precisely this question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synet model envisions the mind as an agent system, involving special kind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called "magicians", which are distinguished from "agents" as gener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ussed in computer science (and discussed in the following chapter)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act that their main activity is transforming other magicians. Of course,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that interact with other agents can be thought of as magicians;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inction between magicians and run-of-the-mill agents is fuzzy, just a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istinction between, say, intelligent agents and run-of-the-mill agent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ion, in determining whether a system of agents is a "magician system," is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transformative the interactions are. </w:t>
      </w:r>
    </w:p>
    <w:p>
      <w:pPr>
        <w:pStyle w:val="Normal"/>
        <w:rPr>
          <w:sz w:val="28"/>
        </w:rPr>
      </w:pPr>
      <w:r>
        <w:rPr>
          <w:sz w:val="28"/>
        </w:rPr>
        <w:t xml:space="preserve">So, a magician system consists, quite simply, of a collection of entities called </w:t>
      </w:r>
    </w:p>
    <w:p>
      <w:pPr>
        <w:pStyle w:val="Normal"/>
        <w:rPr>
          <w:sz w:val="28"/>
        </w:rPr>
      </w:pPr>
      <w:r>
        <w:rPr>
          <w:sz w:val="28"/>
        </w:rPr>
        <w:t xml:space="preserve">"magicians" which, by acting on one another, have the power to cooperatively </w:t>
      </w:r>
    </w:p>
    <w:p>
      <w:pPr>
        <w:pStyle w:val="Normal"/>
        <w:rPr>
          <w:sz w:val="28"/>
        </w:rPr>
      </w:pPr>
      <w:r>
        <w:rPr>
          <w:sz w:val="28"/>
        </w:rPr>
        <w:t xml:space="preserve">create new magicians. Certain magicians are paired with "antimagicians,"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cians which have the power to annihilate them. According to the psynet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, mind is a pattern/process magician system. It is a magician system whose </w:t>
      </w:r>
    </w:p>
    <w:p>
      <w:pPr>
        <w:pStyle w:val="Normal"/>
        <w:rPr>
          <w:sz w:val="28"/>
        </w:rPr>
      </w:pPr>
      <w:r>
        <w:rPr>
          <w:sz w:val="28"/>
        </w:rPr>
        <w:t>magicians are concerned mainly with recognizing and forming patterns.</w:t>
      </w:r>
    </w:p>
    <w:p>
      <w:pPr>
        <w:pStyle w:val="Normal"/>
        <w:rPr>
          <w:sz w:val="28"/>
        </w:rPr>
      </w:pPr>
      <w:r>
        <w:rPr>
          <w:sz w:val="28"/>
        </w:rPr>
        <w:t xml:space="preserve">Crucial to this picture is the phenomenon of mutual intercreation, or </w:t>
      </w:r>
    </w:p>
    <w:p>
      <w:pPr>
        <w:pStyle w:val="Normal"/>
        <w:rPr>
          <w:sz w:val="28"/>
        </w:rPr>
      </w:pPr>
      <w:r>
        <w:rPr>
          <w:sz w:val="28"/>
        </w:rPr>
        <w:t xml:space="preserve">autopoiesis. Systems of magicians can interproduce. For instance, a can produce </w:t>
      </w:r>
    </w:p>
    <w:p>
      <w:pPr>
        <w:pStyle w:val="Normal"/>
        <w:rPr>
          <w:sz w:val="28"/>
        </w:rPr>
      </w:pPr>
      <w:r>
        <w:rPr>
          <w:sz w:val="28"/>
        </w:rPr>
        <w:t xml:space="preserve">a, while b produces a. Or a and b can combine to produce c, while b and c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e to produce a, and a and c combine to produce b. The number of possibl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of this sort is truly incomprehensible. But the point is that, if a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of magicians is mutually interproducing in this way, then it is likel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survive the continual flux of magician interaction dynamics. Even though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cian will quickly perish, it will just as quickly be re-created by its </w:t>
      </w:r>
    </w:p>
    <w:p>
      <w:pPr>
        <w:pStyle w:val="Normal"/>
        <w:rPr>
          <w:sz w:val="28"/>
        </w:rPr>
      </w:pPr>
      <w:r>
        <w:rPr>
          <w:sz w:val="28"/>
        </w:rPr>
        <w:t>co-conspirators. Autopoiesis creates self-perpetuating order amidst flux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agician system view of mind is merely one small step beyond Ne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Darwinism. It says: let us take as the fundamental entities, the stat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al modules. Let us envision these states, patterns localized in spac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, as interacting with one another, transforming each other into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es. Each state lasts for a brief period of time, giving rise to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es, and may then arise again as a result of this activity. The biologist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not wish to think in terms of states, as he prefers to deal with tangible,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istent structures, but it is states that make up the experienced mind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the dynamics of states that we must come to grips with if we wish to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 the mind -- and the parallels between the human mind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. The Net does not have neuronal modules, in any exact sense, but ye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elf-organizing system of states that emerges from the Net is structur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dynamically very similar to the system of states emerging from the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. There is a parallel on the level of magician systems.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systems of magicians might be unstable; they might fall apart as soon as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external magicians start to interfere with them. But others will be robust;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will survive in spite of external perturbations. These robust magician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are what I call autopoietic systems. The psynet model posit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ts, feelings and beliefs are autopoietic. They are stable system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producing pattern/processes. In Chaotic Logic, autopoietic pattern/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cian systems are called structural conspiracies, a term which reflect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utual, conspiratorial nature of autopoiesis, and also the basi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ical autopoiesis in pattern (i.e. structure) recognition. A struct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piracy is an autopoietic magician system whose component processes are </w:t>
      </w:r>
    </w:p>
    <w:p>
      <w:pPr>
        <w:pStyle w:val="Normal"/>
        <w:rPr>
          <w:sz w:val="28"/>
        </w:rPr>
      </w:pPr>
      <w:r>
        <w:rPr>
          <w:sz w:val="28"/>
        </w:rPr>
        <w:t>pattern/processes.</w:t>
      </w:r>
    </w:p>
    <w:p>
      <w:pPr>
        <w:pStyle w:val="Normal"/>
        <w:rPr>
          <w:sz w:val="28"/>
        </w:rPr>
      </w:pPr>
      <w:r>
        <w:rPr>
          <w:sz w:val="28"/>
        </w:rPr>
        <w:t xml:space="preserve">But structural conspiracy is not the end of the story. The really remarkable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g is that, in psychological systems, there seems to be a global order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autopoietic subsystems. The central claim of the psynet model is that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order to form a functional mind, these structures must spontaneously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e into larger autopoietic superstructures. And perhaps the most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such superstructure is a sort of "monster attractor" called the dual </w:t>
      </w:r>
    </w:p>
    <w:p>
      <w:pPr>
        <w:pStyle w:val="Normal"/>
        <w:rPr>
          <w:sz w:val="28"/>
        </w:rPr>
      </w:pPr>
      <w:r>
        <w:rPr>
          <w:sz w:val="28"/>
        </w:rPr>
        <w:t>network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ual network, as its name suggests, is a network of pattern/processe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simultaneously structured in two ways. The first kind of structu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hierarchical. Simple structures build up to form more complex structures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build up to form yet more complex structures, and so forth; and the more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 explicitly or implicitly govern the formation of their compon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. The second kind of structure is heterarchical: different structur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 to those other structures which are related to them by a sufficient </w:t>
      </w:r>
    </w:p>
    <w:p>
      <w:pPr>
        <w:pStyle w:val="Normal"/>
        <w:rPr>
          <w:sz w:val="28"/>
        </w:rPr>
      </w:pPr>
      <w:r>
        <w:rPr>
          <w:sz w:val="28"/>
        </w:rPr>
        <w:t xml:space="preserve">number of pattern/processes. Psychologically speaking, the hierarchical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 identified with command-structured perception/control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heterarchical network may be identified with associatively structured memory. </w:t>
      </w:r>
    </w:p>
    <w:p>
      <w:pPr>
        <w:pStyle w:val="Normal"/>
        <w:rPr>
          <w:sz w:val="28"/>
        </w:rPr>
      </w:pPr>
      <w:r>
        <w:rPr>
          <w:sz w:val="28"/>
        </w:rPr>
        <w:t xml:space="preserve">(While the dual network is, intuitively speaking, a fairly simple thing, to give </w:t>
      </w:r>
    </w:p>
    <w:p>
      <w:pPr>
        <w:pStyle w:val="Normal"/>
        <w:rPr>
          <w:sz w:val="28"/>
        </w:rPr>
      </w:pPr>
      <w:r>
        <w:rPr>
          <w:sz w:val="28"/>
        </w:rPr>
        <w:t xml:space="preserve">a rigorous definition requires some complex constructions and arbitrary </w:t>
      </w:r>
    </w:p>
    <w:p>
      <w:pPr>
        <w:pStyle w:val="Normal"/>
        <w:rPr>
          <w:sz w:val="28"/>
        </w:rPr>
      </w:pPr>
      <w:r>
        <w:rPr>
          <w:sz w:val="28"/>
        </w:rPr>
        <w:t>decisions. One approach among many is given in From Complexity to Creativity)</w:t>
      </w:r>
    </w:p>
    <w:p>
      <w:pPr>
        <w:pStyle w:val="Normal"/>
        <w:rPr>
          <w:sz w:val="28"/>
        </w:rPr>
      </w:pPr>
      <w:r>
        <w:rPr>
          <w:sz w:val="28"/>
        </w:rPr>
        <w:t xml:space="preserve">A psynet, then, is a magician system which has evolved into a dual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. Or, to place the emphasis on structure rather than dynamics, it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dual network whose component processes are magicians. The central idea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synet model is that the psynet is necessary and sufficient for mind. And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dea rests on the crucial assumption that the dual network is autopoietic for </w:t>
      </w:r>
    </w:p>
    <w:p>
      <w:pPr>
        <w:pStyle w:val="Normal"/>
        <w:rPr>
          <w:sz w:val="28"/>
        </w:rPr>
      </w:pPr>
      <w:r>
        <w:rPr>
          <w:sz w:val="28"/>
        </w:rPr>
        <w:t>pattern/process magician dynamic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chological meaning of these structures has been elaborated in detail in </w:t>
      </w:r>
    </w:p>
    <w:p>
      <w:pPr>
        <w:pStyle w:val="Normal"/>
        <w:rPr>
          <w:sz w:val="28"/>
        </w:rPr>
      </w:pPr>
      <w:r>
        <w:rPr>
          <w:sz w:val="28"/>
        </w:rPr>
        <w:t xml:space="preserve">previous publications and so will not be dwelt on here. Suffice to say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ierarchical network is prevalent in visual perception, and is notable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of the visual cortex as well as via perceptual psychology. It is also </w:t>
      </w:r>
    </w:p>
    <w:p>
      <w:pPr>
        <w:pStyle w:val="Normal"/>
        <w:rPr>
          <w:sz w:val="28"/>
        </w:rPr>
      </w:pPr>
      <w:r>
        <w:rPr>
          <w:sz w:val="28"/>
        </w:rPr>
        <w:t xml:space="preserve">present, though not quite as blatantly, in such areas as the composi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otor actions, and language processing. The heterarchical network, on the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hand, is prevalent in the processing of taste and smell, and in the functioning </w:t>
      </w:r>
    </w:p>
    <w:p>
      <w:pPr>
        <w:pStyle w:val="Normal"/>
        <w:rPr>
          <w:sz w:val="28"/>
        </w:rPr>
      </w:pPr>
      <w:r>
        <w:rPr>
          <w:sz w:val="28"/>
        </w:rPr>
        <w:t>of associative semantic and episodic memory.</w:t>
      </w:r>
    </w:p>
    <w:p>
      <w:pPr>
        <w:pStyle w:val="Normal"/>
        <w:rPr>
          <w:sz w:val="28"/>
        </w:rPr>
      </w:pPr>
      <w:r>
        <w:rPr>
          <w:sz w:val="28"/>
        </w:rPr>
        <w:t>4. Evolution and Autopoiesis in the Network of Mind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ynamics of the dual network may be understood as a balance of two forc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the evolutionary force, which creates new forms, and moves things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new locations. And there is the autopoietic force, which retains things in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present form. If either one of the two forces is allowed to become overly </w:t>
      </w:r>
    </w:p>
    <w:p>
      <w:pPr>
        <w:pStyle w:val="Normal"/>
        <w:rPr>
          <w:sz w:val="28"/>
        </w:rPr>
      </w:pPr>
      <w:r>
        <w:rPr>
          <w:sz w:val="28"/>
        </w:rPr>
        <w:t xml:space="preserve">dominant, the dual network will break down, and become excessively unstable, or </w:t>
      </w:r>
    </w:p>
    <w:p>
      <w:pPr>
        <w:pStyle w:val="Normal"/>
        <w:rPr>
          <w:sz w:val="28"/>
        </w:rPr>
      </w:pPr>
      <w:r>
        <w:rPr>
          <w:sz w:val="28"/>
        </w:rPr>
        <w:t>excessively static and unresponsive.</w:t>
      </w:r>
    </w:p>
    <w:p>
      <w:pPr>
        <w:pStyle w:val="Normal"/>
        <w:rPr>
          <w:sz w:val="28"/>
        </w:rPr>
      </w:pPr>
      <w:r>
        <w:rPr>
          <w:sz w:val="28"/>
        </w:rPr>
        <w:t xml:space="preserve">Of course, each of these two "forces" is just a different way of looking 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asic magician system dynamic. Autopoiesis is implicit in all attractor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cian dynamics, and evolutionary dynamics is a special case of magician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, which involves long transients before convergence, and the possibility </w:t>
      </w:r>
    </w:p>
    <w:p>
      <w:pPr>
        <w:pStyle w:val="Normal"/>
        <w:rPr>
          <w:sz w:val="28"/>
        </w:rPr>
      </w:pPr>
      <w:r>
        <w:rPr>
          <w:sz w:val="28"/>
        </w:rPr>
        <w:t>of complex strange attractors.</w:t>
      </w:r>
    </w:p>
    <w:p>
      <w:pPr>
        <w:pStyle w:val="Normal"/>
        <w:rPr>
          <w:sz w:val="28"/>
        </w:rPr>
      </w:pPr>
      <w:r>
        <w:rPr>
          <w:sz w:val="28"/>
        </w:rPr>
        <w:t xml:space="preserve">To fully understand the role of evolution here, one must go beyond the standard </w:t>
      </w:r>
    </w:p>
    <w:p>
      <w:pPr>
        <w:pStyle w:val="Normal"/>
        <w:rPr>
          <w:sz w:val="28"/>
        </w:rPr>
      </w:pPr>
      <w:r>
        <w:rPr>
          <w:sz w:val="28"/>
        </w:rPr>
        <w:t xml:space="preserve">Darwinian notion of "fitness", and measure fitness in terms of emergent pattern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Evolving Mind, I define the structural fitness of an organism as the siz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set of patterns which synergetically emerge when the organism and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 are considered jointly. If there are patterns arising throug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 of the organism with its environment, which are not pattern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sm or the environment individually, then the structural fitness is large. </w:t>
      </w:r>
    </w:p>
    <w:p>
      <w:pPr>
        <w:pStyle w:val="Normal"/>
        <w:rPr>
          <w:sz w:val="28"/>
        </w:rPr>
      </w:pPr>
      <w:r>
        <w:rPr>
          <w:sz w:val="28"/>
        </w:rPr>
        <w:t xml:space="preserve">Perhaps the easiest illustration is camouflage -- there the appearanc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sm resembles the appearance of the environment, generating the simplest </w:t>
      </w:r>
    </w:p>
    <w:p>
      <w:pPr>
        <w:pStyle w:val="Normal"/>
        <w:rPr>
          <w:sz w:val="28"/>
        </w:rPr>
      </w:pPr>
      <w:r>
        <w:rPr>
          <w:sz w:val="28"/>
        </w:rPr>
        <w:t xml:space="preserve">possible kind of emergent pattern: repetition. But symbiosis is an even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vincing example. The functions of two symbiotic organisms match each other so </w:t>
      </w:r>
    </w:p>
    <w:p>
      <w:pPr>
        <w:pStyle w:val="Normal"/>
        <w:rPr>
          <w:sz w:val="28"/>
        </w:rPr>
      </w:pPr>
      <w:r>
        <w:rPr>
          <w:sz w:val="28"/>
        </w:rPr>
        <w:t xml:space="preserve">effectively that it is easy to predict the nature of either one from the natur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other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"environment" of a process in the psynet is simply its neighbor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. So the structural fitness of a process in the psynet is the amou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that emerges between itself and its neighbors. But, at any given time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robability of a process not being moved in the network is positive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lated with its degree of "fit" in the associative memory. This degre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fit is precisely the thestructural fitness! So, survival in current position is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lated with structural fitness with respect to immediate environment;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us, the psynet evolves by natural selection. Furthermore, by the same logic, </w:t>
      </w:r>
    </w:p>
    <w:p>
      <w:pPr>
        <w:pStyle w:val="Normal"/>
        <w:rPr>
          <w:sz w:val="28"/>
        </w:rPr>
      </w:pPr>
      <w:r>
        <w:rPr>
          <w:sz w:val="28"/>
        </w:rPr>
        <w:t xml:space="preserve">clusters of magicians may also be understood to evolve by natural selec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observation leads up to a sense in which the psynet's evolutionary logic is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from that which one sees in ecosystems or immune systems. Namely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, every time a process or cluster is moved in accordance with nat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selection, certain processes on higher levels are being crossed over and/or </w:t>
      </w:r>
    </w:p>
    <w:p>
      <w:pPr>
        <w:pStyle w:val="Normal"/>
        <w:rPr>
          <w:sz w:val="28"/>
        </w:rPr>
      </w:pPr>
      <w:r>
        <w:rPr>
          <w:sz w:val="28"/>
        </w:rPr>
        <w:t xml:space="preserve">mutate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ssue of evolution is highly relevant to the question of the creativit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ental process networks. The genetic algorithm (Goldberg, 1988; to be discuss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detail in a later chapter) demonstrates the creative potential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utionary process in a wide variety of computational contexts. And the GA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ximated by the activity of subnetworks of the dual network. Subnetwork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antly mutating as their component processes change. And they are constantly </w:t>
      </w:r>
    </w:p>
    <w:p>
      <w:pPr>
        <w:pStyle w:val="Normal"/>
        <w:rPr>
          <w:sz w:val="28"/>
        </w:rPr>
      </w:pPr>
      <w:r>
        <w:rPr>
          <w:sz w:val="28"/>
        </w:rPr>
        <w:t xml:space="preserve">"crossing over," as individual component interactions change in such a way a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ause sub-subnetworks to shift their allegiance from one subnetwork to another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, finally, it must be observed that this genetic-algorithm-type creativity,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hierarchical network, and the evolutionary reorganization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eterarchical network, are one and the same! When memory items move around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place to another, seeking a "fitter" home, they are automat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reorganizing the hierarchical network -- causing subnetworks (mental "programs") </w:t>
      </w:r>
    </w:p>
    <w:p>
      <w:pPr>
        <w:pStyle w:val="Normal"/>
        <w:rPr>
          <w:sz w:val="28"/>
        </w:rPr>
      </w:pPr>
      <w:r>
        <w:rPr>
          <w:sz w:val="28"/>
        </w:rPr>
        <w:t xml:space="preserve">to cross over and mutate. On the other hand, when processes switch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allegiance from one subnetwork to another, in a crossover-type process,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changing pattern of interaction consitutes a changing environment, which chang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fitness within the heterarchical network. Because the two network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one, the two kinds of evolution are one. GA-style evolution and ecolog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bound together very tightly, much more tightly than in the case of the evolution </w:t>
      </w:r>
    </w:p>
    <w:p>
      <w:pPr>
        <w:pStyle w:val="Normal"/>
        <w:rPr>
          <w:sz w:val="28"/>
        </w:rPr>
      </w:pPr>
      <w:r>
        <w:rPr>
          <w:sz w:val="28"/>
        </w:rPr>
        <w:t>of species.</w:t>
      </w:r>
    </w:p>
    <w:p>
      <w:pPr>
        <w:pStyle w:val="Normal"/>
        <w:rPr>
          <w:sz w:val="28"/>
        </w:rPr>
      </w:pPr>
      <w:r>
        <w:rPr>
          <w:sz w:val="28"/>
        </w:rPr>
        <w:t xml:space="preserve">Ecology tells us that what is evolving in the mind is not arbitrary forms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preserving, autopoietic systems. In order to achieve the full psynet model,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must envision the dual network, not simply as an hierarchy/heterarch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ental processes, but also as an hierarchy/heterarchy of evolving autopoietic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systems, where each such systems is considered to consist of a "cluster"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ssociatively related ideas/processes. Each system may relate to each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in one of three different ways: it may contain that other system, it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be contained in that other system, or it may coexist side-by-side with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system. The dual network itself is the "grand-dad" of all these </w:t>
      </w:r>
    </w:p>
    <w:p>
      <w:pPr>
        <w:pStyle w:val="Normal"/>
        <w:rPr>
          <w:sz w:val="28"/>
        </w:rPr>
      </w:pPr>
      <w:r>
        <w:rPr>
          <w:sz w:val="28"/>
        </w:rPr>
        <w:t>autopoietic systems.</w:t>
      </w:r>
    </w:p>
    <w:p>
      <w:pPr>
        <w:pStyle w:val="Normal"/>
        <w:rPr>
          <w:sz w:val="28"/>
        </w:rPr>
      </w:pPr>
      <w:r>
        <w:rPr>
          <w:sz w:val="28"/>
        </w:rPr>
        <w:t xml:space="preserve">Autopoiesis is then seen to play an essential role in the dynamics of the 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, in that it permits thoughts (beliefs, memories, feelings, etc.) to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ist even when the original stimulus which elicited them is gone. Thu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on of thoughts may survive in the dual network for two reasons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usefulness relative to the hierarchical control structure, i.e.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usefulness for the current goals of the organis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strong ability for self-preservation (autopoiesis), mediated primarily b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eterarchical connections in complex feedback loops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the logic of the mental network, emergent from the underlying networ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. It is the logic of the set of states of neuronal modules -- and, I claim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also the logic of the set of states of agents in the newly complex, </w:t>
      </w:r>
    </w:p>
    <w:p>
      <w:pPr>
        <w:pStyle w:val="Normal"/>
        <w:rPr>
          <w:sz w:val="28"/>
        </w:rPr>
      </w:pPr>
      <w:r>
        <w:rPr>
          <w:sz w:val="28"/>
        </w:rPr>
        <w:t xml:space="preserve">increasingly intelligent Internet. But this leads us on....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Chapter 3</w:t>
      </w:r>
    </w:p>
    <w:p>
      <w:pPr>
        <w:pStyle w:val="Heading3"/>
        <w:rPr>
          <w:sz w:val="28"/>
        </w:rPr>
      </w:pPr>
      <w:r>
        <w:rPr>
          <w:sz w:val="28"/>
        </w:rPr>
        <w:t>The Psynet Model of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The Law of Mind is one, and but one..."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Charles S. Peirc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 What is the Psynet Model?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 model is a conceptual model of the mind, created not only for AI </w:t>
      </w:r>
    </w:p>
    <w:p>
      <w:pPr>
        <w:pStyle w:val="Normal"/>
        <w:rPr>
          <w:sz w:val="28"/>
        </w:rPr>
      </w:pPr>
      <w:r>
        <w:rPr>
          <w:sz w:val="28"/>
        </w:rPr>
        <w:t xml:space="preserve">purposes, but for the analysis of human thought processes as well (see Goertzel, </w:t>
      </w:r>
    </w:p>
    <w:p>
      <w:pPr>
        <w:pStyle w:val="Normal"/>
        <w:rPr>
          <w:sz w:val="28"/>
        </w:rPr>
      </w:pPr>
      <w:r>
        <w:rPr>
          <w:sz w:val="28"/>
        </w:rPr>
        <w:t xml:space="preserve">1993, 1993a, 1994, 1997 for detailed expositions of various aspect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, as it developed over time). It aims to capture the abstract structure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dynamics of intelligence, under the hypothesis that these are independe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underlying physical implementation. The model can be cast in mathema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 in various ways, and validated as an empirical scientific theory in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ous respects; but these perspectives will not be presented here. The goal </w:t>
      </w:r>
    </w:p>
    <w:p>
      <w:pPr>
        <w:pStyle w:val="Normal"/>
        <w:rPr>
          <w:sz w:val="28"/>
        </w:rPr>
      </w:pPr>
      <w:r>
        <w:rPr>
          <w:sz w:val="28"/>
        </w:rPr>
        <w:t xml:space="preserve">here is simply to get across enough of the model to provide a conceptual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 for various ideas in the chapters to follow. We will begin with a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ly general, almost philosophical treatment of the psynet model, then show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a particular realization of this model leads to a computational model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 in terms of nodes, links and agents -- the Webmind architecture, to be </w:t>
      </w:r>
    </w:p>
    <w:p>
      <w:pPr>
        <w:pStyle w:val="Normal"/>
        <w:rPr>
          <w:sz w:val="28"/>
        </w:rPr>
      </w:pPr>
      <w:r>
        <w:rPr>
          <w:sz w:val="28"/>
        </w:rPr>
        <w:t xml:space="preserve">outlined in more detail in Chapter 8. </w:t>
      </w:r>
    </w:p>
    <w:p>
      <w:pPr>
        <w:pStyle w:val="Normal"/>
        <w:rPr>
          <w:sz w:val="28"/>
        </w:rPr>
      </w:pPr>
      <w:r>
        <w:rPr>
          <w:sz w:val="28"/>
        </w:rPr>
        <w:t>The essential ideas of the psynet model are simple. A capsule summary i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mind is a system of agents (called "magicians") which are a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ransform, create &amp; destroy other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any of these magicians act by recognizing patterns in the world, or i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ther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oughts, feelings and other mental entities are self-reinforc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elf-producing systems of magician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se self-producing mental subsystems build up into a complex networ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ttractors, meta-attractors,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is network of subsystems &amp; associated attractors is "dual network" i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tructure, i.e. it is structured according to at least two principles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ssociativity (similarity) and hierarchy (categorization and category-bas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ntrol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agicians pass attention ("active force") to other magicians to which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re rel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ecause of finite memory capacity, mind must contain magicians able to de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ith "ungrounded" patterns, i.e. magicians which were formed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ow-forgotten magicians, or which were learned from other minds rather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t first hand -- this is called "reasoning"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mind possesses magicians whose goal is to recognize the mind as a whole 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pattern -- these are "self"</w:t>
      </w:r>
    </w:p>
    <w:p>
      <w:pPr>
        <w:pStyle w:val="Normal"/>
        <w:rPr>
          <w:sz w:val="28"/>
        </w:rPr>
      </w:pPr>
      <w:r>
        <w:rPr>
          <w:sz w:val="28"/>
        </w:rPr>
        <w:t xml:space="preserve">The use of the word "magician" here is perhaps worth comment, and interre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conventional computer science terminology. Gul Agha, in his book Actors: A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 of Concurrent Computation in Distributed Systems, defines an actor as </w:t>
      </w:r>
    </w:p>
    <w:p>
      <w:pPr>
        <w:pStyle w:val="Normal"/>
        <w:rPr>
          <w:sz w:val="28"/>
        </w:rPr>
      </w:pPr>
      <w:r>
        <w:rPr>
          <w:sz w:val="28"/>
        </w:rPr>
        <w:t xml:space="preserve">follow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ctors are computational agents which map each incoming communication in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3-tuple consisting of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finite set of communications sent to other actorsa computational a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can communicate with other actor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new behavior (which will govern the response to the next commun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cessed); and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finite set of new actors create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gicians are more general than actors, in that they are not restrict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igital computers: in a quantum computing context, for example, magicians c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be stochastic, and hence send an infinite set of possible communic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d by quantum-level randomness, violating Agha's first condition. Sinc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 model of mind is intended to apply to human brains as well as digit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, and since human brains may well be quantum systems, the concep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"actor" is not adequate for the general psynet model. However,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evertheless true that, in a digital-computing context, a magician is a spe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actor. In particular, it is an actor whose behaviors explicitly includ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ability to destroy itsel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ability to carry on complex dynamics within its own behavior space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absence of external communic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 model therefore coincides well with the modern tradi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ributed computing. What the psynet model does, which nothing els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mporary computing or cognitive science does, is to give detailed plan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a large community of computational agents should be set up in order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ty should, as a collective, evolve highly intelligent behavior. The right </w:t>
      </w:r>
    </w:p>
    <w:p>
      <w:pPr>
        <w:pStyle w:val="Normal"/>
        <w:rPr>
          <w:sz w:val="28"/>
        </w:rPr>
      </w:pPr>
      <w:r>
        <w:rPr>
          <w:sz w:val="28"/>
        </w:rPr>
        <w:t xml:space="preserve">mix of agents is required, as well as the right kind of "operating system"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ating agent interac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ebmind AI system provides a general "agents operating system" for manag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of software magicians that share meaning amongst each other, transform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other, and interact in various ways; the magicians may live in the RAM of a </w:t>
      </w:r>
    </w:p>
    <w:p>
      <w:pPr>
        <w:pStyle w:val="Normal"/>
        <w:rPr>
          <w:sz w:val="28"/>
        </w:rPr>
      </w:pPr>
      <w:r>
        <w:rPr>
          <w:sz w:val="28"/>
        </w:rPr>
        <w:t xml:space="preserve">single machine, may be run on multiple processors, and may live across many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s connected by high-bandwidth cable. It provides mechanisms for magician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represent patterns they have recognized in other magicians, and patterns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recognized in the overall magician system of Webmind. And it also provides </w:t>
      </w:r>
    </w:p>
    <w:p>
      <w:pPr>
        <w:pStyle w:val="Normal"/>
        <w:rPr>
          <w:sz w:val="28"/>
        </w:rPr>
      </w:pPr>
      <w:r>
        <w:rPr>
          <w:sz w:val="28"/>
        </w:rPr>
        <w:t xml:space="preserve">an appropriate assemblage of magicians, specialized for such things 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ext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umerical data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ext-numerical interre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upervised and unsupervised concept 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aso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ocial inter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anguage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magicians have their own localized behaviors but achieve their tru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only in the context of the whole magician system that is Web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article describes the psynet model in general in a clear and concise way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n explains how the particular architecture of the Webmind system serve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realize this model in an effective way on modern computer networks. </w:t>
      </w:r>
    </w:p>
    <w:p>
      <w:pPr>
        <w:pStyle w:val="Normal"/>
        <w:rPr>
          <w:sz w:val="28"/>
        </w:rPr>
      </w:pPr>
      <w:r>
        <w:rPr>
          <w:sz w:val="28"/>
        </w:rPr>
        <w:t>2. The Psynet Model of Mind in 37 Easy Lessons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are many ways to construct the psynet model. This section will gi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uction that is centered around the concept of "meaning" -- an approach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is particularly useful in a Webmind context, because the goal of Webmin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product is provide meaningful answers to human questions. The model will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be presented here as a series of 37 Observations about the nature of mind. No </w:t>
      </w:r>
    </w:p>
    <w:p>
      <w:pPr>
        <w:pStyle w:val="Normal"/>
        <w:rPr>
          <w:sz w:val="28"/>
        </w:rPr>
      </w:pPr>
      <w:r>
        <w:rPr>
          <w:sz w:val="28"/>
        </w:rPr>
        <w:t xml:space="preserve">attempt, in this exposition, will be made to determine the extent to whic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s are axiomatic as opposed to derived from other observations, </w:t>
      </w:r>
    </w:p>
    <w:p>
      <w:pPr>
        <w:pStyle w:val="Normal"/>
        <w:rPr>
          <w:sz w:val="28"/>
        </w:rPr>
      </w:pPr>
      <w:r>
        <w:rPr>
          <w:sz w:val="28"/>
        </w:rPr>
        <w:t xml:space="preserve">assumptions, etc. These are interesting questions, but beyond the scope of a </w:t>
      </w:r>
    </w:p>
    <w:p>
      <w:pPr>
        <w:pStyle w:val="Normal"/>
        <w:rPr>
          <w:sz w:val="28"/>
        </w:rPr>
      </w:pPr>
      <w:r>
        <w:rPr>
          <w:sz w:val="28"/>
        </w:rPr>
        <w:t xml:space="preserve">document whose main focus is the use of the Psynet model and its general </w:t>
      </w:r>
    </w:p>
    <w:p>
      <w:pPr>
        <w:pStyle w:val="Normal"/>
        <w:rPr>
          <w:sz w:val="28"/>
        </w:rPr>
      </w:pPr>
      <w:r>
        <w:rPr>
          <w:sz w:val="28"/>
        </w:rPr>
        <w:t xml:space="preserve">implications for Internet AI. In Chapter 8, we will return to these 37 questions </w:t>
      </w:r>
    </w:p>
    <w:p>
      <w:pPr>
        <w:pStyle w:val="Normal"/>
        <w:rPr>
          <w:sz w:val="28"/>
        </w:rPr>
      </w:pPr>
      <w:r>
        <w:rPr>
          <w:sz w:val="28"/>
        </w:rPr>
        <w:t>and specifically indicate how each one is realized in the Webmind architec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. Mind is a set of patterns, where a pattern is defined as "a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ation as something simpler". </w:t>
      </w:r>
    </w:p>
    <w:p>
      <w:pPr>
        <w:pStyle w:val="Normal"/>
        <w:rPr>
          <w:sz w:val="28"/>
        </w:rPr>
      </w:pPr>
      <w:r>
        <w:rPr>
          <w:sz w:val="28"/>
        </w:rPr>
        <w:t xml:space="preserve">To understand what a "pattern" is one must understand what "representation"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"simpler" are. In order to define simplicity one requires a "valuation" -- a way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ssigning values to entities. In mathematical terms, a valuation is a mapping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some set of entities into some partially ordered domain, e.g. in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omain of numbers. A representation, on the other hand, is an entity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"stands for" another entity. To talk about representation one must have three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ies in mind: the entity A being represented, the entity B do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ing, and the entity C that recognizes B as a representation of A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tion activity of C is a kind of transformation; we may write C(B)=A. </w:t>
      </w:r>
    </w:p>
    <w:p>
      <w:pPr>
        <w:pStyle w:val="Normal"/>
        <w:rPr>
          <w:sz w:val="28"/>
        </w:rPr>
      </w:pPr>
      <w:r>
        <w:rPr>
          <w:sz w:val="28"/>
        </w:rPr>
        <w:t>Thus, putting simplicity and representation, together, the conclusion is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: To be able to have patterns, one must have entities that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 entities into numbers (or some other ordered domain, to give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icity judgements), and one must have entities that transform entities into </w:t>
      </w:r>
    </w:p>
    <w:p>
      <w:pPr>
        <w:pStyle w:val="Normal"/>
        <w:rPr>
          <w:sz w:val="28"/>
        </w:rPr>
      </w:pPr>
      <w:r>
        <w:rPr>
          <w:sz w:val="28"/>
        </w:rPr>
        <w:t>other entities (so as to enable representation)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pace of entities in which patterns exist must be a space of entitie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can be considered as transformations, mapping entities into other entitie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ptimal name for entities of this sort is not clear; in some past writings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 model these entities have been called "magicians," in others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been called "agents" or "actors." Here we will stick with the term </w:t>
      </w:r>
    </w:p>
    <w:p>
      <w:pPr>
        <w:pStyle w:val="Normal"/>
        <w:rPr>
          <w:sz w:val="28"/>
        </w:rPr>
      </w:pPr>
      <w:r>
        <w:rPr>
          <w:sz w:val="28"/>
        </w:rPr>
        <w:t xml:space="preserve">"magician", which is a whimsical terminology intended to evoke imag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transformation: each magician, each entity in the mind, has the abilit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 other magicians by a variety of methods ("magic spells"). The mind is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sionable as a community of magicians constantly magicking each other into </w:t>
      </w:r>
    </w:p>
    <w:p>
      <w:pPr>
        <w:pStyle w:val="Normal"/>
        <w:rPr>
          <w:sz w:val="28"/>
        </w:rPr>
      </w:pPr>
      <w:r>
        <w:rPr>
          <w:sz w:val="28"/>
        </w:rPr>
        <w:t>different magicianly form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: Mind is intrinsically dynamical. The transformation C(B)=A, in </w:t>
      </w:r>
    </w:p>
    <w:p>
      <w:pPr>
        <w:pStyle w:val="Normal"/>
        <w:rPr>
          <w:sz w:val="28"/>
        </w:rPr>
      </w:pPr>
      <w:r>
        <w:rPr>
          <w:sz w:val="28"/>
        </w:rPr>
        <w:t>the definition of pattern, implies a "change": C changes B into A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4: Magicians can be combined in a way other than transformation;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may be combined in space. The result of joining A and B in space may be </w:t>
      </w:r>
    </w:p>
    <w:p>
      <w:pPr>
        <w:pStyle w:val="Normal"/>
        <w:rPr>
          <w:sz w:val="28"/>
        </w:rPr>
      </w:pPr>
      <w:r>
        <w:rPr>
          <w:sz w:val="28"/>
        </w:rPr>
        <w:t>denoted A#B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5: Spatial combination gives rise to the possibility of emergent </w:t>
      </w:r>
    </w:p>
    <w:p>
      <w:pPr>
        <w:pStyle w:val="Normal"/>
        <w:rPr>
          <w:sz w:val="28"/>
        </w:rPr>
      </w:pPr>
      <w:r>
        <w:rPr>
          <w:sz w:val="28"/>
        </w:rPr>
        <w:t>pattern: patterns that are there in A#B but not in A or B individually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6: The meaning of an entity may be defined as the set of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associated with that entity -- where a pattern P may be associated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an entity A in several ways: P may be a pattern in A, P may be an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in the combination A # B. or P may close to A in spacetime (P and A may </w:t>
      </w:r>
    </w:p>
    <w:p>
      <w:pPr>
        <w:pStyle w:val="Normal"/>
        <w:rPr>
          <w:sz w:val="28"/>
        </w:rPr>
      </w:pPr>
      <w:r>
        <w:rPr>
          <w:sz w:val="28"/>
        </w:rPr>
        <w:t>have occurred in about the same place at about the same time)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7: Pattern and meaning are subjective, in that they depend on who is </w:t>
      </w:r>
    </w:p>
    <w:p>
      <w:pPr>
        <w:pStyle w:val="Normal"/>
        <w:rPr>
          <w:sz w:val="28"/>
        </w:rPr>
      </w:pPr>
      <w:r>
        <w:rPr>
          <w:sz w:val="28"/>
        </w:rPr>
        <w:t>measuring simplicity, and who is defining the set of permissible transformations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8: Meaning is dynamic as well as static. The patterns in an entity </w:t>
      </w:r>
    </w:p>
    <w:p>
      <w:pPr>
        <w:pStyle w:val="Normal"/>
        <w:rPr>
          <w:sz w:val="28"/>
        </w:rPr>
      </w:pPr>
      <w:r>
        <w:rPr>
          <w:sz w:val="28"/>
        </w:rPr>
        <w:t xml:space="preserve">include patterns in how that entity acts, and interacts, over time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9: In any given mind, at any given time some magicians are given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attention than others. Attention means that a magician is allowed to carry </w:t>
      </w:r>
    </w:p>
    <w:p>
      <w:pPr>
        <w:pStyle w:val="Normal"/>
        <w:rPr>
          <w:sz w:val="28"/>
        </w:rPr>
      </w:pPr>
      <w:r>
        <w:rPr>
          <w:sz w:val="28"/>
        </w:rPr>
        <w:t>out transformations on other magician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0: A mind always possesses some degree of randomness (i.e.,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 which has no patterns that it can detect). Randomness occurs wherever </w:t>
      </w:r>
    </w:p>
    <w:p>
      <w:pPr>
        <w:pStyle w:val="Normal"/>
        <w:rPr>
          <w:sz w:val="28"/>
        </w:rPr>
      </w:pPr>
      <w:r>
        <w:rPr>
          <w:sz w:val="28"/>
        </w:rPr>
        <w:t>attention occur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1: The basic law of mind dynamics is: A magician passes some of its </w:t>
      </w:r>
    </w:p>
    <w:p>
      <w:pPr>
        <w:pStyle w:val="Normal"/>
        <w:rPr>
          <w:sz w:val="28"/>
        </w:rPr>
      </w:pPr>
      <w:r>
        <w:rPr>
          <w:sz w:val="28"/>
        </w:rPr>
        <w:t>attention to other magicians with whom it shares meaning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dynamical law has a long history in philosophy; it was most clearly </w:t>
      </w:r>
    </w:p>
    <w:p>
      <w:pPr>
        <w:pStyle w:val="Normal"/>
        <w:rPr>
          <w:sz w:val="28"/>
        </w:rPr>
      </w:pPr>
      <w:r>
        <w:rPr>
          <w:sz w:val="28"/>
        </w:rPr>
        <w:t xml:space="preserve">enunciated by the American philosopher Charles S. Peirce toward the end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st century. The relation to neural network dynamics is clear and w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elaborated below: in a neural net, a neuron passes some of its activation to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neurons that it is connected to. If one thinks of a magician as a neur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module, and posits that two modules share meaning if they are strong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connected, then Observation 11 fits in perfectly with neural net dynamics. </w:t>
      </w:r>
    </w:p>
    <w:p>
      <w:pPr>
        <w:pStyle w:val="Normal"/>
        <w:rPr>
          <w:sz w:val="28"/>
        </w:rPr>
      </w:pPr>
      <w:r>
        <w:rPr>
          <w:sz w:val="28"/>
        </w:rPr>
        <w:t xml:space="preserve">However, it is important from an AI point of view that we adopt a certain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 because it has a psychological importance rather than because it loosely </w:t>
      </w:r>
    </w:p>
    <w:p>
      <w:pPr>
        <w:pStyle w:val="Normal"/>
        <w:rPr>
          <w:sz w:val="28"/>
        </w:rPr>
      </w:pPr>
      <w:r>
        <w:rPr>
          <w:sz w:val="28"/>
        </w:rPr>
        <w:t>models some aspect of the human brain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2: Sharing of meaning may take many forms. Primally,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haring may be of three different kinds: </w:t>
      </w:r>
    </w:p>
    <w:p>
      <w:pPr>
        <w:pStyle w:val="Normal"/>
        <w:rPr>
          <w:sz w:val="28"/>
        </w:rPr>
      </w:pPr>
      <w:r>
        <w:rPr>
          <w:sz w:val="28"/>
        </w:rPr>
        <w:t xml:space="preserve">symmetric </w:t>
      </w:r>
    </w:p>
    <w:p>
      <w:pPr>
        <w:pStyle w:val="Normal"/>
        <w:rPr>
          <w:sz w:val="28"/>
        </w:rPr>
      </w:pPr>
      <w:r>
        <w:rPr>
          <w:sz w:val="28"/>
        </w:rPr>
        <w:t>asymmetric</w:t>
      </w:r>
    </w:p>
    <w:p>
      <w:pPr>
        <w:pStyle w:val="Normal"/>
        <w:rPr>
          <w:sz w:val="28"/>
        </w:rPr>
      </w:pPr>
      <w:r>
        <w:rPr>
          <w:sz w:val="28"/>
        </w:rPr>
        <w:t>emergent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irst three types of meaning sharing are all "structural" in nature, and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be formalized as follows. Denote the meaning of magician A by the fuzzy set m(A)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sting of patterns in A or emergent between Aand other entities. Symmetric </w:t>
      </w:r>
    </w:p>
    <w:p>
      <w:pPr>
        <w:pStyle w:val="Normal"/>
        <w:rPr>
          <w:sz w:val="28"/>
        </w:rPr>
      </w:pPr>
      <w:r>
        <w:rPr>
          <w:sz w:val="28"/>
        </w:rPr>
        <w:t>meaning sharing is gauged by the formula</w:t>
      </w:r>
    </w:p>
    <w:p>
      <w:pPr>
        <w:pStyle w:val="Normal"/>
        <w:rPr>
          <w:sz w:val="28"/>
        </w:rPr>
      </w:pPr>
      <w:r>
        <w:rPr>
          <w:sz w:val="28"/>
        </w:rPr>
        <w:t>[ m(A) intersect m(B) ] / [m(A) union m( B)]</w:t>
      </w:r>
    </w:p>
    <w:p>
      <w:pPr>
        <w:pStyle w:val="Normal"/>
        <w:rPr>
          <w:sz w:val="28"/>
        </w:rPr>
      </w:pPr>
      <w:r>
        <w:rPr>
          <w:sz w:val="28"/>
        </w:rPr>
        <w:t>Asymmetric meaning sharing is given by</w:t>
      </w:r>
    </w:p>
    <w:p>
      <w:pPr>
        <w:pStyle w:val="Normal"/>
        <w:rPr>
          <w:sz w:val="28"/>
        </w:rPr>
      </w:pPr>
      <w:r>
        <w:rPr>
          <w:sz w:val="28"/>
        </w:rPr>
        <w:t>m(A)/[ m(A) union m(B) ]</w:t>
      </w:r>
    </w:p>
    <w:p>
      <w:pPr>
        <w:pStyle w:val="Normal"/>
        <w:rPr>
          <w:sz w:val="28"/>
        </w:rPr>
      </w:pPr>
      <w:r>
        <w:rPr>
          <w:sz w:val="28"/>
        </w:rPr>
        <w:t>Emergent meaning sharing is given by</w:t>
      </w:r>
    </w:p>
    <w:p>
      <w:pPr>
        <w:pStyle w:val="Normal"/>
        <w:rPr>
          <w:sz w:val="28"/>
        </w:rPr>
      </w:pPr>
      <w:r>
        <w:rPr>
          <w:sz w:val="28"/>
        </w:rPr>
        <w:t>[m(A#B) - m(A) - m(B)] / [m(A) union m(B)]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 sharing incorporates temporal and spatial reality to the extent that the </w:t>
      </w:r>
    </w:p>
    <w:p>
      <w:pPr>
        <w:pStyle w:val="Normal"/>
        <w:rPr>
          <w:sz w:val="28"/>
        </w:rPr>
      </w:pPr>
      <w:r>
        <w:rPr>
          <w:sz w:val="28"/>
        </w:rPr>
        <w:t>meaning m(A) of A includes entities that occurred close to A in spacetime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bove observations pertain to mind but do not directly address the concept </w:t>
      </w:r>
    </w:p>
    <w:p>
      <w:pPr>
        <w:pStyle w:val="Normal"/>
        <w:rPr>
          <w:sz w:val="28"/>
        </w:rPr>
      </w:pPr>
      <w:r>
        <w:rPr>
          <w:sz w:val="28"/>
        </w:rPr>
        <w:t>of "intelligence." Intelligence, however, can be approached in a similar way: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3: Intelligence may be defined as the ability to achieve complex </w:t>
      </w:r>
    </w:p>
    <w:p>
      <w:pPr>
        <w:pStyle w:val="Normal"/>
        <w:rPr>
          <w:sz w:val="28"/>
        </w:rPr>
      </w:pPr>
      <w:r>
        <w:rPr>
          <w:sz w:val="28"/>
        </w:rPr>
        <w:t>goals in complex environments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4: The complexity of an entity may be defined as the total amoun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pattern in that entity, or equivalently, the amount of meaning in the ent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Thus, intelligence is the ability to achieve meaningful goals in meaningful </w:t>
      </w:r>
    </w:p>
    <w:p>
      <w:pPr>
        <w:pStyle w:val="Normal"/>
        <w:rPr>
          <w:sz w:val="28"/>
        </w:rPr>
      </w:pPr>
      <w:r>
        <w:rPr>
          <w:sz w:val="28"/>
        </w:rPr>
        <w:t>environments.</w:t>
      </w:r>
    </w:p>
    <w:p>
      <w:pPr>
        <w:pStyle w:val="Normal"/>
        <w:rPr>
          <w:sz w:val="28"/>
        </w:rPr>
      </w:pPr>
      <w:r>
        <w:rPr>
          <w:sz w:val="28"/>
        </w:rPr>
        <w:t xml:space="preserve">To compute the amount of meaning means to take all X in the meaning m(A) of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y A, and add up the degree of membership of X in this fuzzy set. The catch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hat one must take not an ordinary sum but a "non-overlapping sum,"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counting twice two patterns that express essentially the same thing. The correct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ulation of this non-overlapping sum is a problem in algorithmic information </w:t>
      </w:r>
    </w:p>
    <w:p>
      <w:pPr>
        <w:pStyle w:val="Normal"/>
        <w:rPr>
          <w:sz w:val="28"/>
        </w:rPr>
      </w:pPr>
      <w:r>
        <w:rPr>
          <w:sz w:val="28"/>
        </w:rPr>
        <w:t>theory.</w:t>
      </w:r>
    </w:p>
    <w:p>
      <w:pPr>
        <w:pStyle w:val="Normal"/>
        <w:rPr>
          <w:sz w:val="28"/>
        </w:rPr>
      </w:pPr>
      <w:r>
        <w:rPr>
          <w:sz w:val="28"/>
        </w:rPr>
        <w:t xml:space="preserve">Note that complexity is defined in terms of pattern, which is defined in term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simplicity. In this sense this definition of complexity is not enti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satisfactory, from a philosophical view. However, in any formal system, one must </w:t>
      </w:r>
    </w:p>
    <w:p>
      <w:pPr>
        <w:pStyle w:val="Normal"/>
        <w:rPr>
          <w:sz w:val="28"/>
        </w:rPr>
      </w:pPr>
      <w:r>
        <w:rPr>
          <w:sz w:val="28"/>
        </w:rPr>
        <w:t xml:space="preserve">take some things as basic and undefined. I have chosen to take simplicit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 as basic quantities, and derive others, such as pattern, </w:t>
      </w:r>
    </w:p>
    <w:p>
      <w:pPr>
        <w:pStyle w:val="Normal"/>
        <w:rPr>
          <w:sz w:val="28"/>
        </w:rPr>
      </w:pPr>
      <w:r>
        <w:rPr>
          <w:sz w:val="28"/>
        </w:rPr>
        <w:t>complexity and intelligence, from these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 subjective rather than objective definition of intelligence, in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t relies on the subjective identification of what is and is not a pattern. If </w:t>
      </w:r>
    </w:p>
    <w:p>
      <w:pPr>
        <w:pStyle w:val="Normal"/>
        <w:rPr>
          <w:sz w:val="28"/>
        </w:rPr>
      </w:pPr>
      <w:r>
        <w:rPr>
          <w:sz w:val="28"/>
        </w:rPr>
        <w:t xml:space="preserve">dolphins are bad at solving goals that we think are meaningful, and operating in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s that we think are meaning-laden, this means that they are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with respect to our own subjective simplicity measures, but they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be highly intelligent with respect to some other simplicity measure, e.g.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own. The upshot is that this definition of intelligence is pragmat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valuable only in comparing different entities of like kind -- i.e.,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ies sharing largely the same goals, and comfortable in largely the same </w:t>
      </w:r>
    </w:p>
    <w:p>
      <w:pPr>
        <w:pStyle w:val="Normal"/>
        <w:rPr>
          <w:sz w:val="28"/>
        </w:rPr>
      </w:pPr>
      <w:r>
        <w:rPr>
          <w:sz w:val="28"/>
        </w:rPr>
        <w:t>environments.</w:t>
      </w:r>
    </w:p>
    <w:p>
      <w:pPr>
        <w:pStyle w:val="Normal"/>
        <w:rPr>
          <w:sz w:val="28"/>
        </w:rPr>
      </w:pPr>
      <w:r>
        <w:rPr>
          <w:sz w:val="28"/>
        </w:rPr>
        <w:t>These definitions lead to the following observation: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5: In order to achieve complex goals in complex environments -- </w:t>
      </w:r>
    </w:p>
    <w:p>
      <w:pPr>
        <w:pStyle w:val="Normal"/>
        <w:rPr>
          <w:sz w:val="28"/>
        </w:rPr>
      </w:pPr>
      <w:r>
        <w:rPr>
          <w:sz w:val="28"/>
        </w:rPr>
        <w:t>i.e., to be intelligent -- a complex mind is required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important from an engineering perspective, because it tells us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ream of a mind in 100 lines of code is unachievable. This point comes up again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discussion of specialization among magicians, below. It is also importa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 pointing out problems that can occur with complex systems engineering -- </w:t>
      </w:r>
    </w:p>
    <w:p>
      <w:pPr>
        <w:pStyle w:val="Normal"/>
        <w:rPr>
          <w:sz w:val="28"/>
        </w:rPr>
      </w:pPr>
      <w:r>
        <w:rPr>
          <w:sz w:val="28"/>
        </w:rPr>
        <w:t>which only reflexive intelligence can solve: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6: A complex mind, implemented in a physical medium, will requir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al modification of its internal parameters to assure steady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functioning. This modification must be done intelligently in some cases, and s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must exist certain magicians with a special feedback relation to the </w:t>
      </w:r>
    </w:p>
    <w:p>
      <w:pPr>
        <w:pStyle w:val="Normal"/>
        <w:rPr>
          <w:sz w:val="28"/>
        </w:rPr>
      </w:pPr>
      <w:r>
        <w:rPr>
          <w:sz w:val="28"/>
        </w:rPr>
        <w:t>physical medium determining the parameters of mental ac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A complex environment is one with a lot of patterns; in order to recognize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web of patterns in an environment, however, a long &amp; deep exposur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environment is required. This tells us that an intelligent system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ecessarily hooked up to a "rich" environment via perceptual sensors, "rich"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 rich in pattern. Furthermore it must be able to proactively search for </w:t>
      </w:r>
    </w:p>
    <w:p>
      <w:pPr>
        <w:pStyle w:val="Normal"/>
        <w:rPr>
          <w:sz w:val="28"/>
        </w:rPr>
      </w:pPr>
      <w:r>
        <w:rPr>
          <w:sz w:val="28"/>
        </w:rPr>
        <w:t>pattern: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7: Pattern recognition in a complex environment is best done by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 of perception, cognition (internal transformation of perceptions), </w:t>
      </w:r>
    </w:p>
    <w:p>
      <w:pPr>
        <w:pStyle w:val="Normal"/>
        <w:rPr>
          <w:sz w:val="28"/>
        </w:rPr>
      </w:pPr>
      <w:r>
        <w:rPr>
          <w:sz w:val="28"/>
        </w:rPr>
        <w:t>and a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8: A substantial amount of a mind's attention must often be </w:t>
      </w:r>
    </w:p>
    <w:p>
      <w:pPr>
        <w:pStyle w:val="Normal"/>
        <w:rPr>
          <w:sz w:val="28"/>
        </w:rPr>
      </w:pPr>
      <w:r>
        <w:rPr>
          <w:sz w:val="28"/>
        </w:rPr>
        <w:t xml:space="preserve">allocated to recognizing pattern in its environment, i.e. to this threefold </w:t>
      </w:r>
    </w:p>
    <w:p>
      <w:pPr>
        <w:pStyle w:val="Normal"/>
        <w:rPr>
          <w:sz w:val="28"/>
        </w:rPr>
      </w:pPr>
      <w:r>
        <w:rPr>
          <w:sz w:val="28"/>
        </w:rPr>
        <w:t>"perceptual/cognitive/active loop."</w:t>
      </w:r>
    </w:p>
    <w:p>
      <w:pPr>
        <w:pStyle w:val="Normal"/>
        <w:rPr>
          <w:sz w:val="28"/>
        </w:rPr>
      </w:pPr>
      <w:r>
        <w:rPr>
          <w:sz w:val="28"/>
        </w:rPr>
        <w:t xml:space="preserve">A mere collection of patterns recognized in an environment, however, is never </w:t>
      </w:r>
    </w:p>
    <w:p>
      <w:pPr>
        <w:pStyle w:val="Normal"/>
        <w:rPr>
          <w:sz w:val="28"/>
        </w:rPr>
      </w:pPr>
      <w:r>
        <w:rPr>
          <w:sz w:val="28"/>
        </w:rPr>
        <w:t xml:space="preserve">going to be a very intelligent mind. Mind is characterized by certain universal, </w:t>
      </w:r>
    </w:p>
    <w:p>
      <w:pPr>
        <w:pStyle w:val="Normal"/>
        <w:rPr>
          <w:sz w:val="28"/>
        </w:rPr>
      </w:pPr>
      <w:r>
        <w:rPr>
          <w:sz w:val="28"/>
        </w:rPr>
        <w:t>"archetypal" structure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9: A "magician system" is a collection of magicians tha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producing, in the sense that any magician in the system can be produc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bination of some other magicians in the system. Minds are magician </w:t>
      </w:r>
    </w:p>
    <w:p>
      <w:pPr>
        <w:pStyle w:val="Normal"/>
        <w:rPr>
          <w:sz w:val="28"/>
        </w:rPr>
      </w:pPr>
      <w:r>
        <w:rPr>
          <w:sz w:val="28"/>
        </w:rPr>
        <w:t>systems, at least to within a high degree of approxima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similar to the idea that minds are autopoietic systems, in the sen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aturana and Varela. </w:t>
      </w:r>
    </w:p>
    <w:p>
      <w:pPr>
        <w:pStyle w:val="Normal"/>
        <w:rPr>
          <w:sz w:val="28"/>
        </w:rPr>
      </w:pPr>
      <w:r>
        <w:rPr>
          <w:sz w:val="28"/>
        </w:rPr>
        <w:t xml:space="preserve">A terminological question arises here: When do we want to call a collec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a mind? Is every collection of patterns a mind, or is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d? Does a mind have to be a magician system, or not? These are not 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questions, in that they just pertain to the definitions of words. A </w:t>
      </w:r>
    </w:p>
    <w:p>
      <w:pPr>
        <w:pStyle w:val="Normal"/>
        <w:rPr>
          <w:sz w:val="28"/>
        </w:rPr>
      </w:pPr>
      <w:r>
        <w:rPr>
          <w:sz w:val="28"/>
        </w:rPr>
        <w:t xml:space="preserve">sound practice is to refer to a mind as the set of patterns in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. Since the definition of intelligence is fuzzy, the definition of mind is </w:t>
      </w:r>
    </w:p>
    <w:p>
      <w:pPr>
        <w:pStyle w:val="Normal"/>
        <w:rPr>
          <w:sz w:val="28"/>
        </w:rPr>
      </w:pPr>
      <w:r>
        <w:rPr>
          <w:sz w:val="28"/>
        </w:rPr>
        <w:t xml:space="preserve">fuzzy as well, and the conclusion is that everything is mind-ful, but some </w:t>
      </w:r>
    </w:p>
    <w:p>
      <w:pPr>
        <w:pStyle w:val="Normal"/>
        <w:rPr>
          <w:sz w:val="28"/>
        </w:rPr>
      </w:pPr>
      <w:r>
        <w:rPr>
          <w:sz w:val="28"/>
        </w:rPr>
        <w:t>things are more mind-ful than other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0: Highly intelligent minds are characterized by hierarch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. The definition of hierarchy in this context is: A relates to {B1, </w:t>
      </w:r>
    </w:p>
    <w:p>
      <w:pPr>
        <w:pStyle w:val="Normal"/>
        <w:rPr>
          <w:sz w:val="28"/>
        </w:rPr>
      </w:pPr>
      <w:r>
        <w:rPr>
          <w:sz w:val="28"/>
        </w:rPr>
        <w:t xml:space="preserve">B2,...,Bk} hierarchically if each of the B[i] asymmetrically shares much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A. The process of creating hierarchical structure is called "clustering" or </w:t>
      </w:r>
    </w:p>
    <w:p>
      <w:pPr>
        <w:pStyle w:val="Normal"/>
        <w:rPr>
          <w:sz w:val="28"/>
        </w:rPr>
      </w:pPr>
      <w:r>
        <w:rPr>
          <w:sz w:val="28"/>
        </w:rPr>
        <w:t>"categorization."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1: Highly intelligent minds are characterized by heterarchical </w:t>
      </w:r>
    </w:p>
    <w:p>
      <w:pPr>
        <w:pStyle w:val="Normal"/>
        <w:rPr>
          <w:sz w:val="28"/>
        </w:rPr>
      </w:pPr>
      <w:r>
        <w:rPr>
          <w:sz w:val="28"/>
        </w:rPr>
        <w:t>structures, large connected networks of symmetrically meaning sharing entities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2: In a highly intelligent system, the hierarchica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heterarchical structures of mind are aligned, so that in many cases, wh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es to {B[1],...,B[k]} hierarchically, each B[i] relates to a number of </w:t>
      </w:r>
    </w:p>
    <w:p>
      <w:pPr>
        <w:pStyle w:val="Normal"/>
        <w:rPr>
          <w:sz w:val="28"/>
        </w:rPr>
      </w:pPr>
      <w:r>
        <w:rPr>
          <w:sz w:val="28"/>
        </w:rPr>
        <w:t>other B[i] symmetrically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alignment of hierarchy and heterarchy has sometimes been called the "dual </w:t>
      </w:r>
    </w:p>
    <w:p>
      <w:pPr>
        <w:pStyle w:val="Normal"/>
        <w:rPr>
          <w:sz w:val="28"/>
        </w:rPr>
      </w:pPr>
      <w:r>
        <w:rPr>
          <w:sz w:val="28"/>
        </w:rPr>
        <w:t>network" of mind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3: Minds are finite, so that if they live long enough, they must </w:t>
      </w:r>
    </w:p>
    <w:p>
      <w:pPr>
        <w:pStyle w:val="Normal"/>
        <w:rPr>
          <w:sz w:val="28"/>
        </w:rPr>
      </w:pPr>
      <w:r>
        <w:rPr>
          <w:sz w:val="28"/>
        </w:rPr>
        <w:t xml:space="preserve">forget. They will run into situations where they lose the B involved in a </w:t>
      </w:r>
    </w:p>
    <w:p>
      <w:pPr>
        <w:pStyle w:val="Normal"/>
        <w:rPr>
          <w:sz w:val="28"/>
        </w:rPr>
      </w:pPr>
      <w:r>
        <w:rPr>
          <w:sz w:val="28"/>
        </w:rPr>
        <w:t>representation C(A)=B, but retain the pattern A that was recognized.</w:t>
      </w:r>
    </w:p>
    <w:p>
      <w:pPr>
        <w:pStyle w:val="Normal"/>
        <w:rPr>
          <w:sz w:val="28"/>
        </w:rPr>
      </w:pPr>
      <w:r>
        <w:rPr>
          <w:sz w:val="28"/>
        </w:rPr>
        <w:t xml:space="preserve">Forgetting has profound consequences for mind. It means that, for example, a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 can retain the datum that birds fly, without retaining much of the specific </w:t>
      </w:r>
    </w:p>
    <w:p>
      <w:pPr>
        <w:pStyle w:val="Normal"/>
        <w:rPr>
          <w:sz w:val="28"/>
        </w:rPr>
      </w:pPr>
      <w:r>
        <w:rPr>
          <w:sz w:val="28"/>
        </w:rPr>
        <w:t xml:space="preserve">evidence that led it to this conclusion. The generalization "birds fly"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A in a large collection of observations B is retained, but the </w:t>
      </w:r>
    </w:p>
    <w:p>
      <w:pPr>
        <w:pStyle w:val="Normal"/>
        <w:rPr>
          <w:sz w:val="28"/>
        </w:rPr>
      </w:pPr>
      <w:r>
        <w:rPr>
          <w:sz w:val="28"/>
        </w:rPr>
        <w:t>observations B are not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4: A mind's intelligence will be enhanced if it forgets </w:t>
      </w:r>
    </w:p>
    <w:p>
      <w:pPr>
        <w:pStyle w:val="Normal"/>
        <w:rPr>
          <w:sz w:val="28"/>
        </w:rPr>
      </w:pPr>
      <w:r>
        <w:rPr>
          <w:sz w:val="28"/>
        </w:rPr>
        <w:t>strategically, i.e., forgets those items which are the least intense patterns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5: A system which is creating new magicians, and then forget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cians based on relative uselessness, is evolving by natural selection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ution is the creative force opposing the conservative force of </w:t>
      </w:r>
    </w:p>
    <w:p>
      <w:pPr>
        <w:pStyle w:val="Normal"/>
        <w:rPr>
          <w:sz w:val="28"/>
        </w:rPr>
      </w:pPr>
      <w:r>
        <w:rPr>
          <w:sz w:val="28"/>
        </w:rPr>
        <w:t>self-produc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6: A pattern A is "grounded" to the extent that the mind contains </w:t>
      </w:r>
    </w:p>
    <w:p>
      <w:pPr>
        <w:pStyle w:val="Normal"/>
        <w:rPr>
          <w:sz w:val="28"/>
        </w:rPr>
      </w:pPr>
      <w:r>
        <w:rPr>
          <w:sz w:val="28"/>
        </w:rPr>
        <w:t>entities in which A is in fact a pattern</w:t>
      </w:r>
    </w:p>
    <w:p>
      <w:pPr>
        <w:pStyle w:val="Normal"/>
        <w:rPr>
          <w:sz w:val="28"/>
        </w:rPr>
      </w:pPr>
      <w:r>
        <w:rPr>
          <w:sz w:val="28"/>
        </w:rPr>
        <w:t xml:space="preserve">For instance, the pattern "birds fly" is grounded to the extent that the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ins specific memories of birds flying. Few concepts are completely ground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mind, because of the need for drastic forgetting of particular </w:t>
      </w:r>
    </w:p>
    <w:p>
      <w:pPr>
        <w:pStyle w:val="Normal"/>
        <w:rPr>
          <w:sz w:val="28"/>
        </w:rPr>
      </w:pPr>
      <w:r>
        <w:rPr>
          <w:sz w:val="28"/>
        </w:rPr>
        <w:t>experience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7: "Reason" is a system of transformations specialized for </w:t>
      </w:r>
    </w:p>
    <w:p>
      <w:pPr>
        <w:pStyle w:val="Normal"/>
        <w:rPr>
          <w:sz w:val="28"/>
        </w:rPr>
      </w:pPr>
      <w:r>
        <w:rPr>
          <w:sz w:val="28"/>
        </w:rPr>
        <w:t>producing incompletely grounded patterns from incompletely grounded patterns.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der, for example, the reasoning "Birds fly, flying objects can fall, so </w:t>
      </w:r>
    </w:p>
    <w:p>
      <w:pPr>
        <w:pStyle w:val="Normal"/>
        <w:rPr>
          <w:sz w:val="28"/>
        </w:rPr>
      </w:pPr>
      <w:r>
        <w:rPr>
          <w:sz w:val="28"/>
        </w:rPr>
        <w:t xml:space="preserve">birds can fall." Given extremely complete groundings for the observations "birds </w:t>
      </w:r>
    </w:p>
    <w:p>
      <w:pPr>
        <w:pStyle w:val="Normal"/>
        <w:rPr>
          <w:sz w:val="28"/>
        </w:rPr>
      </w:pPr>
      <w:r>
        <w:rPr>
          <w:sz w:val="28"/>
        </w:rPr>
        <w:t xml:space="preserve">fly" and "flying objects can fall", the reasoning would be unnecessary --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the mind would contain specific instances of birds falling, and c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fore get to the conclusion "birds can fall" directly without going thr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two ancillary observations. But, if specific memories of birds falling do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exist in the mind, because they have been forgotten or because they have never </w:t>
      </w:r>
    </w:p>
    <w:p>
      <w:pPr>
        <w:pStyle w:val="Normal"/>
        <w:rPr>
          <w:sz w:val="28"/>
        </w:rPr>
      </w:pPr>
      <w:r>
        <w:rPr>
          <w:sz w:val="28"/>
        </w:rPr>
        <w:t xml:space="preserve">been observed in the mind's incomplete experience, then reasoning must be relied </w:t>
      </w:r>
    </w:p>
    <w:p>
      <w:pPr>
        <w:pStyle w:val="Normal"/>
        <w:rPr>
          <w:sz w:val="28"/>
        </w:rPr>
      </w:pPr>
      <w:r>
        <w:rPr>
          <w:sz w:val="28"/>
        </w:rPr>
        <w:t>upon to yield the conclusion.</w:t>
      </w:r>
    </w:p>
    <w:p>
      <w:pPr>
        <w:pStyle w:val="Normal"/>
        <w:rPr>
          <w:sz w:val="28"/>
        </w:rPr>
      </w:pPr>
      <w:r>
        <w:rPr>
          <w:sz w:val="28"/>
        </w:rPr>
        <w:t xml:space="preserve">So far this is a highly general theory of the nature of mind. Large aspec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uman mind, however, are not general at all, and deal only with specific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gs such as recognizing visual forms, moving arms, etc. This is not a </w:t>
      </w:r>
    </w:p>
    <w:p>
      <w:pPr>
        <w:pStyle w:val="Normal"/>
        <w:rPr>
          <w:sz w:val="28"/>
        </w:rPr>
      </w:pPr>
      <w:r>
        <w:rPr>
          <w:sz w:val="28"/>
        </w:rPr>
        <w:t>peculiarity of humans but a general feature of intelligence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8: The specialization of a transformation may be defined a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ety of possible entities that it can act on. The magicians in a mind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a spectrum of degrees of specialization, frequently with more specialized </w:t>
      </w:r>
    </w:p>
    <w:p>
      <w:pPr>
        <w:pStyle w:val="Normal"/>
        <w:rPr>
          <w:sz w:val="28"/>
        </w:rPr>
      </w:pPr>
      <w:r>
        <w:rPr>
          <w:sz w:val="28"/>
        </w:rPr>
        <w:t>magicians residing lower in the hierarchy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ecessity for forgetting is particularly intense at the lower level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. In particular, most of the patterns picked up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ptual-cognitive-active loop are of ephemeral interest only and are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worthy of long-term retention in a resource-bounded system. The fact that mos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information coming into the system is going to be quickly discarded, </w:t>
      </w:r>
    </w:p>
    <w:p>
      <w:pPr>
        <w:pStyle w:val="Normal"/>
        <w:rPr>
          <w:sz w:val="28"/>
        </w:rPr>
      </w:pPr>
      <w:r>
        <w:rPr>
          <w:sz w:val="28"/>
        </w:rPr>
        <w:t xml:space="preserve">however, means that the emergent information contained in perceptual input </w:t>
      </w:r>
    </w:p>
    <w:p>
      <w:pPr>
        <w:pStyle w:val="Normal"/>
        <w:rPr>
          <w:sz w:val="28"/>
        </w:rPr>
      </w:pPr>
      <w:r>
        <w:rPr>
          <w:sz w:val="28"/>
        </w:rPr>
        <w:t xml:space="preserve">should be mined as rapidly as possible, which gives rise to the phenomenon of </w:t>
      </w:r>
    </w:p>
    <w:p>
      <w:pPr>
        <w:pStyle w:val="Normal"/>
        <w:rPr>
          <w:sz w:val="28"/>
        </w:rPr>
      </w:pPr>
      <w:r>
        <w:rPr>
          <w:sz w:val="28"/>
        </w:rPr>
        <w:t>"short-term memory."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9: A mind must contain magicians specialized for mining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recently obtained via perception. This is "short term memory." It </w:t>
      </w:r>
    </w:p>
    <w:p>
      <w:pPr>
        <w:pStyle w:val="Normal"/>
        <w:rPr>
          <w:sz w:val="28"/>
        </w:rPr>
      </w:pPr>
      <w:r>
        <w:rPr>
          <w:sz w:val="28"/>
        </w:rPr>
        <w:t xml:space="preserve">must be strictly bounded in size to avoid combinatorial explosion; the number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s (possible grounds for emergence) of N items being exponential in 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short-term memory is a space within the mind devoted to looking at a small </w:t>
      </w:r>
    </w:p>
    <w:p>
      <w:pPr>
        <w:pStyle w:val="Normal"/>
        <w:rPr>
          <w:sz w:val="28"/>
        </w:rPr>
      </w:pPr>
      <w:r>
        <w:rPr>
          <w:sz w:val="28"/>
        </w:rPr>
        <w:t xml:space="preserve">set of things from every possible angle. The bound of short-term-memory siz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and animals seems to be 7+/-2. For combinatorial reasons, it seems likely </w:t>
      </w:r>
    </w:p>
    <w:p>
      <w:pPr>
        <w:pStyle w:val="Normal"/>
        <w:rPr>
          <w:sz w:val="28"/>
        </w:rPr>
      </w:pPr>
      <w:r>
        <w:rPr>
          <w:sz w:val="28"/>
        </w:rPr>
        <w:t>that any physical system of similar scale will have a similar bound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0: The short-term memory may be used for tasks other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ptual processing, wherever concentrated attention on all possible views of </w:t>
      </w:r>
    </w:p>
    <w:p>
      <w:pPr>
        <w:pStyle w:val="Normal"/>
        <w:rPr>
          <w:sz w:val="28"/>
        </w:rPr>
      </w:pPr>
      <w:r>
        <w:rPr>
          <w:sz w:val="28"/>
        </w:rPr>
        <w:t>a small number of things is required</w:t>
      </w:r>
    </w:p>
    <w:p>
      <w:pPr>
        <w:pStyle w:val="Normal"/>
        <w:rPr>
          <w:sz w:val="28"/>
        </w:rPr>
      </w:pPr>
      <w:r>
        <w:rPr>
          <w:sz w:val="28"/>
        </w:rPr>
        <w:t xml:space="preserve">One of the things that magicians specialize for is communication. Linguistic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ion is carried out by stringing together symbols over time.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hierarchically based in that the symbols are grouped into categories, and many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properties of language may be understood by studying these categori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1: Syntax is a collection of categories, and "syntactic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s" mapping sequences of categories into categories. Parsing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peated application of syntactic transformations; language production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verse process, in which categories are progressively expanded into sequences </w:t>
      </w:r>
    </w:p>
    <w:p>
      <w:pPr>
        <w:pStyle w:val="Normal"/>
        <w:rPr>
          <w:sz w:val="28"/>
        </w:rPr>
      </w:pPr>
      <w:r>
        <w:rPr>
          <w:sz w:val="28"/>
        </w:rPr>
        <w:t>of categorie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2: Semantics is a collection of categories, and "semantic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s" mapping: categories into categories, category elements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 elements, transformations into categories, and semantic transform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semantic transforma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3: A key psychological role of syntax is to transfer semantic </w:t>
      </w:r>
    </w:p>
    <w:p>
      <w:pPr>
        <w:pStyle w:val="Normal"/>
        <w:rPr>
          <w:sz w:val="28"/>
        </w:rPr>
      </w:pPr>
      <w:r>
        <w:rPr>
          <w:sz w:val="28"/>
        </w:rPr>
        <w:t xml:space="preserve">knowledge from strongly grounded patterns to weakly grounded or enti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ungrounded pattern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4: Language is useful for producing magicians specializ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al interaction. Syntax in particular is crucial for social interac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another intelligence's observations are in general ungrounded in one's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experi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 is for communication with others, and is tied up with sociality; but </w:t>
      </w:r>
    </w:p>
    <w:p>
      <w:pPr>
        <w:pStyle w:val="Normal"/>
        <w:rPr>
          <w:sz w:val="28"/>
        </w:rPr>
      </w:pPr>
      <w:r>
        <w:rPr>
          <w:sz w:val="28"/>
        </w:rPr>
        <w:t>the structures used in language are also essential for purely internal purpose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5: The most intelligent minds have selves, where a "self" S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which a mind recognizes in the world, with the property that, accor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mind's reasoning, the substitution of S for the mind itself would produce </w:t>
      </w:r>
    </w:p>
    <w:p>
      <w:pPr>
        <w:pStyle w:val="Normal"/>
        <w:rPr>
          <w:sz w:val="28"/>
        </w:rPr>
      </w:pPr>
      <w:r>
        <w:rPr>
          <w:sz w:val="28"/>
        </w:rPr>
        <w:t xml:space="preserve">few changes. I.e., the self asymmetrically shares meaning with the entire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6: The "self" of a mind is a poorly grounded pattern in the mind's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past. In order to have a nontrivial self, a mind must possess, not onl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apacity for reasoning, but a sophisticated reasoning-based tool (such as </w:t>
      </w:r>
    </w:p>
    <w:p>
      <w:pPr>
        <w:pStyle w:val="Normal"/>
        <w:rPr>
          <w:sz w:val="28"/>
        </w:rPr>
      </w:pPr>
      <w:r>
        <w:rPr>
          <w:sz w:val="28"/>
        </w:rPr>
        <w:t xml:space="preserve">syntax) for transferring knowledge from strongly grounded to poorly grounded </w:t>
      </w:r>
    </w:p>
    <w:p>
      <w:pPr>
        <w:pStyle w:val="Normal"/>
        <w:rPr>
          <w:sz w:val="28"/>
        </w:rPr>
      </w:pPr>
      <w:r>
        <w:rPr>
          <w:sz w:val="28"/>
        </w:rPr>
        <w:t>domains.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7: The existence of a society of similar minds makes the learning </w:t>
      </w:r>
    </w:p>
    <w:p>
      <w:pPr>
        <w:pStyle w:val="Normal"/>
        <w:rPr>
          <w:sz w:val="28"/>
        </w:rPr>
      </w:pPr>
      <w:r>
        <w:rPr>
          <w:sz w:val="28"/>
        </w:rPr>
        <w:t>of self vastly easier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elf is useful for guiding the perceptual-cognitive-a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-gathering loop in productive directions. Knowing its own holistic </w:t>
      </w:r>
    </w:p>
    <w:p>
      <w:pPr>
        <w:pStyle w:val="Normal"/>
        <w:rPr>
          <w:sz w:val="28"/>
        </w:rPr>
      </w:pPr>
      <w:r>
        <w:rPr>
          <w:sz w:val="28"/>
        </w:rPr>
        <w:t xml:space="preserve">strengths and weaknesses, a mind can do better at recognizing patterns and u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to achieve goals. The presence of other similar beings is of inestimable </w:t>
      </w:r>
    </w:p>
    <w:p>
      <w:pPr>
        <w:pStyle w:val="Normal"/>
        <w:rPr>
          <w:sz w:val="28"/>
        </w:rPr>
      </w:pPr>
      <w:r>
        <w:rPr>
          <w:sz w:val="28"/>
        </w:rPr>
        <w:t xml:space="preserve">use in recognizing the self -- one models one's self on a combination of: what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perceives internally, the effects of oneself that one see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, and the structures one perceives in other similar beings. It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be possible to have self without society, but society makes it vastly easier, by </w:t>
      </w:r>
    </w:p>
    <w:p>
      <w:pPr>
        <w:pStyle w:val="Normal"/>
        <w:rPr>
          <w:sz w:val="28"/>
        </w:rPr>
      </w:pPr>
      <w:r>
        <w:rPr>
          <w:sz w:val="28"/>
        </w:rPr>
        <w:t xml:space="preserve">leading to syntax with its facility at mapping grounded domains into ungrounded </w:t>
      </w:r>
    </w:p>
    <w:p>
      <w:pPr>
        <w:pStyle w:val="Normal"/>
        <w:rPr>
          <w:sz w:val="28"/>
        </w:rPr>
      </w:pPr>
      <w:r>
        <w:rPr>
          <w:sz w:val="28"/>
        </w:rPr>
        <w:t>domains, and by providing an analogue for inference of the self.</w:t>
      </w:r>
    </w:p>
    <w:p>
      <w:pPr>
        <w:pStyle w:val="Normal"/>
        <w:rPr>
          <w:sz w:val="28"/>
        </w:rPr>
      </w:pPr>
      <w:r>
        <w:rPr>
          <w:sz w:val="28"/>
        </w:rPr>
        <w:t>3. Psynet AI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 model of mind, as developed above, is clearly far too abstrac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lead directly to any particular software program or engineering hard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gn.. It can be implemented in many different ways. But, even without further </w:t>
      </w:r>
    </w:p>
    <w:p>
      <w:pPr>
        <w:pStyle w:val="Normal"/>
        <w:rPr>
          <w:sz w:val="28"/>
        </w:rPr>
      </w:pPr>
      <w:r>
        <w:rPr>
          <w:sz w:val="28"/>
        </w:rPr>
        <w:t>specialization, it does say something about AI. It dictates, for exampl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an AI system must be a dynamical system, consisting of entiti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magicians) which are able to act on each other (transform each other)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variety of ways, and some of which are able to evaluate simplicity (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ence recognize pattern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be sufficiently flexible to enabl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rystallization of a dual network structure, with emergent, synergetic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ierarchical and heterarchical subne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contain a mechanism for the spread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ttention in directions of shared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have access to a rich stream of perceptu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ata, so as to be able to build up a decent-sized pool of grounded pattern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eading ultimately to the recognition of the sel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contain entities that can reason (transf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formation from grounded to ungrounded patterns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be contain entities that can manipulat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ategories (hierarchical subnets) and transformations involving categori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a sophisticated way, so as to enable syntax and semantic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recognize symmetric, asymmetric and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eaning sharing, and build meanings using temporal and spatial relatednes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s well as relatedness of internal structure, and relatedness in the contex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f the system as a whol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have a specific mechanism for paying ext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ttention to recently perceived data ("short-term memory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this dynamical system must be embedded in a community of simila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ynamical systems, so as to be able to properly understand itself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interesting to note that these criteria, while simple, are not met by any </w:t>
      </w:r>
    </w:p>
    <w:p>
      <w:pPr>
        <w:pStyle w:val="Normal"/>
        <w:rPr>
          <w:sz w:val="28"/>
        </w:rPr>
      </w:pPr>
      <w:r>
        <w:rPr>
          <w:sz w:val="28"/>
        </w:rPr>
        <w:t xml:space="preserve">previously designed AI system, let alone any existing working program.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>Chapter 4:</w:t>
      </w:r>
    </w:p>
    <w:p>
      <w:pPr>
        <w:pStyle w:val="Heading3"/>
        <w:rPr>
          <w:sz w:val="28"/>
        </w:rPr>
      </w:pPr>
      <w:r>
        <w:rPr>
          <w:sz w:val="28"/>
        </w:rPr>
        <w:t>A Fourfold Model of Information Sp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The Four Levels of Being</w:t>
      </w:r>
    </w:p>
    <w:p>
      <w:pPr>
        <w:pStyle w:val="Normal"/>
        <w:rPr>
          <w:sz w:val="28"/>
        </w:rPr>
      </w:pPr>
      <w:r>
        <w:rPr>
          <w:sz w:val="28"/>
        </w:rPr>
        <w:t xml:space="preserve">I have posited a fairly close structural and dynamic mapping betwee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, the human brain, and mind in general. To make this mapping explicit, I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now venture into the domain of philosophy, and present a "fourfold model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space", applying to digital and neural information equally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erived substantially from the four "levels of being" described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mporary philosopher Kent Palmer (1997): pure being, process being, hyper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 and wild being ... the latter category being the source of the name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book. Internet intelligence is bringing us a new kind of computing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spans all philosophical levels. </w:t>
      </w:r>
    </w:p>
    <w:p>
      <w:pPr>
        <w:pStyle w:val="Normal"/>
        <w:rPr>
          <w:sz w:val="28"/>
        </w:rPr>
      </w:pPr>
      <w:r>
        <w:rPr>
          <w:sz w:val="28"/>
        </w:rPr>
        <w:t xml:space="preserve">A brief note on the role of philosophy in this kind of inquiry may b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priate here. Cognitive science is generally defined as an interdisciplinary </w:t>
      </w:r>
    </w:p>
    <w:p>
      <w:pPr>
        <w:pStyle w:val="Normal"/>
        <w:rPr>
          <w:sz w:val="28"/>
        </w:rPr>
      </w:pPr>
      <w:r>
        <w:rPr>
          <w:sz w:val="28"/>
        </w:rPr>
        <w:t xml:space="preserve">study involving a number of fields, including psychology, computer scie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linguistics and philosophy. However, transmission of ideas from the techn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iplines to philosophy is generally much more common than transmission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verse direction. I believe that cognitive science, and perhaps scienc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, would benefit from paying more serious attention to philosoph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s. Of course, philosophy cannot solve scientific problems, but it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point science in interesting and useful directions, saving time that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wise be spent exploring conceptually barren "dead ends." To make a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rately loose analogy, one might say that the relation between philosoph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cience is like the relationship between design and coding in soft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ering. Design doesn't tell you how to code, but it gives you the structure </w:t>
      </w:r>
    </w:p>
    <w:p>
      <w:pPr>
        <w:pStyle w:val="Normal"/>
        <w:rPr>
          <w:sz w:val="28"/>
        </w:rPr>
      </w:pPr>
      <w:r>
        <w:rPr>
          <w:sz w:val="28"/>
        </w:rPr>
        <w:t xml:space="preserve">according to which the coding will proceed. While coding, you will often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over new things that force you to go back and re-design, but this doesn't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 that the design process was useless. Similarly, philosophy doesn't tell you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to do science, it just gives structures according to which science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ed; and when the empirical or mathematical results feed back and modif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hilosophy, this is merely part of the form-generation process. </w:t>
      </w:r>
    </w:p>
    <w:p>
      <w:pPr>
        <w:pStyle w:val="Normal"/>
        <w:rPr>
          <w:sz w:val="28"/>
        </w:rPr>
      </w:pPr>
      <w:r>
        <w:rPr>
          <w:sz w:val="28"/>
        </w:rPr>
        <w:t xml:space="preserve">Palmer's four levels of being are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tatic being, that which is present, exist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cess being, that which is dynamic, changing, becom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yper being, emergent, autopoietic being, that which achieves semi-stasi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mergent from dynamic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ild being, a meta-field of overlapping fields of stasis and dynamic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volving interaction of numerous emergent be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are extremely general concepts which, nevertheless, can be quite useful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conceptualizing particular situations, such as the human brain, and the </w:t>
      </w:r>
    </w:p>
    <w:p>
      <w:pPr>
        <w:pStyle w:val="Normal"/>
        <w:rPr>
          <w:sz w:val="28"/>
        </w:rPr>
      </w:pPr>
      <w:r>
        <w:rPr>
          <w:sz w:val="28"/>
        </w:rPr>
        <w:t>Internet.</w:t>
      </w:r>
    </w:p>
    <w:p>
      <w:pPr>
        <w:pStyle w:val="Normal"/>
        <w:rPr>
          <w:sz w:val="28"/>
        </w:rPr>
      </w:pPr>
      <w:r>
        <w:rPr>
          <w:sz w:val="28"/>
        </w:rPr>
        <w:t xml:space="preserve">Traditional science focuses on static being and process being. Differential </w:t>
      </w:r>
    </w:p>
    <w:p>
      <w:pPr>
        <w:pStyle w:val="Normal"/>
        <w:rPr>
          <w:sz w:val="28"/>
        </w:rPr>
      </w:pPr>
      <w:r>
        <w:rPr>
          <w:sz w:val="28"/>
        </w:rPr>
        <w:t xml:space="preserve">equations, as used in physics, represent the most refined possible understan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f process being. Chaos and complexity science, on the other hand, represent an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ing of hyper being. The notion of an attractor, a structure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complex or chaotic dynamics, is moving toward hyper being -- and the no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 class of attractors, a type of attractor, is hyper being par excell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ord "hyper" here evokes the fact that this is neither just being, nor just </w:t>
      </w:r>
    </w:p>
    <w:p>
      <w:pPr>
        <w:pStyle w:val="Normal"/>
        <w:rPr>
          <w:sz w:val="28"/>
        </w:rPr>
      </w:pPr>
      <w:r>
        <w:rPr>
          <w:sz w:val="28"/>
        </w:rPr>
        <w:t xml:space="preserve">becoming, but is rather being overlaid on becoming -- becoming becoming being! A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type of attractor -- e.g. a spiral, say -- may come out of an unlimited </w:t>
      </w:r>
    </w:p>
    <w:p>
      <w:pPr>
        <w:pStyle w:val="Normal"/>
        <w:rPr>
          <w:sz w:val="28"/>
        </w:rPr>
      </w:pPr>
      <w:r>
        <w:rPr>
          <w:sz w:val="28"/>
        </w:rPr>
        <w:t xml:space="preserve">number of dynamical systems; it is a form, a definite entity, which exists </w:t>
      </w:r>
    </w:p>
    <w:p>
      <w:pPr>
        <w:pStyle w:val="Normal"/>
        <w:rPr>
          <w:sz w:val="28"/>
        </w:rPr>
      </w:pPr>
      <w:r>
        <w:rPr>
          <w:sz w:val="28"/>
        </w:rPr>
        <w:t xml:space="preserve">tenuously as an emergent layer atop an underlying reality of process.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utopoietic system is also an example of hyper being; and it is no coincid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autopoietic systems are full of archetypal attractor structures --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positionality of hyper being, the tendency of emergent forms to combine </w:t>
      </w:r>
    </w:p>
    <w:p>
      <w:pPr>
        <w:pStyle w:val="Normal"/>
        <w:rPr>
          <w:sz w:val="28"/>
        </w:rPr>
      </w:pPr>
      <w:r>
        <w:rPr>
          <w:sz w:val="28"/>
        </w:rPr>
        <w:t xml:space="preserve">to form yet greater emergent forms, a tendency which culminates in the dual </w:t>
      </w:r>
    </w:p>
    <w:p>
      <w:pPr>
        <w:pStyle w:val="Normal"/>
        <w:rPr>
          <w:sz w:val="28"/>
        </w:rPr>
      </w:pPr>
      <w:r>
        <w:rPr>
          <w:sz w:val="28"/>
        </w:rPr>
        <w:t>network structure of the mind.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being, finally, is not confronted by modern science hardly at all, th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discussed extensively, under various names, in existentialist, postmodern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Eastern philosophy. Every empirical scientist has had numerous interac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is type of being, in the form of raw data. Raw data, from a fairly </w:t>
      </w:r>
    </w:p>
    <w:p>
      <w:pPr>
        <w:pStyle w:val="Normal"/>
        <w:rPr>
          <w:sz w:val="28"/>
        </w:rPr>
      </w:pPr>
      <w:r>
        <w:rPr>
          <w:sz w:val="28"/>
        </w:rPr>
        <w:t xml:space="preserve">uncontrolled experiment, will have all sorts of interesting patterns popping ou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it, but none of them quite strongly enough to be ascertained as definitely </w:t>
      </w:r>
    </w:p>
    <w:p>
      <w:pPr>
        <w:pStyle w:val="Normal"/>
        <w:rPr>
          <w:sz w:val="28"/>
        </w:rPr>
      </w:pPr>
      <w:r>
        <w:rPr>
          <w:sz w:val="28"/>
        </w:rPr>
        <w:t xml:space="preserve">existent. In order to do away with this field of possibilities, the scientist </w:t>
      </w:r>
    </w:p>
    <w:p>
      <w:pPr>
        <w:pStyle w:val="Normal"/>
        <w:rPr>
          <w:sz w:val="28"/>
        </w:rPr>
      </w:pPr>
      <w:r>
        <w:rPr>
          <w:sz w:val="28"/>
        </w:rPr>
        <w:t xml:space="preserve">focuses the experiment, and thus achieves hyper being -- a definite trend,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, emergent from the dynamical uncertainties of the actual phenomenon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 studied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mind, one may say that wild being plays around the edges of the 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, arising as different parts of the dual network transform each other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inforce or decrease one anothers' structural rigidity. Wild being plays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autopoietic structures as process being plays with rigid, static reality. </w:t>
      </w:r>
    </w:p>
    <w:p>
      <w:pPr>
        <w:pStyle w:val="Normal"/>
        <w:rPr>
          <w:sz w:val="28"/>
        </w:rPr>
      </w:pPr>
      <w:r>
        <w:rPr>
          <w:sz w:val="28"/>
        </w:rPr>
        <w:t>2. Internet Information Space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is section I will use these philosophical ideas to give a fairly concrete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 of Net information space, based on the intuitive concept of the Net as an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agent system. The four levels of being, we shall see, provide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bstraction of the Internet on a par with the neural net abstraction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brain, avoiding engineering specifics, but acknowledging the asynchronous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e of Internet communication, and the heterogeneity of the popul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al processes comprising the Net. The ideas of this section owe a </w:t>
      </w:r>
    </w:p>
    <w:p>
      <w:pPr>
        <w:pStyle w:val="Normal"/>
        <w:rPr>
          <w:sz w:val="28"/>
        </w:rPr>
      </w:pPr>
      <w:r>
        <w:rPr>
          <w:sz w:val="28"/>
        </w:rPr>
        <w:t xml:space="preserve">great deal to the "agent-data-event" model of Internet information space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ed by John Pritchard, and the presentation "Thinking Through Cyberspace"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(and placed on the Web) by Kent Palmer in 1997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n Internet context, the role of static being is fulfilled by nod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ions -- by the physical substrate of the Net, being machines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ors and RAM, with cables running between them. This is what is pres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given. Of course, it is also changing, but it is changing on a much </w:t>
      </w:r>
    </w:p>
    <w:p>
      <w:pPr>
        <w:pStyle w:val="Normal"/>
        <w:rPr>
          <w:sz w:val="28"/>
        </w:rPr>
      </w:pPr>
      <w:r>
        <w:rPr>
          <w:sz w:val="28"/>
        </w:rPr>
        <w:t xml:space="preserve">slower scale than the information within the Net, so from the point of view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n initial conceptual model, it may be approximated as static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eedback between the static realm and the dynamic realm existing within i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interesting, but is different in nature from the faster feedback occu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the static realm. It seems to be the case on general, system-theoretic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s that, for interesting things to evolve and grow in a world (real or </w:t>
      </w:r>
    </w:p>
    <w:p>
      <w:pPr>
        <w:pStyle w:val="Normal"/>
        <w:rPr>
          <w:sz w:val="28"/>
        </w:rPr>
      </w:pPr>
      <w:r>
        <w:rPr>
          <w:sz w:val="28"/>
        </w:rPr>
        <w:t xml:space="preserve">virtual), there must be a part of the world which is not allowed to evolv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grow, but is fixe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ynamic, process aspect of Net reality comes in two forms: the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flowing back and forth across inter-computer connections, and the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 carried out at individual nodes of the network. Hyper being,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hand, is represented by agents living within the Internet. Agents "surf"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dynamics of node-resident processes and information flow.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 does not reside entirely at any particular node, and would not exist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out the continual flow of data, both within individual machines and among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machin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istinction between an agent and a computational process resident at a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is fuzzy rather than crisp, but is nevertheless important (much lik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inction between ``living'' and ``nonliving'' matter in biology). An </w:t>
      </w:r>
    </w:p>
    <w:p>
      <w:pPr>
        <w:pStyle w:val="Normal"/>
        <w:rPr>
          <w:sz w:val="28"/>
        </w:rPr>
      </w:pPr>
      <w:r>
        <w:rPr>
          <w:sz w:val="28"/>
        </w:rPr>
        <w:t xml:space="preserve">``agent'' is, in essence, a computational 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hose main role is to help in carrying out computations that are distribut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ver many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at is largely concerned with interacting with other agents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almost goes without saying that these ``agents'' may be either human or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; this distinction will not be an important one here, as we will seek </w:t>
      </w:r>
    </w:p>
    <w:p>
      <w:pPr>
        <w:pStyle w:val="Normal"/>
        <w:rPr>
          <w:sz w:val="28"/>
        </w:rPr>
      </w:pPr>
      <w:r>
        <w:rPr>
          <w:sz w:val="28"/>
        </w:rPr>
        <w:t xml:space="preserve">a framework that allows us analyze characterize human and artificial agents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uniform way, as parts of an overall matrix of agent-event determination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inction between human and artificial agents is a fuzzy one anyway, as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 agents are at present designed by humans and hence reflect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goals and biases; and all human interactions with the Internet occur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um of artificial computing ``agents'' such as Web browsers and search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s, which increase in their intelligence and autonomy each year. Ra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than distinguishing between human and artificial agents, a better approach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be to say that each agent is characterized by a certain amou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``human-directedness''; but for the present, this concept will not play a role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ur considerations either. An agent is defined behaviorally: in term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vities that it carries out at each time, based on the information it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ived in the past.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do things, they are the nexus of intelligence in information space;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, on the other hand, are static and dynamic data resources. Network data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available via network activity. One might call a static resource a </w:t>
      </w:r>
    </w:p>
    <w:p>
      <w:pPr>
        <w:pStyle w:val="Normal"/>
        <w:rPr>
          <w:sz w:val="28"/>
        </w:rPr>
      </w:pPr>
      <w:r>
        <w:rPr>
          <w:sz w:val="28"/>
        </w:rPr>
        <w:t xml:space="preserve">store node and a dynamic resource a processing node; some nodes can be both </w:t>
      </w:r>
    </w:p>
    <w:p>
      <w:pPr>
        <w:pStyle w:val="Normal"/>
        <w:rPr>
          <w:sz w:val="28"/>
        </w:rPr>
      </w:pPr>
      <w:r>
        <w:rPr>
          <w:sz w:val="28"/>
        </w:rPr>
        <w:t xml:space="preserve">store nodes and processing nodes. An agent retrieves information by calling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. Recursive retrieval occurs when a processing node calls on other nodes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ing or storage retrieval; when recursive retrieval becomes sufficient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it achieves the level of hyper being rather than dynamic be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Currently, recursive retrieval plays only a minor role in the Internet economy,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this can be expected to change: in the future, the Website that accepts your </w:t>
      </w:r>
    </w:p>
    <w:p>
      <w:pPr>
        <w:pStyle w:val="Normal"/>
        <w:rPr>
          <w:sz w:val="28"/>
        </w:rPr>
      </w:pPr>
      <w:r>
        <w:rPr>
          <w:sz w:val="28"/>
        </w:rPr>
        <w:t xml:space="preserve">money and provides you with your service may not actually do any of the 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you've paid for -- it may subcontract out the work to the highest bidder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a number of artificial agents representing other machin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terminology may easily be related to more standard Internet terminology.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ts, in the Internet context, are information transactions, carried out by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or by processes resident at individual nodes. When an event has an effect </w:t>
      </w:r>
    </w:p>
    <w:p>
      <w:pPr>
        <w:pStyle w:val="Normal"/>
        <w:rPr>
          <w:sz w:val="28"/>
        </w:rPr>
      </w:pPr>
      <w:r>
        <w:rPr>
          <w:sz w:val="28"/>
        </w:rPr>
        <w:t xml:space="preserve">on data form or content one may say that it is a transformative event, and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gent effecting the event is an actor. When an event has no effect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e of network information except to provide an agent with a local cop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data, then the agent has effected a retrieval event. Transformative ev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effects on network data subsequently available as processor or a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ts, and so we may say that agents behave as distributed processors in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effects on nodes (remembering the fuzziness of the distinction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-resident processing and agent action). </w:t>
      </w:r>
    </w:p>
    <w:p>
      <w:pPr>
        <w:pStyle w:val="Normal"/>
        <w:rPr>
          <w:sz w:val="28"/>
        </w:rPr>
      </w:pPr>
      <w:r>
        <w:rPr>
          <w:sz w:val="28"/>
        </w:rPr>
        <w:t xml:space="preserve">Examples of events propagated by agents are replies to email or addition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hyperlinks in Web pages. Much of the activity carried out by artificial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currently retrieval-oriented, but as the Internet develops, transforma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ts will become more and more common, and the distinction between the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s of events may ultimately vanish. For instance, to an intelligent search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, each query represents a piece of information regard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ly-perceived structure of the Web, and thus potentially lead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modifications in the search engine database; a prototypical retrieval ev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ing for a Web page, then becomes a transformative event as well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interesting to observe that the dynamics of a network of agent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space is essentially nondeterministic, in the sense that there is no </w:t>
      </w:r>
    </w:p>
    <w:p>
      <w:pPr>
        <w:pStyle w:val="Normal"/>
        <w:rPr>
          <w:sz w:val="28"/>
        </w:rPr>
      </w:pPr>
      <w:r>
        <w:rPr>
          <w:sz w:val="28"/>
        </w:rPr>
        <w:t xml:space="preserve">way to determine the overall state of the system of agents at any given time.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might think that, since we are dealing with digital systems at this point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volution of computer technology, the dynamics of an Internet agent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could be understood by experimentation -- by manipulating an active networ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, involving continuous agent activity and continuous external modif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data. Such experimentation would require the collection of a periodic global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e image, however, and the collection of this state image, in practice,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accidently change the definition of the network by interfering with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operations (much as, in quantum physics, measuring a system inevitably disturbs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state). Halting the network of agents to measure the overall state is not a </w:t>
      </w:r>
    </w:p>
    <w:p>
      <w:pPr>
        <w:pStyle w:val="Normal"/>
        <w:rPr>
          <w:sz w:val="28"/>
        </w:rPr>
      </w:pPr>
      <w:r>
        <w:rPr>
          <w:sz w:val="28"/>
        </w:rPr>
        <w:t xml:space="preserve">viable option either -- this is difficult without building a system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synchronizes all activity; but synchronization must not be used in a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ing activity for communication or retrieval if the definition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is to remain the asynchronous, packet-switching network. Whil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synchronous network employs lazy synchronization in the form of collection or </w:t>
      </w:r>
    </w:p>
    <w:p>
      <w:pPr>
        <w:pStyle w:val="Normal"/>
        <w:rPr>
          <w:sz w:val="28"/>
        </w:rPr>
      </w:pPr>
      <w:r>
        <w:rPr>
          <w:sz w:val="28"/>
        </w:rPr>
        <w:t xml:space="preserve">set ordering for message encapsulation over packets, many such connections exist </w:t>
      </w:r>
    </w:p>
    <w:p>
      <w:pPr>
        <w:pStyle w:val="Normal"/>
        <w:rPr>
          <w:sz w:val="28"/>
        </w:rPr>
      </w:pPr>
      <w:r>
        <w:rPr>
          <w:sz w:val="28"/>
        </w:rPr>
        <w:t xml:space="preserve">simultaneously which implies that node reading, processing and wri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perations (effects) occur in random order relative to one another. In short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very nature of the Internet makes global state measurement difficult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s in a system that is in practice globally nondeterministic.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we have, then, is a vision of the Net as complex system of agents pa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messages around a graph of nodes, interacting with the computational processe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 static data stored at nodes, and giving rise to dynamical pattern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can be understood only partially by any particular observer. Understanding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utilizing these subtle dynamical patterns becomes an essential part of soft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practice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here we get to the crux of the matter. Up till now, the focus of writer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kers and programmers in the area of Internet intelligence has been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of individual agents. But, this is a limited approach. What is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esting and ultimately more fruitful is to think of the intelligenc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all dynamic graph that is the Internet -- of the patterns of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 binding together the different agents and computational processes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et. And this brings us beyond the level of hyper being into the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iguing territory of wild being. Wild being is what happens when a popu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intelligent agents interact within a richly fluctuating networ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. It is intrinsically social, in the sense that it is mad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ng subjective perspectives; and in the same sense that the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brain is intrinsically social, being made up of the interacting subje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pectives of the numerous sophisticated and specialized modules within it. </w:t>
      </w:r>
    </w:p>
    <w:p>
      <w:pPr>
        <w:pStyle w:val="Normal"/>
        <w:rPr>
          <w:sz w:val="28"/>
        </w:rPr>
      </w:pPr>
      <w:r>
        <w:rPr>
          <w:sz w:val="28"/>
        </w:rPr>
        <w:t>3. Net Versus Brain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simple enough to see that the Net, as a whole, has the very same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that modern AI theorists, with their neural nets and semantic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, have simulated within individual serial computers for the purpo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ing brain and mind processes. The Internet's nodes are more complex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 neurons, having more of the computational power of neuronal modules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, the packets sent around the Net are more complex than the jolts of ch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sent around the brain -- they are more similar, perhaps, to coherent, nonlinear </w:t>
      </w:r>
    </w:p>
    <w:p>
      <w:pPr>
        <w:pStyle w:val="Normal"/>
        <w:rPr>
          <w:sz w:val="28"/>
        </w:rPr>
      </w:pPr>
      <w:r>
        <w:rPr>
          <w:sz w:val="28"/>
        </w:rPr>
        <w:t xml:space="preserve">spatially-distributed electromagnetic waves passing through the brain. But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essence, they are quite similar systems: they are self-organizing networks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information is carried and computation is carried out both locally and in </w:t>
      </w:r>
    </w:p>
    <w:p>
      <w:pPr>
        <w:pStyle w:val="Normal"/>
        <w:rPr>
          <w:sz w:val="28"/>
        </w:rPr>
      </w:pPr>
      <w:r>
        <w:rPr>
          <w:sz w:val="28"/>
        </w:rPr>
        <w:t xml:space="preserve">a global, distributed fashion. While the early cyberneticists set out to build a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 based on the neuron level of abstraction, what has happened is that we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built a brain based on the neuronal module level of abstraction. Adap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ur mathematics and design methodologies to this fact is not a nontrivial task,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nor is it impossible. "The network is the computer is the mind"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thing -- and not so much what kind of computer or what kind of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happens to be involved. </w:t>
      </w:r>
    </w:p>
    <w:p>
      <w:pPr>
        <w:pStyle w:val="Normal"/>
        <w:rPr>
          <w:sz w:val="28"/>
        </w:rPr>
      </w:pPr>
      <w:r>
        <w:rPr>
          <w:sz w:val="28"/>
        </w:rPr>
        <w:t xml:space="preserve">Analysis in terms of the levels of being allows us to take this analogy little </w:t>
      </w:r>
    </w:p>
    <w:p>
      <w:pPr>
        <w:pStyle w:val="Normal"/>
        <w:rPr>
          <w:sz w:val="28"/>
        </w:rPr>
      </w:pPr>
      <w:r>
        <w:rPr>
          <w:sz w:val="28"/>
        </w:rPr>
        <w:t xml:space="preserve">deeper. In the brain, static being corresponds to the wiring of the brain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yout of neurons, given at birth via evolution and pre-natal self-organiza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evolved to a lesser degree during the first years of life (Edelman, 1988).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 being corresponds to electricity coursing through the brain, from neuron </w:t>
      </w:r>
    </w:p>
    <w:p>
      <w:pPr>
        <w:pStyle w:val="Normal"/>
        <w:rPr>
          <w:sz w:val="28"/>
        </w:rPr>
      </w:pPr>
      <w:r>
        <w:rPr>
          <w:sz w:val="28"/>
        </w:rPr>
        <w:t xml:space="preserve">to neuron; and to the flow of neurotransmitters and other associated chemicals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the brain, and from the brain to the body. Hyper being correspond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 attractors, and classes of neural attractors -- structures that emerge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the dynamics of neural subnetworks of the brain. Different ne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ystems have different attractors, and communicate with each other by methods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as frequency synchronization (Koch, 1994), which depend sensitively on </w:t>
      </w:r>
    </w:p>
    <w:p>
      <w:pPr>
        <w:pStyle w:val="Normal"/>
        <w:rPr>
          <w:sz w:val="28"/>
        </w:rPr>
      </w:pPr>
      <w:r>
        <w:rPr>
          <w:sz w:val="28"/>
        </w:rPr>
        <w:t xml:space="preserve">attractor structure. Furthermore, though this is as yet little understood, there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mechanisms for shifting attractors from one part of the brain to another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instance, when an animal loses part of its visual cortex, another par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brain may reshape itself into an image of the lost region. Or, in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cases, the processes enabling knowledge of a skill may move from one part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 to another as other skills accumulate, taking up room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wild being, finally, corresponds to the overall dynamics of the brain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is a matter of overlapping subnetworks, each one imposing its own view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mainder of the brain via complex, organized activity. Monitoring the brain's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activity is very difficult precisely because it is "wild" in this sense.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EEG wave has numerous possible generators, and is usually a nonlinear </w:t>
      </w:r>
    </w:p>
    <w:p>
      <w:pPr>
        <w:pStyle w:val="Normal"/>
        <w:rPr>
          <w:sz w:val="28"/>
        </w:rPr>
      </w:pPr>
      <w:r>
        <w:rPr>
          <w:sz w:val="28"/>
        </w:rPr>
        <w:t xml:space="preserve">superposition of different generators. The activity in any one part of the brain </w:t>
      </w:r>
    </w:p>
    <w:p>
      <w:pPr>
        <w:pStyle w:val="Normal"/>
        <w:rPr>
          <w:sz w:val="28"/>
        </w:rPr>
      </w:pPr>
      <w:r>
        <w:rPr>
          <w:sz w:val="28"/>
        </w:rPr>
        <w:t xml:space="preserve">is not comprehensible in terms of that part alone, but only in term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views of that part of the brain held by the other parts of the brain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 with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We see, then, that there is a harmony between the brain and the Internet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fairly deep philosophical level. In both cases, we have a fixed underly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trate consisting of nodes and links -- neurons and synapses on the one hand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 and cable on the other. The level of granularity is smaller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; but on the other hand, if one accepts the "Neural Darwinist" postulat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 modularization, then the basic module of brain structure is not the neuron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the neuronal group, which is more closely similar in size to a single PC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both cases, one has two kinds of dynamics constituting the process level of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 -- dynamics within the individual neuron (as modeled by the Hodgkin-Huxley </w:t>
      </w:r>
    </w:p>
    <w:p>
      <w:pPr>
        <w:pStyle w:val="Normal"/>
        <w:rPr>
          <w:sz w:val="28"/>
        </w:rPr>
      </w:pPr>
      <w:r>
        <w:rPr>
          <w:sz w:val="28"/>
        </w:rPr>
        <w:t xml:space="preserve">equation) or neuronal module, together with electrical and chemical flow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s; and computation within the individual computer, together with flow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ound and light along cables between comput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hyper being level, in both cases, one has complex entities that span </w:t>
      </w:r>
    </w:p>
    <w:p>
      <w:pPr>
        <w:pStyle w:val="Normal"/>
        <w:rPr>
          <w:sz w:val="28"/>
        </w:rPr>
      </w:pPr>
      <w:r>
        <w:rPr>
          <w:sz w:val="28"/>
        </w:rPr>
        <w:t xml:space="preserve">numerous nodes and links to carry out their work. Also, in both cases, man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entities have a certain fixed location around which their distributed </w:t>
      </w:r>
    </w:p>
    <w:p>
      <w:pPr>
        <w:pStyle w:val="Normal"/>
        <w:rPr>
          <w:sz w:val="28"/>
        </w:rPr>
      </w:pPr>
      <w:r>
        <w:rPr>
          <w:sz w:val="28"/>
        </w:rPr>
        <w:t xml:space="preserve">operation centers -- e.g. the home node of a Web spider; the physical lo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 neuronal group with a certain attractor. There is a greater potential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ety to the types of emergent entities -- computational agents --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than in the brain. On the other hand, precisely because the rang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t entities is more restricted in the brain, the cru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"compositionality" by which emergent entities build together to form mor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complex emergent entities may come more easily in the brain than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both cases, one has the potential for the emergence of wild being from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penetration of numerous emergent entities. The challenge for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engineers is to replicate the property of the brain whereby a </w:t>
      </w:r>
    </w:p>
    <w:p>
      <w:pPr>
        <w:pStyle w:val="Normal"/>
        <w:rPr>
          <w:sz w:val="28"/>
        </w:rPr>
      </w:pPr>
      <w:r>
        <w:rPr>
          <w:sz w:val="28"/>
        </w:rPr>
        <w:t xml:space="preserve">population of emergent "hyper being" entities arise which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ufficiently different from one another to produce a huge spectrum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tructures and behaviors when acting in combin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ufficiently similar to one another to act effectively in divers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mbin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n issue which will recur throughout this book. The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architecture, to be described below, represents a solution to this problem via a </w:t>
      </w:r>
    </w:p>
    <w:p>
      <w:pPr>
        <w:pStyle w:val="Normal"/>
        <w:rPr>
          <w:sz w:val="28"/>
        </w:rPr>
      </w:pPr>
      <w:r>
        <w:rPr>
          <w:sz w:val="28"/>
        </w:rPr>
        <w:t xml:space="preserve">proprietary software architecture. The Agents Interaction Protocol, also </w:t>
      </w:r>
    </w:p>
    <w:p>
      <w:pPr>
        <w:pStyle w:val="Normal"/>
        <w:rPr>
          <w:sz w:val="28"/>
        </w:rPr>
      </w:pPr>
      <w:r>
        <w:rPr>
          <w:sz w:val="28"/>
        </w:rPr>
        <w:t xml:space="preserve">described below, represents a sketch of a public-domain solution to the problem, </w:t>
      </w:r>
    </w:p>
    <w:p>
      <w:pPr>
        <w:pStyle w:val="Normal"/>
        <w:rPr>
          <w:sz w:val="28"/>
        </w:rPr>
      </w:pPr>
      <w:r>
        <w:rPr>
          <w:sz w:val="28"/>
        </w:rPr>
        <w:t xml:space="preserve">a solution which is neutral in regards to specific implementation of agents,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sting of a general "glue" language making it easier for different kind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to act cooperatively as composites, thus contributing to the leap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hyper being to wild be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in both cases, one has the potential for a "looping back" by whic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dynamics of the whole loops back and affects the most basic, static level </w:t>
      </w:r>
    </w:p>
    <w:p>
      <w:pPr>
        <w:pStyle w:val="Normal"/>
        <w:rPr>
          <w:sz w:val="28"/>
        </w:rPr>
      </w:pPr>
      <w:r>
        <w:rPr>
          <w:sz w:val="28"/>
        </w:rPr>
        <w:t xml:space="preserve">of being. However, the feedback works quite differently in the two examples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ase of the Net, such feedback occurs when high-volume region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network get more cable, more computers, etc. It also occurs when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break down due to excessive demand. In the case of the brain,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hand, this happens in youth when stimulation of brain regions causes </w:t>
      </w:r>
    </w:p>
    <w:p>
      <w:pPr>
        <w:pStyle w:val="Normal"/>
        <w:rPr>
          <w:sz w:val="28"/>
        </w:rPr>
      </w:pPr>
      <w:r>
        <w:rPr>
          <w:sz w:val="28"/>
        </w:rPr>
        <w:t xml:space="preserve">growth in those regions; and in adulthood when drug use causes brain connec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atrophy. This is an area where the Net excels over the brain: the human brain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hardware which grows in youth, and then decays throughout adulthood, wherea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et will be able to continue growing on the static level even as it develops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successive stages of maturity on the higher levels of being. This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apability that will have to be managed carefully, but that will doubtless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tremendous consequences. </w:t>
      </w:r>
    </w:p>
    <w:p>
      <w:pPr>
        <w:pStyle w:val="Normal"/>
        <w:rPr>
          <w:sz w:val="28"/>
        </w:rPr>
      </w:pPr>
      <w:r>
        <w:rPr>
          <w:sz w:val="28"/>
        </w:rPr>
        <w:t>3. The Psynet in Biological and Computer Networks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psynet model of mind, the two main processes of mind are said to be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ution and autopoiesis. Autopoiesis, we have said, is closely aligned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hyper being -- it is the emergence of "semi-stable" structures from underlying </w:t>
      </w:r>
    </w:p>
    <w:p>
      <w:pPr>
        <w:pStyle w:val="Normal"/>
        <w:rPr>
          <w:sz w:val="28"/>
        </w:rPr>
      </w:pPr>
      <w:r>
        <w:rPr>
          <w:sz w:val="28"/>
        </w:rPr>
        <w:t xml:space="preserve">fluctuations. Ecological evolution, acting on the field of autopoietic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ystems of the dual network, is both process being and wild being. It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creating new forms toward specific purposes, and it is also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im-transcendent generative process, producing archetypal and incidental forms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are retained in the mind and serve as seeds for future self-organiz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utopoietic structur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et itself has a naturally hierarchical structure, expressed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omain name system and in the patterns of network connectivity.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s naturally cluster with the other machines on their intranet, then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ther machines in their nation or continent, lastly with other machines </w:t>
      </w:r>
    </w:p>
    <w:p>
      <w:pPr>
        <w:pStyle w:val="Normal"/>
        <w:rPr>
          <w:sz w:val="28"/>
        </w:rPr>
      </w:pPr>
      <w:r>
        <w:rPr>
          <w:sz w:val="28"/>
        </w:rPr>
        <w:t xml:space="preserve">around the world. This is a consequence of network bandwidth which may disappear </w:t>
      </w:r>
    </w:p>
    <w:p>
      <w:pPr>
        <w:pStyle w:val="Normal"/>
        <w:rPr>
          <w:sz w:val="28"/>
        </w:rPr>
      </w:pPr>
      <w:r>
        <w:rPr>
          <w:sz w:val="28"/>
        </w:rPr>
        <w:t xml:space="preserve">as engineering improves, but it is a present fact, and a fact which may help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han hinder the development of intelligence. The relative but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te isolation of intranets provides an analogue of the cluster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al modules into meta-clusters in the brain, and (as we shall see later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iscussion of Webmind) provides a lower-level impetus for the form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utopoietic agent systems on the intranet level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, of course, there is an heterarchical structure to the Net as well.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bvious sprawling hyperlink structure of the Web, which is taken on by Web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such as spiders, e-mail agents, e-commerce agents, etc. The heterarchy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ndeed aligned with the hierarchy, in that machines within the same hierarch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domain are likely to deal with similar topics and experience similar phenomena, </w:t>
      </w:r>
    </w:p>
    <w:p>
      <w:pPr>
        <w:pStyle w:val="Normal"/>
        <w:rPr>
          <w:sz w:val="28"/>
        </w:rPr>
      </w:pPr>
      <w:r>
        <w:rPr>
          <w:sz w:val="28"/>
        </w:rPr>
        <w:t xml:space="preserve">thus being strongly heterarchically interlinked. One has, in the Net of today, a </w:t>
      </w:r>
    </w:p>
    <w:p>
      <w:pPr>
        <w:pStyle w:val="Normal"/>
        <w:rPr>
          <w:sz w:val="28"/>
        </w:rPr>
      </w:pPr>
      <w:r>
        <w:rPr>
          <w:sz w:val="28"/>
        </w:rPr>
        <w:t xml:space="preserve">germinal dual network. The primitive Internet agents currently in action, d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thing in the context of this dual network. And, when these agents be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sufficiently numerous and sophisticated and intercoordinated to lock in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of globally emergent intelligence, this dual network structure will no </w:t>
      </w:r>
    </w:p>
    <w:p>
      <w:pPr>
        <w:pStyle w:val="Normal"/>
        <w:rPr>
          <w:sz w:val="28"/>
        </w:rPr>
      </w:pPr>
      <w:r>
        <w:rPr>
          <w:sz w:val="28"/>
        </w:rPr>
        <w:t xml:space="preserve">doubt be a part of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the psynet model claims, in philosophical terms, is that the dual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is an incomparably effective means for giving rise to hyper being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being. The dual network is a compositional structure of hyper beings --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ces upon emergences upon emergences -- which lends itself naturall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ution, in both its directed and free-flowing, generative, wild aspects.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rain and the Net both manifest dual network structures on the static being </w:t>
      </w:r>
    </w:p>
    <w:p>
      <w:pPr>
        <w:pStyle w:val="Normal"/>
        <w:rPr>
          <w:sz w:val="28"/>
        </w:rPr>
      </w:pPr>
      <w:r>
        <w:rPr>
          <w:sz w:val="28"/>
        </w:rPr>
        <w:t xml:space="preserve">level reflects feedback processes taking place over a long time scale -- it </w:t>
      </w:r>
    </w:p>
    <w:p>
      <w:pPr>
        <w:pStyle w:val="Normal"/>
        <w:rPr>
          <w:sz w:val="28"/>
        </w:rPr>
      </w:pPr>
      <w:r>
        <w:rPr>
          <w:sz w:val="28"/>
        </w:rPr>
        <w:t xml:space="preserve">reflects the fact that both of these systems have physically evolved in order to </w:t>
      </w:r>
    </w:p>
    <w:p>
      <w:pPr>
        <w:pStyle w:val="Normal"/>
        <w:rPr>
          <w:sz w:val="28"/>
        </w:rPr>
      </w:pPr>
      <w:r>
        <w:rPr>
          <w:sz w:val="28"/>
        </w:rPr>
        <w:t xml:space="preserve">be more intelligent, one over millennia of biological advance and the other over </w:t>
      </w:r>
    </w:p>
    <w:p>
      <w:pPr>
        <w:pStyle w:val="Normal"/>
        <w:rPr>
          <w:sz w:val="28"/>
        </w:rPr>
      </w:pPr>
      <w:r>
        <w:rPr>
          <w:sz w:val="28"/>
        </w:rPr>
        <w:t xml:space="preserve">years of engineering advance. The brain is the only current example of Wild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; but we are about to have another.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>Chapter 5:</w:t>
      </w:r>
    </w:p>
    <w:p>
      <w:pPr>
        <w:pStyle w:val="Heading3"/>
        <w:rPr>
          <w:sz w:val="28"/>
        </w:rPr>
      </w:pPr>
      <w:r>
        <w:rPr>
          <w:sz w:val="28"/>
        </w:rPr>
        <w:t>The Internet Economy as a Complex 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Introdu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One of the main factors catalyzing the explosive growth of the Internet has bee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idely perceived prospect of making money via networked computers. This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prospect which is rapidly becoming a reality, especially in the the area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net-based knowledge management and business-to-business e-commerce. </w:t>
      </w:r>
    </w:p>
    <w:p>
      <w:pPr>
        <w:pStyle w:val="Normal"/>
        <w:rPr>
          <w:sz w:val="28"/>
        </w:rPr>
      </w:pPr>
      <w:r>
        <w:rPr>
          <w:sz w:val="28"/>
        </w:rPr>
        <w:t xml:space="preserve">Profit via the Internet takes many forms. There is the profit that goe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service providers, telecommunications and backbone providers,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software companies, and to Internet media companies via online advertising.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n, more interestingly, there is electronic commerce (e-commerce) --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ercial transactions taking place over the Net, a rapidly growing segme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conomy, which is expected to increase yet more rapidly over the next few </w:t>
      </w:r>
    </w:p>
    <w:p>
      <w:pPr>
        <w:pStyle w:val="Normal"/>
        <w:rPr>
          <w:sz w:val="28"/>
        </w:rPr>
      </w:pPr>
      <w:r>
        <w:rPr>
          <w:sz w:val="28"/>
        </w:rPr>
        <w:t xml:space="preserve">years (Varian, 1996). Current Internet commercial transactions are estimated at </w:t>
      </w:r>
    </w:p>
    <w:p>
      <w:pPr>
        <w:pStyle w:val="Normal"/>
        <w:rPr>
          <w:sz w:val="28"/>
        </w:rPr>
      </w:pPr>
      <w:r>
        <w:rPr>
          <w:sz w:val="28"/>
        </w:rPr>
        <w:t xml:space="preserve">hundreds of millions and are projected for billions within the decad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 many consumers are still reluctant to deal financially over the Net, </w:t>
      </w:r>
    </w:p>
    <w:p>
      <w:pPr>
        <w:pStyle w:val="Normal"/>
        <w:rPr>
          <w:sz w:val="28"/>
        </w:rPr>
      </w:pPr>
      <w:r>
        <w:rPr>
          <w:sz w:val="28"/>
        </w:rPr>
        <w:t xml:space="preserve">businesses have shown no such reticence, and business-to-business e-commerc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booming. Furthermore, one expects that the growth of consumer transactions over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et will be energized with Visa and Mastercard's release of secure soft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standards for their cardmembers' internet transactions, and the acceptan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tandards for micropricing. All in all, it is reasonable to project that,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decade's time, the vast majority of economic transactions will invol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significant electronic component.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these trends, it seems clear that, over the next few decades, dealing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electronic commerce is going to be one of the most important job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Internet AI software. Software dealing with the Net is go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to understand Internet economics. However, this is more of a challenge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it might sound like at first, because no one understands Internet economics! </w:t>
      </w:r>
    </w:p>
    <w:p>
      <w:pPr>
        <w:pStyle w:val="Normal"/>
        <w:rPr>
          <w:sz w:val="28"/>
        </w:rPr>
      </w:pPr>
      <w:r>
        <w:rPr>
          <w:sz w:val="28"/>
        </w:rPr>
        <w:t xml:space="preserve">Traditional economic theory gives us, to say the least, fairly poor guidanc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ing this emerging economic domain. A new conceptual framework is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d. And the framework needed for understanding Internet economics is, I </w:t>
      </w:r>
    </w:p>
    <w:p>
      <w:pPr>
        <w:pStyle w:val="Normal"/>
        <w:rPr>
          <w:sz w:val="28"/>
        </w:rPr>
      </w:pPr>
      <w:r>
        <w:rPr>
          <w:sz w:val="28"/>
        </w:rPr>
        <w:t xml:space="preserve">believe, the same as the framework needed for understanding Internet AI: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ation, emergence, complexity. In this chapter I will sketch a simple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 of Internet commerce based on dynamical systems theory and the theor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utonomous agents. </w:t>
      </w:r>
    </w:p>
    <w:p>
      <w:pPr>
        <w:pStyle w:val="Normal"/>
        <w:rPr>
          <w:sz w:val="28"/>
        </w:rPr>
      </w:pPr>
      <w:r>
        <w:rPr>
          <w:sz w:val="28"/>
        </w:rPr>
        <w:t xml:space="preserve">Starting from a discussion of the software market and the particular economic </w:t>
      </w:r>
    </w:p>
    <w:p>
      <w:pPr>
        <w:pStyle w:val="Normal"/>
        <w:rPr>
          <w:sz w:val="28"/>
        </w:rPr>
      </w:pPr>
      <w:r>
        <w:rPr>
          <w:sz w:val="28"/>
        </w:rPr>
        <w:t xml:space="preserve">efficiences provided by globally networked communication, I will model economic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actions as agent interactions taking place on a graph of store/processor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. In this context, I will turn to the dynamics of economies in general, </w:t>
      </w:r>
    </w:p>
    <w:p>
      <w:pPr>
        <w:pStyle w:val="Normal"/>
        <w:rPr>
          <w:sz w:val="28"/>
        </w:rPr>
      </w:pPr>
      <w:r>
        <w:rPr>
          <w:sz w:val="28"/>
        </w:rPr>
        <w:t xml:space="preserve">summarizing an emerging body of evidence which suggests that economic dynamic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self-organizing and chaotic, with complex, overlying emergent patterns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putting these ideas together, I will argue that the increased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ion provided by the Internet is highly likely to make the electronic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omy more pronouncedly complex than the traditional economy. This suggest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, in the context of e-commerce, the ability to manipulate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regarding markets and their dynamics will be even more important than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oday. Artificial intelligence and powerful data-mining and data visualiz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tools will allow human and computational agents to successfully navigate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new, newly complex and dynamic economy. The main conclusion is that emerg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-based economy, a major role will necessarily be play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rtificially intelligent economic agents (AI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ools for guiding intuitive human exploration of market dynamics (IA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lligence augmentation) </w:t>
      </w:r>
    </w:p>
    <w:p>
      <w:pPr>
        <w:pStyle w:val="Normal"/>
        <w:rPr>
          <w:sz w:val="28"/>
        </w:rPr>
      </w:pPr>
      <w:r>
        <w:rPr>
          <w:sz w:val="28"/>
        </w:rPr>
        <w:t xml:space="preserve">As we move from an economy focussed on exchange of goods to an economy focussed </w:t>
      </w:r>
    </w:p>
    <w:p>
      <w:pPr>
        <w:pStyle w:val="Normal"/>
        <w:rPr>
          <w:sz w:val="28"/>
        </w:rPr>
      </w:pPr>
      <w:r>
        <w:rPr>
          <w:sz w:val="28"/>
        </w:rPr>
        <w:t xml:space="preserve">on communication of information, the ability to elicit information from complex, </w:t>
      </w:r>
    </w:p>
    <w:p>
      <w:pPr>
        <w:pStyle w:val="Normal"/>
        <w:rPr>
          <w:sz w:val="28"/>
        </w:rPr>
      </w:pPr>
      <w:r>
        <w:rPr>
          <w:sz w:val="28"/>
        </w:rPr>
        <w:t xml:space="preserve">chaotic market dynamics via statistical pattern recognition will assume premium </w:t>
      </w:r>
    </w:p>
    <w:p>
      <w:pPr>
        <w:pStyle w:val="Normal"/>
        <w:rPr>
          <w:sz w:val="28"/>
        </w:rPr>
      </w:pPr>
      <w:r>
        <w:rPr>
          <w:sz w:val="28"/>
        </w:rPr>
        <w:t xml:space="preserve">value. </w:t>
      </w:r>
    </w:p>
    <w:p>
      <w:pPr>
        <w:pStyle w:val="Normal"/>
        <w:rPr>
          <w:sz w:val="28"/>
        </w:rPr>
      </w:pPr>
      <w:r>
        <w:rPr>
          <w:sz w:val="28"/>
        </w:rPr>
        <w:t>2. General Features of the Emerging Internet Economy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merging Internet economy is a complex beast, with many different facets. </w:t>
      </w:r>
    </w:p>
    <w:p>
      <w:pPr>
        <w:pStyle w:val="Normal"/>
        <w:rPr>
          <w:sz w:val="28"/>
        </w:rPr>
      </w:pPr>
      <w:r>
        <w:rPr>
          <w:sz w:val="28"/>
        </w:rPr>
        <w:t xml:space="preserve">All the features of traditional economies are present, but with a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lant, caused by the increased role of communication and the increased ea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collec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can now use the Net to buy products of all sorts -- in the consumer arena, </w:t>
      </w:r>
    </w:p>
    <w:p>
      <w:pPr>
        <w:pStyle w:val="Normal"/>
        <w:rPr>
          <w:sz w:val="28"/>
        </w:rPr>
      </w:pPr>
      <w:r>
        <w:rPr>
          <w:sz w:val="28"/>
        </w:rPr>
        <w:t xml:space="preserve">books, software, computer hardware, CD's and travel reservations are high-volume </w:t>
      </w:r>
    </w:p>
    <w:p>
      <w:pPr>
        <w:pStyle w:val="Normal"/>
        <w:rPr>
          <w:sz w:val="28"/>
        </w:rPr>
      </w:pPr>
      <w:r>
        <w:rPr>
          <w:sz w:val="28"/>
        </w:rPr>
        <w:t xml:space="preserve">items at present; the business-to-business market is extremely diverse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ly high volume in electronic and mechanical components of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sorts. One also can now use the Net to buy data, a fact which is exemplifi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Lexis-Nexis and other private storehouses of text, and by for-a-price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e services such as PC Trader. The next stage, which is just getting of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round, will be buying computational processes that act on one's own data.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Internet services which are currently free are expected to be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ercial in the near future. For instance, Web search engines, electronic </w:t>
      </w:r>
    </w:p>
    <w:p>
      <w:pPr>
        <w:pStyle w:val="Normal"/>
        <w:rPr>
          <w:sz w:val="28"/>
        </w:rPr>
      </w:pPr>
      <w:r>
        <w:rPr>
          <w:sz w:val="28"/>
        </w:rPr>
        <w:t xml:space="preserve">magazines and Web classified ad sites are now free services, but with the adven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"micropricing," it will become practical to charge users prices as low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sandth of a cent for individual transactions such as accessing Website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performing searchings. The software for micropricing already exists (Glassmann </w:t>
      </w:r>
    </w:p>
    <w:p>
      <w:pPr>
        <w:pStyle w:val="Normal"/>
        <w:rPr>
          <w:sz w:val="28"/>
        </w:rPr>
      </w:pPr>
      <w:r>
        <w:rPr>
          <w:sz w:val="28"/>
        </w:rPr>
        <w:t xml:space="preserve">et al, 1995), it has merely to become widely accepted. The transform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urrently free services into micropriced services can be expected to lead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tantial increase in the quality of services offered; and it may well also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 in the transformation of some currently commercial services, such as Net </w:t>
      </w:r>
    </w:p>
    <w:p>
      <w:pPr>
        <w:pStyle w:val="Normal"/>
        <w:rPr>
          <w:sz w:val="28"/>
        </w:rPr>
      </w:pPr>
      <w:r>
        <w:rPr>
          <w:sz w:val="28"/>
        </w:rPr>
        <w:t xml:space="preserve">access itself, to free servic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et offers an unparalleled mechanism for market efficiency. No longer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a consumer have to ``shop around'' in tedious or time-consuming fashion; </w:t>
      </w:r>
    </w:p>
    <w:p>
      <w:pPr>
        <w:pStyle w:val="Normal"/>
        <w:rPr>
          <w:sz w:val="28"/>
        </w:rPr>
      </w:pPr>
      <w:r>
        <w:rPr>
          <w:sz w:val="28"/>
        </w:rPr>
        <w:t xml:space="preserve">instead there will be services that list the prices available for comparable </w:t>
      </w:r>
    </w:p>
    <w:p>
      <w:pPr>
        <w:pStyle w:val="Normal"/>
        <w:rPr>
          <w:sz w:val="28"/>
        </w:rPr>
      </w:pPr>
      <w:r>
        <w:rPr>
          <w:sz w:val="28"/>
        </w:rPr>
        <w:t xml:space="preserve">items from different vendors. An initial experiment in this regard is PriceWeb </w:t>
      </w:r>
    </w:p>
    <w:p>
      <w:pPr>
        <w:pStyle w:val="Normal"/>
        <w:rPr>
          <w:sz w:val="28"/>
        </w:rPr>
      </w:pPr>
      <w:r>
        <w:rPr>
          <w:sz w:val="28"/>
        </w:rPr>
        <w:t xml:space="preserve">(Zabeh, 1995), which is a Website listing prices offered for 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peripherals by various hardware vendors. If PriceWeb becomes commonly used it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have a tremendous impact on the way peripherals are purchased. The effect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be to push vendors into charging a single, uniform price, with devi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the price only being possible if the vendor offers extra servic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ignificant and obvious value.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all commodities are as standardized as computer peripherals, but the basic </w:t>
      </w:r>
    </w:p>
    <w:p>
      <w:pPr>
        <w:pStyle w:val="Normal"/>
        <w:rPr>
          <w:sz w:val="28"/>
        </w:rPr>
      </w:pPr>
      <w:r>
        <w:rPr>
          <w:sz w:val="28"/>
        </w:rPr>
        <w:t xml:space="preserve">idea of PriceWeb can obviously be extended throughout the Internet economy in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. One will have artificial and human agents offering goods at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prices; other agents monitoring the prices being offered by various agent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osting this information to databases available for free or at a price;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agents using the posted information to purchase from or negotiate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elling agents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pite of advancing commercialization, however, the economy for free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is not likely to disappear. Free transactions form the backbon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et currently and will surely remain, both in the academic and hobbyist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ties, and within the commercial Net community as a necessary tool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attracting interest in goods and services. Free transactions take on the rol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dvertising in non-interactive communications, and extend the simple rela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mage and brand with in-depth information for various classes of us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vity between consumers and producers enables producers to respon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users' interests in differentiating their products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erms of the fourfold model of information space, we may observe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commerce involves a complex system of agents carrying out a l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ety of transactions -- i.e., it lives on the level of hyper being, with a </w:t>
      </w:r>
    </w:p>
    <w:p>
      <w:pPr>
        <w:pStyle w:val="Normal"/>
        <w:rPr>
          <w:sz w:val="28"/>
        </w:rPr>
      </w:pPr>
      <w:r>
        <w:rPr>
          <w:sz w:val="28"/>
        </w:rPr>
        <w:t xml:space="preserve">potential for entering into wild being. We have seen that the dynamics of a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of agents acting on a graph of static and dynamic nodes will be extreme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, and the special case of economic agent interactions is no exception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ollowing section we will review evidence for chaotic and otherwise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al behavior in certain economic systems: the evidence, as will be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clear, very strongly suggests that the Net economy will give rise to structured </w:t>
      </w:r>
    </w:p>
    <w:p>
      <w:pPr>
        <w:pStyle w:val="Normal"/>
        <w:rPr>
          <w:sz w:val="28"/>
        </w:rPr>
      </w:pPr>
      <w:r>
        <w:rPr>
          <w:sz w:val="28"/>
        </w:rPr>
        <w:t xml:space="preserve">chaos, and complex emergent dynamical patterns of various kinds. Making u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patterns becomes an essential aspect of doing business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example, a producer's data nodes are organized into an interactive web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classifies users by interests, but cannot be seen as exclusively classifying </w:t>
      </w:r>
    </w:p>
    <w:p>
      <w:pPr>
        <w:pStyle w:val="Normal"/>
        <w:rPr>
          <w:sz w:val="28"/>
        </w:rPr>
      </w:pPr>
      <w:r>
        <w:rPr>
          <w:sz w:val="28"/>
        </w:rPr>
        <w:t xml:space="preserve">users except in the simplest case. Agents who explore one node web will often </w:t>
      </w:r>
    </w:p>
    <w:p>
      <w:pPr>
        <w:pStyle w:val="Normal"/>
        <w:rPr>
          <w:sz w:val="28"/>
        </w:rPr>
      </w:pPr>
      <w:r>
        <w:rPr>
          <w:sz w:val="28"/>
        </w:rPr>
        <w:t xml:space="preserve">explore others and so are classifiable with many interest properties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classification constitutes a macroscopic perspective on the product'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products' differentiation from others' for the user -- while the user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ly explored other products with purpose or feature correlations.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space economy, there is an enhanced ability for producer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dentify small niche markets, and consequently, an increased necessity for them </w:t>
      </w:r>
    </w:p>
    <w:p>
      <w:pPr>
        <w:pStyle w:val="Normal"/>
        <w:rPr>
          <w:sz w:val="28"/>
        </w:rPr>
      </w:pPr>
      <w:r>
        <w:rPr>
          <w:sz w:val="28"/>
        </w:rPr>
        <w:t xml:space="preserve">to do so, using the vast amount of consumer behavior data at their disposal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ost sophisticated available categorization techniques. Perceiving patterns </w:t>
      </w:r>
    </w:p>
    <w:p>
      <w:pPr>
        <w:pStyle w:val="Normal"/>
        <w:rPr>
          <w:sz w:val="28"/>
        </w:rPr>
      </w:pPr>
      <w:r>
        <w:rPr>
          <w:sz w:val="28"/>
        </w:rPr>
        <w:t xml:space="preserve">amidst the complexity and chaos of the electronic market becomes imperative. </w:t>
      </w:r>
    </w:p>
    <w:p>
      <w:pPr>
        <w:pStyle w:val="Normal"/>
        <w:rPr>
          <w:sz w:val="28"/>
        </w:rPr>
      </w:pPr>
      <w:r>
        <w:rPr>
          <w:sz w:val="28"/>
        </w:rPr>
        <w:t>The Software Economy</w:t>
      </w:r>
    </w:p>
    <w:p>
      <w:pPr>
        <w:pStyle w:val="Normal"/>
        <w:rPr>
          <w:sz w:val="28"/>
        </w:rPr>
      </w:pPr>
      <w:r>
        <w:rPr>
          <w:sz w:val="28"/>
        </w:rPr>
        <w:t xml:space="preserve">One important and interesting aspect of e-commerce is the software economy --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conomics of the ``computational processes'' resident at particular node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space. Software economies are both free and priced. Currently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ing pricing structures include the common shrink-wrap model, and the usage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shrink-wrap model, a user pays a one time license fee for free usag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market for software is defined with one class of users and one producer.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iple producers' products may be interoperable, codependent or competitive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example, a word processor comonly requires a particular operating system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un, so the user must have the operating system before using the word processor.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other hand, if the desktop operating system provides spe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operability characteristics for the word processor software, the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ependence of the word processor on the operating system is enhanc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operabilty features which may have independent utility for the user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usage model, on the other hand, users pay for a particular trans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employs software and computing resources of time and memory space.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resources have opportunity cost across users. The usage model prices </w:t>
      </w:r>
    </w:p>
    <w:p>
      <w:pPr>
        <w:pStyle w:val="Normal"/>
        <w:rPr>
          <w:sz w:val="28"/>
        </w:rPr>
      </w:pPr>
      <w:r>
        <w:rPr>
          <w:sz w:val="28"/>
        </w:rPr>
        <w:t xml:space="preserve">in economies that are at least predominantly internet contained. The usage model </w:t>
      </w:r>
    </w:p>
    <w:p>
      <w:pPr>
        <w:pStyle w:val="Normal"/>
        <w:rPr>
          <w:sz w:val="28"/>
        </w:rPr>
      </w:pPr>
      <w:r>
        <w:rPr>
          <w:sz w:val="28"/>
        </w:rPr>
        <w:t xml:space="preserve">also serves a variety of users from disjoint utilities. A consumer and a worker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ing search engine processing time may have very different demands a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er's time has opportunity or compensation costs for the firm.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dvent of Java applets and network-based computing environments,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nticipated that the usage model will increasingly supplant the shrink-wrap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, potentially until the latter becomes obsolete. </w:t>
      </w:r>
    </w:p>
    <w:p>
      <w:pPr>
        <w:pStyle w:val="Normal"/>
        <w:rPr>
          <w:sz w:val="28"/>
        </w:rPr>
      </w:pPr>
      <w:r>
        <w:rPr>
          <w:sz w:val="28"/>
        </w:rPr>
        <w:t xml:space="preserve">A notable aspect of the software economy is the high cost of producing the first </w:t>
      </w:r>
    </w:p>
    <w:p>
      <w:pPr>
        <w:pStyle w:val="Normal"/>
        <w:rPr>
          <w:sz w:val="28"/>
        </w:rPr>
      </w:pPr>
      <w:r>
        <w:rPr>
          <w:sz w:val="28"/>
        </w:rPr>
        <w:t xml:space="preserve">unit of a product, as compared to the minimal cost of producing subsequent </w:t>
      </w:r>
    </w:p>
    <w:p>
      <w:pPr>
        <w:pStyle w:val="Normal"/>
        <w:rPr>
          <w:sz w:val="28"/>
        </w:rPr>
      </w:pPr>
      <w:r>
        <w:rPr>
          <w:sz w:val="28"/>
        </w:rPr>
        <w:t xml:space="preserve">copies. This is an exaggeration of the economics of the traditional publish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dustry (e.g. it is estimated that about 70% of the cost of producing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cademic journal goes into the cost of producing the first issue). What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mplies is that there is no easy way of determining the appropriate price for a </w:t>
      </w:r>
    </w:p>
    <w:p>
      <w:pPr>
        <w:pStyle w:val="Normal"/>
        <w:rPr>
          <w:sz w:val="28"/>
        </w:rPr>
      </w:pPr>
      <w:r>
        <w:rPr>
          <w:sz w:val="28"/>
        </w:rPr>
        <w:t xml:space="preserve">software product; pricing strategies depend in a very fundamental wa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stimates of future demand. Often the ``beta'' version of a software produc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away for free, to whet demand. Also, differential pricing is common,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inferior versions of a product offered for lower prices, even though there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be no additional cost in providing everyone with the fully featured software. </w:t>
      </w:r>
    </w:p>
    <w:p>
      <w:pPr>
        <w:pStyle w:val="Normal"/>
        <w:rPr>
          <w:sz w:val="28"/>
        </w:rPr>
      </w:pPr>
      <w:r>
        <w:rPr>
          <w:sz w:val="28"/>
        </w:rPr>
        <w:t xml:space="preserve">Hal Varian (1996) has studied these issues in a thoughtful way, and presented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omic mechanisms which provide for effective differential pricing in an </w:t>
      </w:r>
    </w:p>
    <w:p>
      <w:pPr>
        <w:pStyle w:val="Normal"/>
        <w:rPr>
          <w:sz w:val="28"/>
        </w:rPr>
      </w:pPr>
      <w:r>
        <w:rPr>
          <w:sz w:val="28"/>
        </w:rPr>
        <w:t xml:space="preserve">e-commerce context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bination of differential pricing with usage-based pricing may lead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new, complex and intriguing software market in the near future. Consider a </w:t>
      </w:r>
    </w:p>
    <w:p>
      <w:pPr>
        <w:pStyle w:val="Normal"/>
        <w:rPr>
          <w:sz w:val="28"/>
        </w:rPr>
      </w:pPr>
      <w:r>
        <w:rPr>
          <w:sz w:val="28"/>
        </w:rPr>
        <w:t xml:space="preserve">situation in which, instead of purchasing a large shrink-wrapped program,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user dynamically assembles software according to their needs, from compon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(applets) available on the Net. The utility of a given applet to a give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umer will depend on the particular configuration of other applets within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they want to use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then has a situation where agents are required in order to assembl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al (node-resident) processes. Each user will send out an agen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find the applets that he needs in a given context. The agent will surve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applets and assess how well each one will fit the user's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needs. Given its assessment of the utility of each applet, it will place bids,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the selling agents will then accept or reject based on their own </w:t>
      </w:r>
    </w:p>
    <w:p>
      <w:pPr>
        <w:pStyle w:val="Normal"/>
        <w:rPr>
          <w:sz w:val="28"/>
        </w:rPr>
      </w:pPr>
      <w:r>
        <w:rPr>
          <w:sz w:val="28"/>
        </w:rPr>
        <w:t xml:space="preserve">predictively motivated differential pricing strategy. The selling agents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alter their pricing scheme based on perceived trends in demand, and, </w:t>
      </w:r>
    </w:p>
    <w:p>
      <w:pPr>
        <w:pStyle w:val="Normal"/>
        <w:rPr>
          <w:sz w:val="28"/>
        </w:rPr>
      </w:pPr>
      <w:r>
        <w:rPr>
          <w:sz w:val="28"/>
        </w:rPr>
        <w:t xml:space="preserve">potentially, buying agents may alter their purchasing patterns in ways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d to have particular effects on selling agents' pricing schemes. </w:t>
      </w:r>
    </w:p>
    <w:p>
      <w:pPr>
        <w:pStyle w:val="Normal"/>
        <w:rPr>
          <w:sz w:val="28"/>
        </w:rPr>
      </w:pPr>
      <w:r>
        <w:rPr>
          <w:sz w:val="28"/>
        </w:rPr>
        <w:t>Information versus Goods</w:t>
      </w:r>
    </w:p>
    <w:p>
      <w:pPr>
        <w:pStyle w:val="Normal"/>
        <w:rPr>
          <w:sz w:val="28"/>
        </w:rPr>
      </w:pPr>
      <w:r>
        <w:rPr>
          <w:sz w:val="28"/>
        </w:rPr>
        <w:t xml:space="preserve">We have said that the information economy will be complex and chaotic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nondeterministic, and we have suggested how this complexity might manifest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 in the software market of the near future. Now let us look at the issues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a more general perspective. What, fundamentally, is the difference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an economy based on agents in information space and an economy based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``real world''?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ifference, we suggest, is both quantitative and qualitative. The basic </w:t>
      </w:r>
    </w:p>
    <w:p>
      <w:pPr>
        <w:pStyle w:val="Normal"/>
        <w:rPr>
          <w:sz w:val="28"/>
        </w:rPr>
      </w:pPr>
      <w:r>
        <w:rPr>
          <w:sz w:val="28"/>
        </w:rPr>
        <w:t xml:space="preserve">quantitative difference is the ease of communication, of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dissemination.In the information space economy, each agent is potenti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``directly connected'' to each other agent, and the fixed cost of exchang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is very low. Obviously the ease of communication between economic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has been increasing steadily through history, with the gra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oduction of superior communication and transportation technology. But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dvent of Internet commerce, we are seeing the largest and most sudden </w:t>
      </w:r>
    </w:p>
    <w:p>
      <w:pPr>
        <w:pStyle w:val="Normal"/>
        <w:rPr>
          <w:sz w:val="28"/>
        </w:rPr>
      </w:pPr>
      <w:r>
        <w:rPr>
          <w:sz w:val="28"/>
        </w:rPr>
        <w:t xml:space="preserve">change ever in ease of communication of economic information. This change, it </w:t>
      </w:r>
    </w:p>
    <w:p>
      <w:pPr>
        <w:pStyle w:val="Normal"/>
        <w:rPr>
          <w:sz w:val="28"/>
        </w:rPr>
      </w:pPr>
      <w:r>
        <w:rPr>
          <w:sz w:val="28"/>
        </w:rPr>
        <w:t xml:space="preserve">seems highly likely, is going to push the global economy into a new dynam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regime -- a new mode of being. The quantitative difference in ea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ion is leading to a qualitative change in focus -- from a focus on </w:t>
      </w:r>
    </w:p>
    <w:p>
      <w:pPr>
        <w:pStyle w:val="Normal"/>
        <w:rPr>
          <w:sz w:val="28"/>
        </w:rPr>
      </w:pPr>
      <w:r>
        <w:rPr>
          <w:sz w:val="28"/>
        </w:rPr>
        <w:t xml:space="preserve">goods and their exchange to a focus on information and its communica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Exchange of real-world goods is still an important part of e-commerce, along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exchange of information goods (software programs, databases, etc.);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new is that, in an information-space economy, every economic agent must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ally be acutely aware of the information base from which its decis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emanate, and the effect that its actions have on the information bases of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in the market. When economic agents spend as much time ``thinking'' abo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formational causes and effects of their actions, as about the ac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mselves, then we have moved into a different order of economy -- an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-based economy rather than a goods-based economy. The fuzzines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distinction should not be glossed over -- all economies involve both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exchange and goods exchange -- but the point is that the chang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emphasis is likely to be sudden rather than gradual. </w:t>
      </w:r>
    </w:p>
    <w:p>
      <w:pPr>
        <w:pStyle w:val="Normal"/>
        <w:rPr>
          <w:sz w:val="28"/>
        </w:rPr>
      </w:pPr>
      <w:r>
        <w:rPr>
          <w:sz w:val="28"/>
        </w:rPr>
        <w:t>3. Chaos and Complexity in Economic Dynamics</w:t>
      </w:r>
    </w:p>
    <w:p>
      <w:pPr>
        <w:pStyle w:val="Normal"/>
        <w:rPr>
          <w:sz w:val="28"/>
        </w:rPr>
      </w:pPr>
      <w:r>
        <w:rPr>
          <w:sz w:val="28"/>
        </w:rPr>
        <w:t xml:space="preserve">Having discussed some of the particularities of electronic commerce,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 structure and dynamics of information space, we will take a step back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review some general properties of economies, which happen to be particularly </w:t>
      </w:r>
    </w:p>
    <w:p>
      <w:pPr>
        <w:pStyle w:val="Normal"/>
        <w:rPr>
          <w:sz w:val="28"/>
        </w:rPr>
      </w:pPr>
      <w:r>
        <w:rPr>
          <w:sz w:val="28"/>
        </w:rPr>
        <w:t xml:space="preserve">relevant to the dynamics of heterogeneous economic Internet agents.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omic systems, ordinary or digital, are far more complex that tradi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omic theory would like to admit. Most notably, the notion of an ``invisible </w:t>
      </w:r>
    </w:p>
    <w:p>
      <w:pPr>
        <w:pStyle w:val="Normal"/>
        <w:rPr>
          <w:sz w:val="28"/>
        </w:rPr>
      </w:pPr>
      <w:r>
        <w:rPr>
          <w:sz w:val="28"/>
        </w:rPr>
        <w:t xml:space="preserve">hand'' which drives prices toward an equilibrium balance of supply and dem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not bear up to scrutiny, either mathematically or empirically. The reality </w:t>
      </w:r>
    </w:p>
    <w:p>
      <w:pPr>
        <w:pStyle w:val="Normal"/>
        <w:rPr>
          <w:sz w:val="28"/>
        </w:rPr>
      </w:pPr>
      <w:r>
        <w:rPr>
          <w:sz w:val="28"/>
        </w:rPr>
        <w:t xml:space="preserve">seems to be that prices fluctuate according to noisy chaotic dynamics,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lying long-range statistical predictability, and with perhaps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``windows'' of unusually high short-term predictability. In short, economic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are no more and no less predictable or equilibrium-oriented than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, self-organizing systems -- e.g. brains, ecosystems, or the Interne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whol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conclusion is particularly important for electronic commerce, as it tells </w:t>
      </w:r>
    </w:p>
    <w:p>
      <w:pPr>
        <w:pStyle w:val="Normal"/>
        <w:rPr>
          <w:sz w:val="28"/>
        </w:rPr>
      </w:pPr>
      <w:r>
        <w:rPr>
          <w:sz w:val="28"/>
        </w:rPr>
        <w:t xml:space="preserve">us what kind of dynamics to expect for the emerging Internet economy. It tells </w:t>
      </w:r>
    </w:p>
    <w:p>
      <w:pPr>
        <w:pStyle w:val="Normal"/>
        <w:rPr>
          <w:sz w:val="28"/>
        </w:rPr>
      </w:pPr>
      <w:r>
        <w:rPr>
          <w:sz w:val="28"/>
        </w:rPr>
        <w:t xml:space="preserve">us that e-commerce agents, in order to be successful, will have to be skilled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rt of statistical pattern-recognition -- will have to be capabl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ing and acting on short-, medium- and long-term trends in noisy,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istically patterned chaotic systems. In the real economy, the noisy,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ed chaos of price dynamics is dealt with by human intuition.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economy, on the other hand, things will happen too fast and in too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ributed a way for human intuition to intervene every time a decision ha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be made. The complexity of economic dynamics thus leads directly to the ne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e-commerce agents. </w:t>
      </w:r>
    </w:p>
    <w:p>
      <w:pPr>
        <w:pStyle w:val="Normal"/>
        <w:rPr>
          <w:sz w:val="28"/>
        </w:rPr>
      </w:pPr>
      <w:r>
        <w:rPr>
          <w:sz w:val="28"/>
        </w:rPr>
        <w:t>Chaotic Price Dynamics</w:t>
      </w:r>
    </w:p>
    <w:p>
      <w:pPr>
        <w:pStyle w:val="Normal"/>
        <w:rPr>
          <w:sz w:val="28"/>
        </w:rPr>
      </w:pPr>
      <w:r>
        <w:rPr>
          <w:sz w:val="28"/>
        </w:rPr>
        <w:t xml:space="preserve">As shown in detail by (Saari, 1994), the chaotic nature of economic dynamics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be derived directly from basic price theory. A brief review of Saari's argum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 useful here. Consider, for simplicity, an economy without produc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sting of agents exchanging n types of goods according to positive prices. </w:t>
      </w:r>
    </w:p>
    <w:p>
      <w:pPr>
        <w:pStyle w:val="Normal"/>
        <w:rPr>
          <w:sz w:val="28"/>
        </w:rPr>
      </w:pPr>
      <w:r>
        <w:rPr>
          <w:sz w:val="28"/>
        </w:rPr>
        <w:t xml:space="preserve">Let pj be the price per unit of the jth commodity; then the cost of xj &gt; 0 unit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pj xj. The price of a commodity bundle x = (x1, ... , xn) is given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ner product (p, x), where the vector p represent the prices of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odities. In the absence of production, what the kth agent can afford is </w:t>
      </w:r>
    </w:p>
    <w:p>
      <w:pPr>
        <w:pStyle w:val="Normal"/>
        <w:rPr>
          <w:sz w:val="28"/>
        </w:rPr>
      </w:pPr>
      <w:r>
        <w:rPr>
          <w:sz w:val="28"/>
        </w:rPr>
        <w:t xml:space="preserve">based on what he can sell-- his "initial endowment" wk.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does each agent determine what to buy, in this simplified set-up, giv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 price vector? There is no natural ordering on n-dimensional space, </w:t>
      </w:r>
    </w:p>
    <w:p>
      <w:pPr>
        <w:pStyle w:val="Normal"/>
        <w:rPr>
          <w:sz w:val="28"/>
        </w:rPr>
      </w:pPr>
      <w:r>
        <w:rPr>
          <w:sz w:val="28"/>
        </w:rPr>
        <w:t xml:space="preserve">so, following typical practice in economic theory, we may impose one by defi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 "utility function" uk: Rn+ --&gt; R for each agent, defined so that uk( y) &gt; uk( </w:t>
      </w:r>
    </w:p>
    <w:p>
      <w:pPr>
        <w:pStyle w:val="Normal"/>
        <w:rPr>
          <w:sz w:val="28"/>
        </w:rPr>
      </w:pPr>
      <w:r>
        <w:rPr>
          <w:sz w:val="28"/>
        </w:rPr>
        <w:t xml:space="preserve">x) means the k'th agent prefers bundle y to x. For convenience, Saari assum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utility functions are strictly convex, and that no good is undesira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ny agent, i.e. more of each good is better than less from each agent's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pective. These assumptions are not realistic, but we are showing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omic dynamics are chaotic; and it is plain from the mathematics that lif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restrictions will not make the dynamics any less chaotic.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this framework, one can use traditional Lagrange multiplier method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 the k'th agent's demand at price p, and the k'th agent's "ex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demand" xk( p), being the difference between what is demanded and wha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supplied (wk). One can then construct the "aggregate excess demand function" </w:t>
      </w:r>
    </w:p>
    <w:p>
      <w:pPr>
        <w:pStyle w:val="Normal"/>
        <w:rPr>
          <w:sz w:val="28"/>
        </w:rPr>
      </w:pPr>
      <w:r>
        <w:rPr>
          <w:sz w:val="28"/>
        </w:rPr>
        <w:t xml:space="preserve">X(p) as the sum over k of the Xk( p), and study its properties, called Walras' </w:t>
      </w:r>
    </w:p>
    <w:p>
      <w:pPr>
        <w:pStyle w:val="Normal"/>
        <w:rPr>
          <w:sz w:val="28"/>
        </w:rPr>
      </w:pPr>
      <w:r>
        <w:rPr>
          <w:sz w:val="28"/>
        </w:rPr>
        <w:t xml:space="preserve">laws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not hard to show that equilibria do exist in this model economy; i.e.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a price vector p* for which the excess demand x(p*) = 0, and supply </w:t>
      </w:r>
    </w:p>
    <w:p>
      <w:pPr>
        <w:pStyle w:val="Normal"/>
        <w:rPr>
          <w:sz w:val="28"/>
        </w:rPr>
      </w:pPr>
      <w:r>
        <w:rPr>
          <w:sz w:val="28"/>
        </w:rPr>
        <w:t xml:space="preserve">equals demand. But do prices tend toward these equilibria? In the class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picture, increased demand leads to increased prices, and so we have,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rete- time dynamics, </w:t>
      </w:r>
    </w:p>
    <w:p>
      <w:pPr>
        <w:pStyle w:val="Normal"/>
        <w:rPr>
          <w:sz w:val="28"/>
        </w:rPr>
      </w:pPr>
      <w:r>
        <w:rPr>
          <w:sz w:val="28"/>
        </w:rPr>
        <w:t>pn+1 = pn + h X(pn)</w:t>
      </w:r>
    </w:p>
    <w:p>
      <w:pPr>
        <w:pStyle w:val="Normal"/>
        <w:rPr>
          <w:sz w:val="28"/>
        </w:rPr>
      </w:pPr>
      <w:r>
        <w:rPr>
          <w:sz w:val="28"/>
        </w:rPr>
        <w:t xml:space="preserve">for some positive constant h. The mathematical fact, however, is that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classical view virtually never holds. As shown by a theorem of Sonneschein </w:t>
      </w:r>
    </w:p>
    <w:p>
      <w:pPr>
        <w:pStyle w:val="Normal"/>
        <w:rPr>
          <w:sz w:val="28"/>
        </w:rPr>
      </w:pPr>
      <w:r>
        <w:rPr>
          <w:sz w:val="28"/>
        </w:rPr>
        <w:t xml:space="preserve">(1991), most trajectories of the dynamical system of economic agents are go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o be chaotic, rather than converging to equilibria (this holds in bo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ous time and discrete time cases). Furthermore, the only way to restrict </w:t>
      </w:r>
    </w:p>
    <w:p>
      <w:pPr>
        <w:pStyle w:val="Normal"/>
        <w:rPr>
          <w:sz w:val="28"/>
        </w:rPr>
      </w:pPr>
      <w:r>
        <w:rPr>
          <w:sz w:val="28"/>
        </w:rPr>
        <w:t xml:space="preserve">attention to the equilibrium-convergent trajectories is to make completely </w:t>
      </w:r>
    </w:p>
    <w:p>
      <w:pPr>
        <w:pStyle w:val="Normal"/>
        <w:rPr>
          <w:sz w:val="28"/>
        </w:rPr>
      </w:pPr>
      <w:r>
        <w:rPr>
          <w:sz w:val="28"/>
        </w:rPr>
        <w:t xml:space="preserve">unreasonable assumptions regarding the preferences of the agents. In short, as </w:t>
      </w:r>
    </w:p>
    <w:p>
      <w:pPr>
        <w:pStyle w:val="Normal"/>
        <w:rPr>
          <w:sz w:val="28"/>
        </w:rPr>
      </w:pPr>
      <w:r>
        <w:rPr>
          <w:sz w:val="28"/>
        </w:rPr>
        <w:t xml:space="preserve">Saari puts it, ``with at least as many agents as commodities, anything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happen!'' </w:t>
      </w:r>
    </w:p>
    <w:p>
      <w:pPr>
        <w:pStyle w:val="Normal"/>
        <w:rPr>
          <w:sz w:val="28"/>
        </w:rPr>
      </w:pPr>
      <w:r>
        <w:rPr>
          <w:sz w:val="28"/>
        </w:rPr>
        <w:t xml:space="preserve">In fact, Saari's conclusions are even more dire. He notes that the appl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dynamical systems theory to economic equations `` not only causes worry abo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visible hand story, but it forces us to question those tacit </w:t>
      </w:r>
    </w:p>
    <w:p>
      <w:pPr>
        <w:pStyle w:val="Normal"/>
        <w:rPr>
          <w:sz w:val="28"/>
        </w:rPr>
      </w:pPr>
      <w:r>
        <w:rPr>
          <w:sz w:val="28"/>
        </w:rPr>
        <w:t xml:space="preserve">assumptions--assumptions basic to several tools from economics--about how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ggregate excess demand function for one commodity set relates to tha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s. One might argue (and this is a common reaction during a colloquium </w:t>
      </w:r>
    </w:p>
    <w:p>
      <w:pPr>
        <w:pStyle w:val="Normal"/>
        <w:rPr>
          <w:sz w:val="28"/>
        </w:rPr>
      </w:pPr>
      <w:r>
        <w:rPr>
          <w:sz w:val="28"/>
        </w:rPr>
        <w:t xml:space="preserve">lecture, particularly in a department of economics) that there may exist </w:t>
      </w:r>
    </w:p>
    <w:p>
      <w:pPr>
        <w:pStyle w:val="Normal"/>
        <w:rPr>
          <w:sz w:val="28"/>
        </w:rPr>
      </w:pPr>
      <w:r>
        <w:rPr>
          <w:sz w:val="28"/>
        </w:rPr>
        <w:t xml:space="preserve">conditions imposing strong relationships. Yes, but it is obvious from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orem that such constraints cannot be based upon the aggregate excess demand </w:t>
      </w:r>
    </w:p>
    <w:p>
      <w:pPr>
        <w:pStyle w:val="Normal"/>
        <w:rPr>
          <w:sz w:val="28"/>
        </w:rPr>
      </w:pPr>
      <w:r>
        <w:rPr>
          <w:sz w:val="28"/>
        </w:rPr>
        <w:t xml:space="preserve">function (as is a common practice). Instead they appear to require impo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unrealistically harsh global restrictions on the agents' preferences....''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asic point is that individual rationality on the part of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omic agents does not necessarily lead to simple, orderly, convergent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parently ``rational'' behavior on the market-wide level. A communit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, each acting to fulfill their own utility functions, can lead to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manner of complex or chaotic dynamics. If one adds yet more realism, and mak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utility functions of the agents vary based on the agents' prediction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uture behaviors of the other agents, then things become yet more complex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whelming point is that economic theory should be a theory of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 not perfectly rational agents, navigating their way through a 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dynamical landscape -- not moving toward or arriving at equilibria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sculpting the chaos in which they live into temporarily beneficial form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lexity in Economic Time Series Data</w:t>
      </w:r>
    </w:p>
    <w:p>
      <w:pPr>
        <w:pStyle w:val="Normal"/>
        <w:rPr>
          <w:sz w:val="28"/>
        </w:rPr>
      </w:pPr>
      <w:r>
        <w:rPr>
          <w:sz w:val="28"/>
        </w:rPr>
        <w:t xml:space="preserve">One may well wonder how this conclusion, derived through mathematical theory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borne out in by the detailed analysis of economic time-series data. The answer </w:t>
      </w:r>
    </w:p>
    <w:p>
      <w:pPr>
        <w:pStyle w:val="Normal"/>
        <w:rPr>
          <w:sz w:val="28"/>
        </w:rPr>
      </w:pPr>
      <w:r>
        <w:rPr>
          <w:sz w:val="28"/>
        </w:rPr>
        <w:t xml:space="preserve">here is that real economic data is even less ``orderly'' than mathema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chaos. The incredible complexity of economic systems, combined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vely short time series involved, makes convincing data analysis difficult,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the clear message from the work that has been done is that economie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and predictable only with great intelli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ase for chaos in economic time series is still ambiguous at this point </w:t>
      </w:r>
    </w:p>
    <w:p>
      <w:pPr>
        <w:pStyle w:val="Normal"/>
        <w:rPr>
          <w:sz w:val="28"/>
        </w:rPr>
      </w:pPr>
      <w:r>
        <w:rPr>
          <w:sz w:val="28"/>
        </w:rPr>
        <w:t xml:space="preserve">(leBaron, 1994), but the problem is not one of equilibrium-seeking versus chaos,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one of chaos versus pseudorandom behavior generated by exogenous shocks. </w:t>
      </w:r>
    </w:p>
    <w:p>
      <w:pPr>
        <w:pStyle w:val="Normal"/>
        <w:rPr>
          <w:sz w:val="28"/>
        </w:rPr>
      </w:pPr>
      <w:r>
        <w:rPr>
          <w:sz w:val="28"/>
        </w:rPr>
        <w:t xml:space="preserve">A real economy receives with a steady stream of new products and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, as well as intensive influence from politics, mass psycholog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o forth, and these factors combine to jolt economic time series away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easily- identifiable chaotic attractors. Much as with the analysis of time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es in behavioral science, one finds that it is more productive to seek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istically predictive models than to seek to identify attractor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sentanglement of chaos from external ``noise'' in extremely complex systems </w:t>
      </w:r>
    </w:p>
    <w:p>
      <w:pPr>
        <w:pStyle w:val="Normal"/>
        <w:rPr>
          <w:sz w:val="28"/>
        </w:rPr>
      </w:pPr>
      <w:r>
        <w:rPr>
          <w:sz w:val="28"/>
        </w:rPr>
        <w:t xml:space="preserve">like minds and economies is a formidable problem, and, ultimately, a problem of </w:t>
      </w:r>
    </w:p>
    <w:p>
      <w:pPr>
        <w:pStyle w:val="Normal"/>
        <w:rPr>
          <w:sz w:val="28"/>
        </w:rPr>
      </w:pPr>
      <w:r>
        <w:rPr>
          <w:sz w:val="28"/>
        </w:rPr>
        <w:t xml:space="preserve">little practical use. The key point is that there is no simple structure, such </w:t>
      </w:r>
    </w:p>
    <w:p>
      <w:pPr>
        <w:pStyle w:val="Normal"/>
        <w:rPr>
          <w:sz w:val="28"/>
        </w:rPr>
      </w:pPr>
      <w:r>
        <w:rPr>
          <w:sz w:val="28"/>
        </w:rPr>
        <w:t xml:space="preserve">as that posited by classical economic theory; instead there is a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al structure which can only be appreciated by methods of statis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recogni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conclusion has, in essence, been realized by observers of the finan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world for a long time. For instance, ``technical trading rules,'' which were </w:t>
      </w:r>
    </w:p>
    <w:p>
      <w:pPr>
        <w:pStyle w:val="Normal"/>
        <w:rPr>
          <w:sz w:val="28"/>
        </w:rPr>
      </w:pPr>
      <w:r>
        <w:rPr>
          <w:sz w:val="28"/>
        </w:rPr>
        <w:t xml:space="preserve">once dismissed as useless, are now being accepted by economic theorist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ppear to be connected with the chaotic nature of financial time series </w:t>
      </w:r>
    </w:p>
    <w:p>
      <w:pPr>
        <w:pStyle w:val="Normal"/>
        <w:rPr>
          <w:sz w:val="28"/>
        </w:rPr>
      </w:pPr>
      <w:r>
        <w:rPr>
          <w:sz w:val="28"/>
        </w:rPr>
        <w:t xml:space="preserve">(leBaron, 1994). Many technical trading rules have to do with moving averages;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recommend that a trader buy when the price is above a long-term mov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verage, and to sell when the price is below (Levich, 1994). The particular form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average is the subject of much scrutiny, as is the dependenc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urgency of selling on the difference of the price from the average.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exactly the type of rule that one would expect to be useful in dealing with a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that displays ``structured chaos'' -- chaos with overlying statis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. Technical trading rules are nothing but statistical predi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schemes, which ignore low-level chaos and noise, and focus on high-level </w:t>
      </w:r>
    </w:p>
    <w:p>
      <w:pPr>
        <w:pStyle w:val="Normal"/>
        <w:rPr>
          <w:sz w:val="28"/>
        </w:rPr>
      </w:pPr>
      <w:r>
        <w:rPr>
          <w:sz w:val="28"/>
        </w:rPr>
        <w:t xml:space="preserve">regularities. In particular, rules involving buying when prices are abo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long-range moving average are tied in with the ``fractional Brownian noise''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 of time series, a particular variety of statistically structured chaos. </w:t>
      </w:r>
    </w:p>
    <w:p>
      <w:pPr>
        <w:pStyle w:val="Normal"/>
        <w:rPr>
          <w:sz w:val="28"/>
        </w:rPr>
      </w:pPr>
      <w:r>
        <w:rPr>
          <w:sz w:val="28"/>
        </w:rPr>
        <w:t>Simulations of Economic Complexity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ing the complex, chaotic nature of economic markets, a number of </w:t>
      </w:r>
    </w:p>
    <w:p>
      <w:pPr>
        <w:pStyle w:val="Normal"/>
        <w:rPr>
          <w:sz w:val="28"/>
        </w:rPr>
      </w:pPr>
      <w:r>
        <w:rPr>
          <w:sz w:val="28"/>
        </w:rPr>
        <w:t xml:space="preserve">researchers have thought to simulate economic dynamics with stripped-down </w:t>
      </w:r>
    </w:p>
    <w:p>
      <w:pPr>
        <w:pStyle w:val="Normal"/>
        <w:rPr>
          <w:sz w:val="28"/>
        </w:rPr>
      </w:pPr>
      <w:r>
        <w:rPr>
          <w:sz w:val="28"/>
        </w:rPr>
        <w:t xml:space="preserve">``complex systems'' models. For instance, David Lane and Roberta Vescovini,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per called ``When Optimization Isn't Optimal' (1995),report on simulation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agents choose between one product and another over and over gain,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es of trials, the decision at each time being based on information gathered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agents who have previously adopted the different products. The big result </w:t>
      </w:r>
    </w:p>
    <w:p>
      <w:pPr>
        <w:pStyle w:val="Normal"/>
        <w:rPr>
          <w:sz w:val="28"/>
        </w:rPr>
      </w:pPr>
      <w:r>
        <w:rPr>
          <w:sz w:val="28"/>
        </w:rPr>
        <w:t xml:space="preserve">here is that following the optimal strategy suggested by probability theory --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``rational'' strategy -- is not actually maximally effective. Wha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optimal in terms of probability theory, applied to a single agent making </w:t>
      </w:r>
    </w:p>
    <w:p>
      <w:pPr>
        <w:pStyle w:val="Normal"/>
        <w:rPr>
          <w:sz w:val="28"/>
        </w:rPr>
      </w:pPr>
      <w:r>
        <w:rPr>
          <w:sz w:val="28"/>
        </w:rPr>
        <w:t xml:space="preserve">decisions in a fixed environment, is not optimal in an environment consist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agents who are also making their own adaptive decisions. They find, </w:t>
      </w:r>
    </w:p>
    <w:p>
      <w:pPr>
        <w:pStyle w:val="Normal"/>
        <w:rPr>
          <w:sz w:val="28"/>
        </w:rPr>
      </w:pPr>
      <w:r>
        <w:rPr>
          <w:sz w:val="28"/>
        </w:rPr>
        <w:t xml:space="preserve">furthermore, that in some cases an increased access to product information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lead to a decreased market share for the superior products. </w:t>
      </w:r>
    </w:p>
    <w:p>
      <w:pPr>
        <w:pStyle w:val="Normal"/>
        <w:rPr>
          <w:sz w:val="28"/>
        </w:rPr>
      </w:pPr>
      <w:r>
        <w:rPr>
          <w:sz w:val="28"/>
        </w:rPr>
        <w:t xml:space="preserve">Along similar lines, Michael Youssefmir and Bernardo Huberman (1995)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rimented with large distributed multiagent systems, involving agent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ally switch their strategies in order to find optimal utility.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report that they ``have analyzed the fluctuations around equilibrium that arise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strategy switching and discovered the existence of a new phenomenon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sts of the appearance of sudden bursts of activity that punctuate the fixed </w:t>
      </w:r>
    </w:p>
    <w:p>
      <w:pPr>
        <w:pStyle w:val="Normal"/>
        <w:rPr>
          <w:sz w:val="28"/>
        </w:rPr>
      </w:pPr>
      <w:r>
        <w:rPr>
          <w:sz w:val="28"/>
        </w:rPr>
        <w:t xml:space="preserve">point, and is due to an effective random walk consistent with overall stabil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clustered volatility is followed by relaxation to the fixed point but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strategy mixes from the previous one.'' In their particular system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n, the notion of equilibrium is a reasonable approximation to reality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are many different price vectors that give approximate equilibrium.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near-equilibrium is reached, only to be disturbed by a bout of random </w:t>
      </w:r>
    </w:p>
    <w:p>
      <w:pPr>
        <w:pStyle w:val="Normal"/>
        <w:rPr>
          <w:sz w:val="28"/>
        </w:rPr>
      </w:pPr>
      <w:r>
        <w:rPr>
          <w:sz w:val="28"/>
        </w:rPr>
        <w:t xml:space="preserve">fluctuation that disrupts the system temporarily. Things then return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near-equilibrium, and then start up again...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simulations, like the mathematical calculations of Saari and Sonnenschein, </w:t>
      </w:r>
    </w:p>
    <w:p>
      <w:pPr>
        <w:pStyle w:val="Normal"/>
        <w:rPr>
          <w:sz w:val="28"/>
        </w:rPr>
      </w:pPr>
      <w:r>
        <w:rPr>
          <w:sz w:val="28"/>
        </w:rPr>
        <w:t xml:space="preserve">involve approximations to economic reality. However, the phenomena that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describe have an undeniably ``real-world'' feel to them. These simul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capture some of the fascinating richness of real economic dynamics. And the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ly interesting from the point of view of e-commerce, because, after </w:t>
      </w:r>
    </w:p>
    <w:p>
      <w:pPr>
        <w:pStyle w:val="Normal"/>
        <w:rPr>
          <w:sz w:val="28"/>
        </w:rPr>
      </w:pPr>
      <w:r>
        <w:rPr>
          <w:sz w:val="28"/>
        </w:rPr>
        <w:t xml:space="preserve">all, electronic commerce will also involve the interaction of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. One expects that the dynamics of e-commerce will resemble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simulations as much as it resembles the dynamics of current markets. </w:t>
      </w:r>
    </w:p>
    <w:p>
      <w:pPr>
        <w:pStyle w:val="Normal"/>
        <w:rPr>
          <w:sz w:val="28"/>
        </w:rPr>
      </w:pPr>
      <w:r>
        <w:rPr>
          <w:sz w:val="28"/>
        </w:rPr>
        <w:t>4. Intelligence and E-commerce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ature of Internet commerce is that information exchange becomes as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as or more important than goods exchange. This feature, it seems </w:t>
      </w:r>
    </w:p>
    <w:p>
      <w:pPr>
        <w:pStyle w:val="Normal"/>
        <w:rPr>
          <w:sz w:val="28"/>
        </w:rPr>
      </w:pPr>
      <w:r>
        <w:rPr>
          <w:sz w:val="28"/>
        </w:rPr>
        <w:t xml:space="preserve">clear, can only intensify the complex, chaotic nature of economic interac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makes it easier for a small effect to propagate widely. It makes changes </w:t>
      </w:r>
    </w:p>
    <w:p>
      <w:pPr>
        <w:pStyle w:val="Normal"/>
        <w:rPr>
          <w:sz w:val="28"/>
        </w:rPr>
      </w:pPr>
      <w:r>
        <w:rPr>
          <w:sz w:val="28"/>
        </w:rPr>
        <w:t xml:space="preserve">happen more quickly, with less time for intuition to acclimate to the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circumstances. It makes markets more efficient, but it also makes more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ial pricing schemes viable; and because it supports products with high </w:t>
      </w:r>
    </w:p>
    <w:p>
      <w:pPr>
        <w:pStyle w:val="Normal"/>
        <w:rPr>
          <w:sz w:val="28"/>
        </w:rPr>
      </w:pPr>
      <w:r>
        <w:rPr>
          <w:sz w:val="28"/>
        </w:rPr>
        <w:t xml:space="preserve">initial production cost and low replication cost, it leads to pricing schem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depend intimately on predictions of future demand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to deal with the complexity of the electronic economy, it w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necessary for artificial intelligence and intelligence augmentation to be buil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standard e-commerce agents. Selling agents will have to be able to predic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uture demand for their products, in order to enforce intelligent pric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trategies. Buying agents will have to be able to intelligently asses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utilities of various products on offer (e.g. various applets for use in soft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lications). This kind of prediction, because of the complex, chaotic natur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economic dynamics, will require sophisticated statistical pattern recogni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techniques, including such tools as neural networks, genetic algorithm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Markov chains. It will also require that complex network dynamics be made </w:t>
      </w:r>
    </w:p>
    <w:p>
      <w:pPr>
        <w:pStyle w:val="Normal"/>
        <w:rPr>
          <w:sz w:val="28"/>
        </w:rPr>
      </w:pPr>
      <w:r>
        <w:rPr>
          <w:sz w:val="28"/>
        </w:rPr>
        <w:t xml:space="preserve">accessible to human intuition, by the provision of sophisticated visualiz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tools, based on a general model of information space such as the fourfold model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above.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>Chapter 6:</w:t>
      </w:r>
    </w:p>
    <w:p>
      <w:pPr>
        <w:pStyle w:val="Heading3"/>
        <w:rPr>
          <w:sz w:val="28"/>
        </w:rPr>
      </w:pPr>
      <w:r>
        <w:rPr>
          <w:sz w:val="28"/>
        </w:rPr>
        <w:t>The Emerging Global Brain</w:t>
      </w:r>
    </w:p>
    <w:p>
      <w:pPr>
        <w:pStyle w:val="Normal"/>
        <w:rPr>
          <w:sz w:val="28"/>
        </w:rPr>
      </w:pPr>
      <w:r>
        <w:rPr>
          <w:sz w:val="28"/>
        </w:rPr>
        <w:t>1. Introdu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Over the next decade or two, we will see the evolution of the Net in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full-fledged, largely autonomous, globally distributed intelligent system.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s this occurs, we will see this Internet AI network wend itself further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further into human affairs, yielding a synergetic, symbiotic global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, incorporating machine and human intelligence into a single continuum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t, a human-digital global brai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sounds like science fiction, and indeed, it is closely related to several </w:t>
      </w:r>
    </w:p>
    <w:p>
      <w:pPr>
        <w:pStyle w:val="Normal"/>
        <w:rPr>
          <w:sz w:val="28"/>
        </w:rPr>
      </w:pPr>
      <w:r>
        <w:rPr>
          <w:sz w:val="28"/>
        </w:rPr>
        <w:t xml:space="preserve">science-fictional visions of the digital future. In this chapter I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unapologetically pursue this angle, and indulge in some speculations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uture of Internet intelligence, which will seem more or less farfetched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ader depending on their inclination and taste. The more conservative reader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skip ahead to the following chapter which begins the more technical se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book. However, I believe that both speculation and concrete techn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 are valid and important; indeed, the two are inseparable. Without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ulations as to the future, we would have no way of deciding what to do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resent.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, at the end of the book, we visit the question of emergent natural language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ing, we will see that the philosophical ideas of this chapter be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ikingly relevant. The collective construction of meanings, as it turns out, </w:t>
      </w:r>
    </w:p>
    <w:p>
      <w:pPr>
        <w:pStyle w:val="Normal"/>
        <w:rPr>
          <w:sz w:val="28"/>
        </w:rPr>
      </w:pPr>
      <w:r>
        <w:rPr>
          <w:sz w:val="28"/>
        </w:rPr>
        <w:t xml:space="preserve">is a notion that strikes right at the heart of modern philosophy, and bring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ore all sorts of difficult ideas such as the nature of reality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ve unconscious. </w:t>
      </w:r>
    </w:p>
    <w:p>
      <w:pPr>
        <w:pStyle w:val="Normal"/>
        <w:rPr>
          <w:sz w:val="28"/>
        </w:rPr>
      </w:pPr>
      <w:r>
        <w:rPr>
          <w:sz w:val="28"/>
        </w:rPr>
        <w:t>2. Possible Futures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futurists have envisioned a future Net populated by artifici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entities, interacting in virtual worlds. This vision was portrayed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memorably by William Gibson in his entertaining and influential novel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mancer (1994). While this is a reasonable idea, and it does not contradict </w:t>
      </w:r>
    </w:p>
    <w:p>
      <w:pPr>
        <w:pStyle w:val="Normal"/>
        <w:rPr>
          <w:sz w:val="28"/>
        </w:rPr>
      </w:pPr>
      <w:r>
        <w:rPr>
          <w:sz w:val="28"/>
        </w:rPr>
        <w:t xml:space="preserve">my own thinking in any way, it is different from what I am projecting here,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is that the Net itself will become a global intelligent system -- a World </w:t>
      </w:r>
    </w:p>
    <w:p>
      <w:pPr>
        <w:pStyle w:val="Normal"/>
        <w:rPr>
          <w:sz w:val="28"/>
        </w:rPr>
      </w:pPr>
      <w:r>
        <w:rPr>
          <w:sz w:val="28"/>
        </w:rPr>
        <w:t xml:space="preserve">Wide Brain.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ra Gibson, a number of others thinkers -- most famously, roboticist Hans </w:t>
      </w:r>
    </w:p>
    <w:p>
      <w:pPr>
        <w:pStyle w:val="Normal"/>
        <w:rPr>
          <w:sz w:val="28"/>
        </w:rPr>
      </w:pPr>
      <w:r>
        <w:rPr>
          <w:sz w:val="28"/>
        </w:rPr>
        <w:t xml:space="preserve">Moravec (1990) -- have envisioned that humans will eventually "download" </w:t>
      </w:r>
    </w:p>
    <w:p>
      <w:pPr>
        <w:pStyle w:val="Normal"/>
        <w:rPr>
          <w:sz w:val="28"/>
        </w:rPr>
      </w:pPr>
      <w:r>
        <w:rPr>
          <w:sz w:val="28"/>
        </w:rPr>
        <w:t xml:space="preserve">themselves into computers, and lead bodiless digital lives. This is also rel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, but different from the idea of a global Web mind. The two ideas synergize in </w:t>
      </w:r>
    </w:p>
    <w:p>
      <w:pPr>
        <w:pStyle w:val="Normal"/>
        <w:rPr>
          <w:sz w:val="28"/>
        </w:rPr>
      </w:pPr>
      <w:r>
        <w:rPr>
          <w:sz w:val="28"/>
        </w:rPr>
        <w:t>a fascinating way.</w:t>
      </w:r>
    </w:p>
    <w:p>
      <w:pPr>
        <w:pStyle w:val="Normal"/>
        <w:rPr>
          <w:sz w:val="28"/>
        </w:rPr>
      </w:pPr>
      <w:r>
        <w:rPr>
          <w:sz w:val="28"/>
        </w:rPr>
        <w:t xml:space="preserve">Initially, I suggest, the global Web mind will exist as an entity phys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separate from human beings: we will interact with it via our computer terminals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perhaps more creative interface devices such as VR headsets. This first </w:t>
      </w:r>
    </w:p>
    <w:p>
      <w:pPr>
        <w:pStyle w:val="Normal"/>
        <w:rPr>
          <w:sz w:val="28"/>
        </w:rPr>
      </w:pPr>
      <w:r>
        <w:rPr>
          <w:sz w:val="28"/>
        </w:rPr>
        <w:t xml:space="preserve">phase is in store maybe five to twenty years down the line; and it is the main </w:t>
      </w:r>
    </w:p>
    <w:p>
      <w:pPr>
        <w:pStyle w:val="Normal"/>
        <w:rPr>
          <w:sz w:val="28"/>
        </w:rPr>
      </w:pPr>
      <w:r>
        <w:rPr>
          <w:sz w:val="28"/>
        </w:rPr>
        <w:t xml:space="preserve">focus of my thinking at present. The increasing integration of human activity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World Wide Brain operations may ultimately occur via body-modifying or </w:t>
      </w:r>
    </w:p>
    <w:p>
      <w:pPr>
        <w:pStyle w:val="Normal"/>
        <w:rPr>
          <w:sz w:val="28"/>
        </w:rPr>
      </w:pPr>
      <w:r>
        <w:rPr>
          <w:sz w:val="28"/>
        </w:rPr>
        <w:t xml:space="preserve">body-obsoleting technologies a la Moravec, or it may occur without them, thr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dvent of more sophisticated noninvasive interfaces. One way or another, </w:t>
      </w:r>
    </w:p>
    <w:p>
      <w:pPr>
        <w:pStyle w:val="Normal"/>
        <w:rPr>
          <w:sz w:val="28"/>
        </w:rPr>
      </w:pPr>
      <w:r>
        <w:rPr>
          <w:sz w:val="28"/>
        </w:rPr>
        <w:t>though, I conjecture, it will fuse with the global Web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hange which is about to come upon us as a consequence of the emergen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lobal Web mind will be a very large one -- comparable in scope, I believe,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emergence of tools, or language, or civilization. What will distinguish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change from these past ones, however, is its speed. In this sense, tho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us who are alive and young today are very fortunate. We will be the first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tion ever to witness a major change in collective humanity with a time </w:t>
      </w:r>
    </w:p>
    <w:p>
      <w:pPr>
        <w:pStyle w:val="Normal"/>
        <w:rPr>
          <w:sz w:val="28"/>
        </w:rPr>
      </w:pPr>
      <w:r>
        <w:rPr>
          <w:sz w:val="28"/>
        </w:rPr>
        <w:t xml:space="preserve">span the order of magnitude of a single human lifetime. We are not me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creating artificial intelligence, we are creating an artificially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crystallization of the common, collective patterns of the global human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 new adventure, something that does not merely bring us back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piritual unity of past modes of culture, but brings on us to new frontier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we can barely even imagine. The universe is ever-expanding, not only phys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informationally. What we are seeing is yet another manifestation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ndless quest of the universe to bring new patterns out of itself. Though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an angle that will not be pursued here with any seriousness, I do believe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n aspect of emergent Internet intelligence which can validly be </w:t>
      </w:r>
    </w:p>
    <w:p>
      <w:pPr>
        <w:pStyle w:val="Normal"/>
        <w:rPr>
          <w:sz w:val="28"/>
        </w:rPr>
      </w:pPr>
      <w:r>
        <w:rPr>
          <w:sz w:val="28"/>
        </w:rPr>
        <w:t xml:space="preserve">explored from the perspective of transpersonal psychology. </w:t>
      </w:r>
    </w:p>
    <w:p>
      <w:pPr>
        <w:pStyle w:val="Normal"/>
        <w:rPr>
          <w:sz w:val="28"/>
        </w:rPr>
      </w:pPr>
      <w:r>
        <w:rPr>
          <w:sz w:val="28"/>
        </w:rPr>
        <w:t>3. Psychology and Ethics of the Global Brain</w:t>
      </w:r>
    </w:p>
    <w:p>
      <w:pPr>
        <w:pStyle w:val="Normal"/>
        <w:rPr>
          <w:sz w:val="28"/>
        </w:rPr>
      </w:pPr>
      <w:r>
        <w:rPr>
          <w:sz w:val="28"/>
        </w:rPr>
        <w:t xml:space="preserve">So, let us imagine the Internet, a few years from now, the home of an advanced,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 organizing AI system, spanning tens of thousands of intranets worldwide.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a system would be an independent, intelligent entity on its own,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ng with humans, and incorporating human workflow and question-ask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answering behavior into its own intelligent dynamics. It would weav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of collective social inquiry and individual human mental inquiry in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digital fabric of a texture guided by its own processes of intelligent </w:t>
      </w:r>
    </w:p>
    <w:p>
      <w:pPr>
        <w:pStyle w:val="Normal"/>
        <w:rPr>
          <w:sz w:val="28"/>
        </w:rPr>
      </w:pPr>
      <w:r>
        <w:rPr>
          <w:sz w:val="28"/>
        </w:rPr>
        <w:t>self-organiza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view of the future of the Net is reminiscent of the archetypal idea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"global brain," which first started appearing in the 1970's. In Russell's book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Global Brain, for example, computer and communications technolog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assigned only a minor role, and it is argued that human society is reaching a </w:t>
      </w:r>
    </w:p>
    <w:p>
      <w:pPr>
        <w:pStyle w:val="Normal"/>
        <w:rPr>
          <w:sz w:val="28"/>
        </w:rPr>
      </w:pPr>
      <w:r>
        <w:rPr>
          <w:sz w:val="28"/>
        </w:rPr>
        <w:t xml:space="preserve">critical threshold of size and complexity, beyond which it will enter the realm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rue intelligence, and human consciousness will give rise to a higher level </w:t>
      </w:r>
    </w:p>
    <w:p>
      <w:pPr>
        <w:pStyle w:val="Normal"/>
        <w:rPr>
          <w:sz w:val="28"/>
        </w:rPr>
      </w:pPr>
      <w:r>
        <w:rPr>
          <w:sz w:val="28"/>
        </w:rPr>
        <w:t xml:space="preserve">of collective consciousness. Russell's hypothesized supra-human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might be called a "global societal mind," as distinct from the global Web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is my central topic of interest here. Both the global societal mind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Web mind, however, are specific manifestations of the general concept of </w:t>
      </w:r>
    </w:p>
    <w:p>
      <w:pPr>
        <w:pStyle w:val="Normal"/>
        <w:rPr>
          <w:sz w:val="28"/>
        </w:rPr>
      </w:pPr>
      <w:r>
        <w:rPr>
          <w:sz w:val="28"/>
        </w:rPr>
        <w:t>a "global brain" -- an emergent, distributed worldwide intelligence.</w:t>
      </w:r>
    </w:p>
    <w:p>
      <w:pPr>
        <w:pStyle w:val="Normal"/>
        <w:rPr>
          <w:sz w:val="28"/>
        </w:rPr>
      </w:pPr>
      <w:r>
        <w:rPr>
          <w:sz w:val="28"/>
        </w:rPr>
        <w:t xml:space="preserve">Russell ties the global brain in with new-age, consciousness-raising practices. </w:t>
      </w:r>
    </w:p>
    <w:p>
      <w:pPr>
        <w:pStyle w:val="Normal"/>
        <w:rPr>
          <w:sz w:val="28"/>
        </w:rPr>
      </w:pPr>
      <w:r>
        <w:rPr>
          <w:sz w:val="28"/>
        </w:rPr>
        <w:t xml:space="preserve">By meditating and otherwise increasing our level of individual consciousness, he </w:t>
      </w:r>
    </w:p>
    <w:p>
      <w:pPr>
        <w:pStyle w:val="Normal"/>
        <w:rPr>
          <w:sz w:val="28"/>
        </w:rPr>
      </w:pPr>
      <w:r>
        <w:rPr>
          <w:sz w:val="28"/>
        </w:rPr>
        <w:t xml:space="preserve">suggests, we bring the awakening of the global brain closer and closer. Whe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enough total awareness in the overall system of humanity, humanity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 will lock into a new system of organization, and will become an </w:t>
      </w:r>
    </w:p>
    <w:p>
      <w:pPr>
        <w:pStyle w:val="Normal"/>
        <w:rPr>
          <w:sz w:val="28"/>
        </w:rPr>
      </w:pPr>
      <w:r>
        <w:rPr>
          <w:sz w:val="28"/>
        </w:rPr>
        <w:t>autonomous, self-steering, brainlike system.</w:t>
      </w:r>
    </w:p>
    <w:p>
      <w:pPr>
        <w:pStyle w:val="Normal"/>
        <w:rPr>
          <w:sz w:val="28"/>
        </w:rPr>
      </w:pPr>
      <w:r>
        <w:rPr>
          <w:sz w:val="28"/>
        </w:rPr>
        <w:t xml:space="preserve">Speaking generally, one can envision the global Web mind as leading to a global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etal mind a la Russell in two different ways. First, we might actu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become part of the Web in a physical sense. This could be accomplished either by </w:t>
      </w:r>
    </w:p>
    <w:p>
      <w:pPr>
        <w:pStyle w:val="Normal"/>
        <w:rPr>
          <w:sz w:val="28"/>
        </w:rPr>
      </w:pPr>
      <w:r>
        <w:rPr>
          <w:sz w:val="28"/>
        </w:rPr>
        <w:t xml:space="preserve">downloading ourselves into computers, by the fabled "cranial jack," or by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true VR interface. Or it could be done by incorporating our exis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bodies into the Web, via newfangled sensory and motor devices. Imagine brains as </w:t>
      </w:r>
    </w:p>
    <w:p>
      <w:pPr>
        <w:pStyle w:val="Normal"/>
        <w:rPr>
          <w:sz w:val="28"/>
        </w:rPr>
      </w:pPr>
      <w:r>
        <w:rPr>
          <w:sz w:val="28"/>
        </w:rPr>
        <w:t xml:space="preserve">Websites, and modem/cell-phones inserted directly into the sensory cortex! Or, </w:t>
      </w:r>
    </w:p>
    <w:p>
      <w:pPr>
        <w:pStyle w:val="Normal"/>
        <w:rPr>
          <w:sz w:val="28"/>
        </w:rPr>
      </w:pPr>
      <w:r>
        <w:rPr>
          <w:sz w:val="28"/>
        </w:rPr>
        <w:t xml:space="preserve">secondly, we might become part of the Web via our actions, without any extra </w:t>
      </w:r>
    </w:p>
    <w:p>
      <w:pPr>
        <w:pStyle w:val="Normal"/>
        <w:rPr>
          <w:sz w:val="28"/>
        </w:rPr>
      </w:pPr>
      <w:r>
        <w:rPr>
          <w:sz w:val="28"/>
        </w:rPr>
        <w:t xml:space="preserve">physical connections. This is already coming about, at least among certain </w:t>
      </w:r>
    </w:p>
    <w:p>
      <w:pPr>
        <w:pStyle w:val="Normal"/>
        <w:rPr>
          <w:sz w:val="28"/>
        </w:rPr>
      </w:pPr>
      <w:r>
        <w:rPr>
          <w:sz w:val="28"/>
        </w:rPr>
        <w:t xml:space="preserve">sectors of the population. As more and more of our leisure and work activities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carried out via the Internet, more and more of our patterns of behavior </w:t>
      </w:r>
    </w:p>
    <w:p>
      <w:pPr>
        <w:pStyle w:val="Normal"/>
        <w:rPr>
          <w:sz w:val="28"/>
        </w:rPr>
      </w:pPr>
      <w:r>
        <w:rPr>
          <w:sz w:val="28"/>
        </w:rPr>
        <w:t xml:space="preserve">become part of the potential memory of the global Web mind. IntelliGenesis's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or similar software, implemented widely and used intensively across </w:t>
      </w:r>
    </w:p>
    <w:p>
      <w:pPr>
        <w:pStyle w:val="Normal"/>
        <w:rPr>
          <w:sz w:val="28"/>
        </w:rPr>
      </w:pPr>
      <w:r>
        <w:rPr>
          <w:sz w:val="28"/>
        </w:rPr>
        <w:t>intranets, could lead to this effect quite easily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lobal Web mind and the global societal mind, then, are not really such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things at all. If a global Web mind comes about, it will clearly link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together in a new way, leading to some kind of different and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ly structured social order. This is one flavor of global brain.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ther hand, if a global societal mind comes about, communications technology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as the Internet will doubtless play a huge role in its formation.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nother flavor of global brain. The question is, will there be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Web interacting with humans in a subtle way, or will there be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etal system incorporating the Web, human beings, and all their interactions. </w:t>
      </w:r>
    </w:p>
    <w:p>
      <w:pPr>
        <w:pStyle w:val="Normal"/>
        <w:rPr>
          <w:sz w:val="28"/>
        </w:rPr>
      </w:pPr>
      <w:r>
        <w:rPr>
          <w:sz w:val="28"/>
        </w:rPr>
        <w:t>What kind of global brain will we actually see?</w:t>
      </w:r>
    </w:p>
    <w:p>
      <w:pPr>
        <w:pStyle w:val="Normal"/>
        <w:rPr>
          <w:sz w:val="28"/>
        </w:rPr>
      </w:pPr>
      <w:r>
        <w:rPr>
          <w:sz w:val="28"/>
        </w:rPr>
        <w:t xml:space="preserve">In fact, Russell's book is only the best known of a host of independent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overies of the concept of a global superorganism over the past few deca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Joel de Rosnay, for one, has published several books in French on the no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 "cybionte" or cybernetic superorganism. His earliest, Le Macroscope, was </w:t>
      </w:r>
    </w:p>
    <w:p>
      <w:pPr>
        <w:pStyle w:val="Normal"/>
        <w:rPr>
          <w:sz w:val="28"/>
        </w:rPr>
      </w:pPr>
      <w:r>
        <w:rPr>
          <w:sz w:val="28"/>
        </w:rPr>
        <w:t xml:space="preserve">published in 1975; L'Homme Symbionte, which appeared in 1996, update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 with discussions of chaos theory, multimedia technology and other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ments. And Valentin Turchin, in his 1977 book The Phenomenon of Scie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laid out an abstract, cybernetic theory of evolution, and used it to discus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 of an emerging, meta-human "superbeing." His crucial concept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etasystem transition, a word for the phenomenon in which was previously w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whole, suddenly becomes a part. For example, the cell, which has its own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ic unity, its own wholeness, becomes a part when it becomes part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organism. There is a metasystem transition between cells and organism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also a metasystem transition between computers and networks: one's PC </w:t>
      </w:r>
    </w:p>
    <w:p>
      <w:pPr>
        <w:pStyle w:val="Normal"/>
        <w:rPr>
          <w:sz w:val="28"/>
        </w:rPr>
      </w:pPr>
      <w:r>
        <w:rPr>
          <w:sz w:val="28"/>
        </w:rPr>
        <w:t xml:space="preserve">at home is a natural whole, but the networked PC of the year 2000 w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thing quite different, in that most of its software will require inter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outside computers, and most of its behaviors will be incomprehensible </w:t>
      </w:r>
    </w:p>
    <w:p>
      <w:pPr>
        <w:pStyle w:val="Normal"/>
        <w:rPr>
          <w:sz w:val="28"/>
        </w:rPr>
      </w:pPr>
      <w:r>
        <w:rPr>
          <w:sz w:val="28"/>
        </w:rPr>
        <w:t>without taking into account the network outside it.</w:t>
      </w:r>
    </w:p>
    <w:p>
      <w:pPr>
        <w:pStyle w:val="Normal"/>
        <w:rPr>
          <w:sz w:val="28"/>
        </w:rPr>
      </w:pPr>
      <w:r>
        <w:rPr>
          <w:sz w:val="28"/>
        </w:rPr>
        <w:t xml:space="preserve">Currently humans are whole systems, with their own autonomy and intellige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human societies display a far lesser degree of organization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steering behavior. But, according to Turchin, a transition is coming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future there will be more and more intelligent memory, perception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on taking place on the level of society as a whole. Turchin's vision is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progressive evolution: as time goes on, one metasystem transition after </w:t>
      </w:r>
    </w:p>
    <w:p>
      <w:pPr>
        <w:pStyle w:val="Normal"/>
        <w:rPr>
          <w:sz w:val="28"/>
        </w:rPr>
      </w:pPr>
      <w:r>
        <w:rPr>
          <w:sz w:val="28"/>
        </w:rPr>
        <w:t xml:space="preserve">another occurs, passing control on to higher and higher levels. One of Turchin's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active contemporary followers is Francis Heylighen, of the Free University </w:t>
      </w:r>
    </w:p>
    <w:p>
      <w:pPr>
        <w:pStyle w:val="Normal"/>
        <w:rPr>
          <w:sz w:val="28"/>
        </w:rPr>
      </w:pPr>
      <w:r>
        <w:rPr>
          <w:sz w:val="28"/>
        </w:rPr>
        <w:t xml:space="preserve">of Brussels. Heylighen believes that the Web will be the instrument that br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about the meta-system transition, leading from humanity to the meta-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superorganism. The Principia Cybernetica Website, which he administers, contains </w:t>
      </w:r>
    </w:p>
    <w:p>
      <w:pPr>
        <w:pStyle w:val="Normal"/>
        <w:rPr>
          <w:sz w:val="28"/>
        </w:rPr>
      </w:pPr>
      <w:r>
        <w:rPr>
          <w:sz w:val="28"/>
        </w:rPr>
        <w:t xml:space="preserve">an extensive network of pages devoted to super-organisms, meta-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itions, global brains, and related ideas. Together with his colleague John </w:t>
      </w:r>
    </w:p>
    <w:p>
      <w:pPr>
        <w:pStyle w:val="Normal"/>
        <w:rPr>
          <w:sz w:val="28"/>
        </w:rPr>
      </w:pPr>
      <w:r>
        <w:rPr>
          <w:sz w:val="28"/>
        </w:rPr>
        <w:t xml:space="preserve">Bollen, he has also experimented with ways of making the Web more intellig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by making its link structure adaptive, in the manner of a neural network. </w:t>
      </w:r>
    </w:p>
    <w:p>
      <w:pPr>
        <w:pStyle w:val="Normal"/>
        <w:rPr>
          <w:sz w:val="28"/>
        </w:rPr>
      </w:pPr>
      <w:r>
        <w:rPr>
          <w:sz w:val="28"/>
        </w:rPr>
        <w:t xml:space="preserve">Heylighen has done a comprehensive world-wide search for literature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brain, and posted the results at Principia Cybernetica. Recently, </w:t>
      </w:r>
    </w:p>
    <w:p>
      <w:pPr>
        <w:pStyle w:val="Normal"/>
        <w:rPr>
          <w:sz w:val="28"/>
        </w:rPr>
      </w:pPr>
      <w:r>
        <w:rPr>
          <w:sz w:val="28"/>
        </w:rPr>
        <w:t xml:space="preserve">Heylighen has also assembled an e-mail "Global Brain Study Group" mailing list </w:t>
      </w:r>
    </w:p>
    <w:p>
      <w:pPr>
        <w:pStyle w:val="Normal"/>
        <w:rPr>
          <w:sz w:val="28"/>
        </w:rPr>
      </w:pPr>
      <w:r>
        <w:rPr>
          <w:sz w:val="28"/>
        </w:rPr>
        <w:t xml:space="preserve">(see http://pespmcl.vub.ac.be/GBRAIN-L.html. for details). Membership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ailing list is restricted to those individuals who have published something (on </w:t>
      </w:r>
    </w:p>
    <w:p>
      <w:pPr>
        <w:pStyle w:val="Normal"/>
        <w:rPr>
          <w:sz w:val="28"/>
        </w:rPr>
      </w:pPr>
      <w:r>
        <w:rPr>
          <w:sz w:val="28"/>
        </w:rPr>
        <w:t xml:space="preserve">paper or on-line) on the notion of emerging Web intelligence. A complete record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dialogue may be found at http://www.fmb.mmu.ac.uk:80/majordom/gbrain/. So </w:t>
      </w:r>
    </w:p>
    <w:p>
      <w:pPr>
        <w:pStyle w:val="Normal"/>
        <w:rPr>
          <w:sz w:val="28"/>
        </w:rPr>
      </w:pPr>
      <w:r>
        <w:rPr>
          <w:sz w:val="28"/>
        </w:rPr>
        <w:t xml:space="preserve">far, rather than debating the merits of different approaches to making the Web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, the discussion group seems inevitably to veer towar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hilosophical -- toward the questions of what the global Web brain will be like, </w:t>
      </w:r>
    </w:p>
    <w:p>
      <w:pPr>
        <w:pStyle w:val="Normal"/>
        <w:rPr>
          <w:sz w:val="28"/>
        </w:rPr>
      </w:pPr>
      <w:r>
        <w:rPr>
          <w:sz w:val="28"/>
        </w:rPr>
        <w:t>and how it will relate to human beings, individually and collectively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ost striking thing about the discussion on the Global Brain Study Group </w:t>
      </w:r>
    </w:p>
    <w:p>
      <w:pPr>
        <w:pStyle w:val="Normal"/>
        <w:rPr>
          <w:sz w:val="28"/>
        </w:rPr>
      </w:pPr>
      <w:r>
        <w:rPr>
          <w:sz w:val="28"/>
        </w:rPr>
        <w:t xml:space="preserve">list is not a presence but an absence -- the absence of serious disagreement on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issues regarding emerging Web intelligence. Everyone who has thought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ously about the global Web brain, it seems, has come to largely the sam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lusions. The Web will become more self-organizing, more complex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tually the greater intelligence of its parts will lead to a greater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of the whole. Human beings will be drawn into the Web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way or another, either by mind-downloading or virtual reality, or simply by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al interaction with Web-brain-savvy technology. In this way,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ety will begin to act in a more structured way -- in a way directed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Web mind, which recognizes subtle emergent patterns in human knowledge, </w:t>
      </w:r>
    </w:p>
    <w:p>
      <w:pPr>
        <w:pStyle w:val="Normal"/>
        <w:rPr>
          <w:sz w:val="28"/>
        </w:rPr>
      </w:pPr>
      <w:r>
        <w:rPr>
          <w:sz w:val="28"/>
        </w:rPr>
        <w:t>and creates new information on the basis of these patterns.</w:t>
      </w:r>
    </w:p>
    <w:p>
      <w:pPr>
        <w:pStyle w:val="Normal"/>
        <w:rPr>
          <w:sz w:val="28"/>
        </w:rPr>
      </w:pPr>
      <w:r>
        <w:rPr>
          <w:sz w:val="28"/>
        </w:rPr>
        <w:t xml:space="preserve">A brief stir on the Global Brain Discussion Gruop was made by the appearan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 brief satirical piece in Wired in mid-1996, called The Human Macro-Organism as </w:t>
      </w:r>
    </w:p>
    <w:p>
      <w:pPr>
        <w:pStyle w:val="Normal"/>
        <w:rPr>
          <w:sz w:val="28"/>
        </w:rPr>
      </w:pPr>
      <w:r>
        <w:rPr>
          <w:sz w:val="28"/>
        </w:rPr>
        <w:t xml:space="preserve">Fungus (online at http://www.hotwired.com/wired/4.04/features/viermenhouk.html)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article is an interview with a fictitious scientist named Dr. Viermenhouk, </w:t>
      </w:r>
    </w:p>
    <w:p>
      <w:pPr>
        <w:pStyle w:val="Normal"/>
        <w:rPr>
          <w:sz w:val="28"/>
        </w:rPr>
      </w:pPr>
      <w:r>
        <w:rPr>
          <w:sz w:val="28"/>
        </w:rPr>
        <w:t xml:space="preserve">who parodies Heyligen by taking the absurdist line that the global superorganism </w:t>
      </w:r>
    </w:p>
    <w:p>
      <w:pPr>
        <w:pStyle w:val="Normal"/>
        <w:rPr>
          <w:sz w:val="28"/>
        </w:rPr>
      </w:pPr>
      <w:r>
        <w:rPr>
          <w:sz w:val="28"/>
        </w:rPr>
        <w:t>is already here. Here is the final part of the interview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et provides a big leap forward. As an organism grows more complex, it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s a sophisticated means of transferring data between its constituent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ies. The Internet is little more than the nervous system of our human </w:t>
      </w:r>
    </w:p>
    <w:p>
      <w:pPr>
        <w:pStyle w:val="Normal"/>
        <w:rPr>
          <w:sz w:val="28"/>
        </w:rPr>
      </w:pPr>
      <w:r>
        <w:rPr>
          <w:sz w:val="28"/>
        </w:rPr>
        <w:t>macro- organism.</w:t>
      </w:r>
    </w:p>
    <w:p>
      <w:pPr>
        <w:pStyle w:val="Normal"/>
        <w:rPr>
          <w:sz w:val="28"/>
        </w:rPr>
      </w:pPr>
      <w:r>
        <w:rPr>
          <w:sz w:val="28"/>
        </w:rPr>
        <w:t xml:space="preserve">Isn't your work derivative of other cybertheoreticians? Francis Heylighen,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example, has postulated the technology- driven transformation of humanity into a </w:t>
      </w:r>
    </w:p>
    <w:p>
      <w:pPr>
        <w:pStyle w:val="Normal"/>
        <w:rPr>
          <w:sz w:val="28"/>
        </w:rPr>
      </w:pPr>
      <w:r>
        <w:rPr>
          <w:sz w:val="28"/>
        </w:rPr>
        <w:t>"super- being" or a "metabeing." Heylighen ...</w:t>
      </w:r>
    </w:p>
    <w:p>
      <w:pPr>
        <w:pStyle w:val="Normal"/>
        <w:rPr>
          <w:sz w:val="28"/>
        </w:rPr>
      </w:pPr>
      <w:r>
        <w:rPr>
          <w:sz w:val="28"/>
        </w:rPr>
        <w:t xml:space="preserve">... walks around all day with a printer port up his ass. I've seen the pictures. </w:t>
      </w:r>
    </w:p>
    <w:p>
      <w:pPr>
        <w:pStyle w:val="Normal"/>
        <w:rPr>
          <w:sz w:val="28"/>
        </w:rPr>
      </w:pPr>
      <w:r>
        <w:rPr>
          <w:sz w:val="28"/>
        </w:rPr>
        <w:t xml:space="preserve">He's obsessed with a direct neural interface. His concept of a metabeing, a </w:t>
      </w:r>
    </w:p>
    <w:p>
      <w:pPr>
        <w:pStyle w:val="Normal"/>
        <w:rPr>
          <w:sz w:val="28"/>
        </w:rPr>
      </w:pPr>
      <w:r>
        <w:rPr>
          <w:sz w:val="28"/>
        </w:rPr>
        <w:t xml:space="preserve">single unitary organism, hinges on us physically plugging into a "super- brain." </w:t>
      </w:r>
    </w:p>
    <w:p>
      <w:pPr>
        <w:pStyle w:val="Normal"/>
        <w:rPr>
          <w:sz w:val="28"/>
        </w:rPr>
      </w:pPr>
      <w:r>
        <w:rPr>
          <w:sz w:val="28"/>
        </w:rPr>
        <w:t>He's missing the point. We already have.</w:t>
      </w:r>
    </w:p>
    <w:p>
      <w:pPr>
        <w:pStyle w:val="Normal"/>
        <w:rPr>
          <w:sz w:val="28"/>
        </w:rPr>
      </w:pPr>
      <w:r>
        <w:rPr>
          <w:sz w:val="28"/>
        </w:rPr>
        <w:t xml:space="preserve">Cells don't communicate through direct physical connections; they use elect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faces. The neural cells in our skulls communicate through an intricate </w:t>
      </w:r>
    </w:p>
    <w:p>
      <w:pPr>
        <w:pStyle w:val="Normal"/>
        <w:rPr>
          <w:sz w:val="28"/>
        </w:rPr>
      </w:pPr>
      <w:r>
        <w:rPr>
          <w:sz w:val="28"/>
        </w:rPr>
        <w:t xml:space="preserve">chemical dance. To expect a macro- organism to develop differently from a </w:t>
      </w:r>
    </w:p>
    <w:p>
      <w:pPr>
        <w:pStyle w:val="Normal"/>
        <w:rPr>
          <w:sz w:val="28"/>
        </w:rPr>
      </w:pPr>
      <w:r>
        <w:rPr>
          <w:sz w:val="28"/>
        </w:rPr>
        <w:t>multicellular organism is foolish.</w:t>
      </w:r>
    </w:p>
    <w:p>
      <w:pPr>
        <w:pStyle w:val="Normal"/>
        <w:rPr>
          <w:sz w:val="28"/>
        </w:rPr>
      </w:pPr>
      <w:r>
        <w:rPr>
          <w:sz w:val="28"/>
        </w:rPr>
        <w:t xml:space="preserve">Now that we monkeys are part of a greater being, the connection we sha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symbol. Human language, with all of its limitations, is sufficient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to support the information- transfer needs of an organ- ism never seen </w:t>
      </w:r>
    </w:p>
    <w:p>
      <w:pPr>
        <w:pStyle w:val="Normal"/>
        <w:rPr>
          <w:sz w:val="28"/>
        </w:rPr>
      </w:pPr>
      <w:r>
        <w:rPr>
          <w:sz w:val="28"/>
        </w:rPr>
        <w:t xml:space="preserve">before on Earth. You don't need wires up your butt. Just look at the symbols on </w:t>
      </w:r>
    </w:p>
    <w:p>
      <w:pPr>
        <w:pStyle w:val="Normal"/>
        <w:rPr>
          <w:sz w:val="28"/>
        </w:rPr>
      </w:pPr>
      <w:r>
        <w:rPr>
          <w:sz w:val="28"/>
        </w:rPr>
        <w:t xml:space="preserve">your screen. Click on that hypertext link. Send that email. Be a good little </w:t>
      </w:r>
    </w:p>
    <w:p>
      <w:pPr>
        <w:pStyle w:val="Normal"/>
        <w:rPr>
          <w:sz w:val="28"/>
        </w:rPr>
      </w:pPr>
      <w:r>
        <w:rPr>
          <w:sz w:val="28"/>
        </w:rPr>
        <w:t>cell.</w:t>
      </w:r>
    </w:p>
    <w:p>
      <w:pPr>
        <w:pStyle w:val="Normal"/>
        <w:rPr>
          <w:sz w:val="28"/>
        </w:rPr>
      </w:pPr>
      <w:r>
        <w:rPr>
          <w:sz w:val="28"/>
        </w:rPr>
        <w:t xml:space="preserve">And Heylighen's bizarre notion that this metabeing is an improvement; delusion!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 humans are intriguing, sensual, spiritual creatures. The human macro-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sm is more of a fungus. A big, appallingly stupid fungus. It only knows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to eat and grow, and when all of the food is gone, it will die. It has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harm and wit of something growing in a dark corner of your basement. Adds a </w:t>
      </w:r>
    </w:p>
    <w:p>
      <w:pPr>
        <w:pStyle w:val="Normal"/>
        <w:rPr>
          <w:sz w:val="28"/>
        </w:rPr>
      </w:pPr>
      <w:r>
        <w:rPr>
          <w:sz w:val="28"/>
        </w:rPr>
        <w:t>whole new dimension to the concept of human cul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But what of individuality?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are already too specialized to survive outside of their host organism. </w:t>
      </w:r>
    </w:p>
    <w:p>
      <w:pPr>
        <w:pStyle w:val="Normal"/>
        <w:rPr>
          <w:sz w:val="28"/>
        </w:rPr>
      </w:pPr>
      <w:r>
        <w:rPr>
          <w:sz w:val="28"/>
        </w:rPr>
        <w:t xml:space="preserve">Pull a nerve cell from the brain and put it on the ground; within minutes it's a </w:t>
      </w:r>
    </w:p>
    <w:p>
      <w:pPr>
        <w:pStyle w:val="Normal"/>
        <w:rPr>
          <w:sz w:val="28"/>
        </w:rPr>
      </w:pPr>
      <w:r>
        <w:rPr>
          <w:sz w:val="28"/>
        </w:rPr>
        <w:t xml:space="preserve">tiny gray blob of snot. Pull Bill Gates out of his office and put him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veldt; in four days he's a bloated corpse in the sun. With the exception of a </w:t>
      </w:r>
    </w:p>
    <w:p>
      <w:pPr>
        <w:pStyle w:val="Normal"/>
        <w:rPr>
          <w:sz w:val="28"/>
        </w:rPr>
      </w:pPr>
      <w:r>
        <w:rPr>
          <w:sz w:val="28"/>
        </w:rPr>
        <w:t xml:space="preserve">few madmen and anarchists, most of us can't even feed ourselves anymore; or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e outside of our specialized fields. Put an anthropologist, a supply- </w:t>
      </w:r>
    </w:p>
    <w:p>
      <w:pPr>
        <w:pStyle w:val="Normal"/>
        <w:rPr>
          <w:sz w:val="28"/>
        </w:rPr>
      </w:pPr>
      <w:r>
        <w:rPr>
          <w:sz w:val="28"/>
        </w:rPr>
        <w:t xml:space="preserve">side economist, and a mechanic in the same room. What the hell will they talk </w:t>
      </w:r>
    </w:p>
    <w:p>
      <w:pPr>
        <w:pStyle w:val="Normal"/>
        <w:rPr>
          <w:sz w:val="28"/>
        </w:rPr>
      </w:pPr>
      <w:r>
        <w:rPr>
          <w:sz w:val="28"/>
        </w:rPr>
        <w:t>about? O. J. Simpson?</w:t>
      </w:r>
    </w:p>
    <w:p>
      <w:pPr>
        <w:pStyle w:val="Normal"/>
        <w:rPr>
          <w:sz w:val="28"/>
        </w:rPr>
      </w:pPr>
      <w:r>
        <w:rPr>
          <w:sz w:val="28"/>
        </w:rPr>
        <w:t xml:space="preserve">David Williams' notion of the superorganism as a fungus is humorous, but it also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als a serious point. Yes, the fictitious Dr. Viermenhouk is wrong;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uperorganism is not here yet, at least not in full force. But when it is here,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it necessarily be a boon to humanity? Or will it, indeed, be a fungus,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rasite on man, sucking the life-blood from human-created technology for its </w:t>
      </w:r>
    </w:p>
    <w:p>
      <w:pPr>
        <w:pStyle w:val="Normal"/>
        <w:rPr>
          <w:sz w:val="28"/>
        </w:rPr>
      </w:pPr>
      <w:r>
        <w:rPr>
          <w:sz w:val="28"/>
        </w:rPr>
        <w:t>own purposes?</w:t>
      </w:r>
    </w:p>
    <w:p>
      <w:pPr>
        <w:pStyle w:val="Normal"/>
        <w:rPr>
          <w:sz w:val="28"/>
        </w:rPr>
      </w:pPr>
      <w:r>
        <w:rPr>
          <w:sz w:val="28"/>
        </w:rPr>
        <w:t xml:space="preserve">Heylighen himself appears to have taken the parody in good cheer But not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brain advocates have been so charitable. Valentin Turchin, for one, was </w:t>
      </w:r>
    </w:p>
    <w:p>
      <w:pPr>
        <w:pStyle w:val="Normal"/>
        <w:rPr>
          <w:sz w:val="28"/>
        </w:rPr>
      </w:pPr>
      <w:r>
        <w:rPr>
          <w:sz w:val="28"/>
        </w:rPr>
        <w:t xml:space="preserve">deeply annoyed. In a message posted to the Global Brain Study Group, he mad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ollowing remarks: </w:t>
      </w:r>
    </w:p>
    <w:p>
      <w:pPr>
        <w:pStyle w:val="Normal"/>
        <w:rPr>
          <w:sz w:val="28"/>
        </w:rPr>
      </w:pPr>
      <w:r>
        <w:rPr>
          <w:sz w:val="28"/>
        </w:rPr>
        <w:t xml:space="preserve">Wired's interview with "Dr.Viermenhouk" which Francis calls a parody and fun, is </w:t>
      </w:r>
    </w:p>
    <w:p>
      <w:pPr>
        <w:pStyle w:val="Normal"/>
        <w:rPr>
          <w:sz w:val="28"/>
        </w:rPr>
      </w:pPr>
      <w:r>
        <w:rPr>
          <w:sz w:val="28"/>
        </w:rPr>
        <w:t>rather a lampoon, in my view.</w:t>
      </w:r>
    </w:p>
    <w:p>
      <w:pPr>
        <w:pStyle w:val="Normal"/>
        <w:rPr>
          <w:sz w:val="28"/>
        </w:rPr>
      </w:pPr>
      <w:r>
        <w:rPr>
          <w:sz w:val="28"/>
        </w:rPr>
        <w:t>..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ly "fun" in the interview is the vulgar language, which allows the author </w:t>
      </w:r>
    </w:p>
    <w:p>
      <w:pPr>
        <w:pStyle w:val="Normal"/>
        <w:rPr>
          <w:sz w:val="28"/>
        </w:rPr>
      </w:pPr>
      <w:r>
        <w:rPr>
          <w:sz w:val="28"/>
        </w:rPr>
        <w:t xml:space="preserve">to convey his negative emotion. I think that he is genuinely outraged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very idea of direct (not through language) brain links. And he is speaking, I </w:t>
      </w:r>
    </w:p>
    <w:p>
      <w:pPr>
        <w:pStyle w:val="Normal"/>
        <w:rPr>
          <w:sz w:val="28"/>
        </w:rPr>
      </w:pPr>
      <w:r>
        <w:rPr>
          <w:sz w:val="28"/>
        </w:rPr>
        <w:t>believe, for the majority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act that we take this idea seriously, and explore its significanc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ous aspects, will upset most people. We must be prepared for this. I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already had some experiences of this kind.... </w:t>
      </w:r>
    </w:p>
    <w:p>
      <w:pPr>
        <w:pStyle w:val="Normal"/>
        <w:rPr>
          <w:sz w:val="28"/>
        </w:rPr>
      </w:pPr>
      <w:r>
        <w:rPr>
          <w:sz w:val="28"/>
        </w:rPr>
        <w:t xml:space="preserve">Turchin believes that the global brain will have deep, positive, profound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. That it will provide a way of bridging the gaps between human be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fusing us into a collective awareness -- something that spiritual tradi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been working on for a long time. From this point of view, direct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-computer links should not be viewed as tools for escape from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ity, but rather as gateways to deeper connection with other human beings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, from this point of view, Williams' remarks are destructive, point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aders of Wired away from something genuinely valuable -- they are abou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funny as someone going into schools and teaching children that vegetables are </w:t>
      </w:r>
    </w:p>
    <w:p>
      <w:pPr>
        <w:pStyle w:val="Normal"/>
        <w:rPr>
          <w:sz w:val="28"/>
        </w:rPr>
      </w:pPr>
      <w:r>
        <w:rPr>
          <w:sz w:val="28"/>
        </w:rPr>
        <w:t>bad for your teeth.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not only the fictitious Dr. Viermenhouk, however, who has a nega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attitude toward the global brain. Related fears have been voiced by Peter </w:t>
      </w:r>
    </w:p>
    <w:p>
      <w:pPr>
        <w:pStyle w:val="Normal"/>
        <w:rPr>
          <w:sz w:val="28"/>
        </w:rPr>
      </w:pPr>
      <w:r>
        <w:rPr>
          <w:sz w:val="28"/>
        </w:rPr>
        <w:t xml:space="preserve">Russell himself, who started a thread in the Global Brain Study Group on the </w:t>
      </w:r>
    </w:p>
    <w:p>
      <w:pPr>
        <w:pStyle w:val="Normal"/>
        <w:rPr>
          <w:sz w:val="28"/>
        </w:rPr>
      </w:pPr>
      <w:r>
        <w:rPr>
          <w:sz w:val="28"/>
        </w:rPr>
        <w:t>striking topic: Superorganism: Sane or Insane. Russell says,</w:t>
      </w:r>
    </w:p>
    <w:p>
      <w:pPr>
        <w:pStyle w:val="Normal"/>
        <w:rPr>
          <w:sz w:val="28"/>
        </w:rPr>
      </w:pPr>
      <w:r>
        <w:rPr>
          <w:sz w:val="28"/>
        </w:rPr>
        <w:t xml:space="preserve">I first explored the notion of superorganisms in my book "The Global Brain" - - </w:t>
      </w:r>
    </w:p>
    <w:p>
      <w:pPr>
        <w:pStyle w:val="Normal"/>
        <w:rPr>
          <w:sz w:val="28"/>
        </w:rPr>
      </w:pPr>
      <w:r>
        <w:rPr>
          <w:sz w:val="28"/>
        </w:rPr>
        <w:t xml:space="preserve">written back in the late seventies before the Internet really existed. There I </w:t>
      </w:r>
    </w:p>
    <w:p>
      <w:pPr>
        <w:pStyle w:val="Normal"/>
        <w:rPr>
          <w:sz w:val="28"/>
        </w:rPr>
      </w:pPr>
      <w:r>
        <w:rPr>
          <w:sz w:val="28"/>
        </w:rPr>
        <w:t xml:space="preserve">showed that, from the perspective of general living systems theory,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ety already displays 18 of the 19 characteristics of living organsims (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issing one is reproduction - we haven't yet colonised another planet, although </w:t>
      </w:r>
    </w:p>
    <w:p>
      <w:pPr>
        <w:pStyle w:val="Normal"/>
        <w:rPr>
          <w:sz w:val="28"/>
        </w:rPr>
      </w:pPr>
      <w:r>
        <w:rPr>
          <w:sz w:val="28"/>
        </w:rPr>
        <w:t>we have the potential to).</w:t>
      </w:r>
    </w:p>
    <w:p>
      <w:pPr>
        <w:pStyle w:val="Normal"/>
        <w:rPr>
          <w:sz w:val="28"/>
        </w:rPr>
      </w:pPr>
      <w:r>
        <w:rPr>
          <w:sz w:val="28"/>
        </w:rPr>
        <w:t>..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esting question for me is not whether a global brain is developing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clearly is. But will this growing global brain turn out to be sane or insane? If </w:t>
      </w:r>
    </w:p>
    <w:p>
      <w:pPr>
        <w:pStyle w:val="Normal"/>
        <w:rPr>
          <w:sz w:val="28"/>
        </w:rPr>
      </w:pPr>
      <w:r>
        <w:rPr>
          <w:sz w:val="28"/>
        </w:rPr>
        <w:t xml:space="preserve">civilization continues with its current self- centred, materialistic worldview </w:t>
      </w:r>
    </w:p>
    <w:p>
      <w:pPr>
        <w:pStyle w:val="Normal"/>
        <w:rPr>
          <w:sz w:val="28"/>
        </w:rPr>
      </w:pPr>
      <w:r>
        <w:rPr>
          <w:sz w:val="28"/>
        </w:rPr>
        <w:t>it will almost certainly bring its own destruc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I have long been fascinated by the striking parallels between human societ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ancer. Cancers have lost their relationship to the whole, and function 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nse of the organism - which is insane, since a successful cancer destroys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own host. This is what we appear to be doing, and very rapidly. Our </w:t>
      </w:r>
    </w:p>
    <w:p>
      <w:pPr>
        <w:pStyle w:val="Normal"/>
        <w:rPr>
          <w:sz w:val="28"/>
        </w:rPr>
      </w:pPr>
      <w:r>
        <w:rPr>
          <w:sz w:val="28"/>
        </w:rPr>
        <w:t xml:space="preserve">embryonic global brain would seem to have turned malignant before it is even </w:t>
      </w:r>
    </w:p>
    <w:p>
      <w:pPr>
        <w:pStyle w:val="Normal"/>
        <w:rPr>
          <w:sz w:val="28"/>
        </w:rPr>
      </w:pPr>
      <w:r>
        <w:rPr>
          <w:sz w:val="28"/>
        </w:rPr>
        <w:t>fully born.</w:t>
      </w:r>
    </w:p>
    <w:p>
      <w:pPr>
        <w:pStyle w:val="Normal"/>
        <w:rPr>
          <w:sz w:val="28"/>
        </w:rPr>
      </w:pPr>
      <w:r>
        <w:rPr>
          <w:sz w:val="28"/>
        </w:rPr>
        <w:t xml:space="preserve">I believe the reason for our collective malignancy comes back to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ciousness. We are stuck in an out- dated mode of consciousness, one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priate to the survival needs of pre- industrial society. Thus the real </w:t>
      </w:r>
    </w:p>
    <w:p>
      <w:pPr>
        <w:pStyle w:val="Normal"/>
        <w:rPr>
          <w:sz w:val="28"/>
        </w:rPr>
      </w:pPr>
      <w:r>
        <w:rPr>
          <w:sz w:val="28"/>
        </w:rPr>
        <w:t xml:space="preserve">challenge is for human consciousness to catch up with our technology. We ne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ve inwardly before any of our dreams of healthily-functioning global brains </w:t>
      </w:r>
    </w:p>
    <w:p>
      <w:pPr>
        <w:pStyle w:val="Normal"/>
        <w:rPr>
          <w:sz w:val="28"/>
        </w:rPr>
      </w:pPr>
      <w:r>
        <w:rPr>
          <w:sz w:val="28"/>
        </w:rPr>
        <w:t>can manifest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more intelligently and respectfully stated than Williams' parody, but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nd it is somewhat similar. Instead of fungus, we have cancer -- a far </w:t>
      </w:r>
    </w:p>
    <w:p>
      <w:pPr>
        <w:pStyle w:val="Normal"/>
        <w:rPr>
          <w:sz w:val="28"/>
        </w:rPr>
      </w:pPr>
      <w:r>
        <w:rPr>
          <w:sz w:val="28"/>
        </w:rPr>
        <w:t xml:space="preserve">better metaphor, because cancer cells come from within, whereas fungus comes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outside. Russell believes that we are on a path toward the emergenc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brain, and that the Web is just one particular manifestation of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path. But, observing that we humans ourselves are riddled with neurosi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personal conflict, he wonders whether the collective intelligence that we </w:t>
      </w:r>
    </w:p>
    <w:p>
      <w:pPr>
        <w:pStyle w:val="Normal"/>
        <w:rPr>
          <w:sz w:val="28"/>
        </w:rPr>
      </w:pPr>
      <w:r>
        <w:rPr>
          <w:sz w:val="28"/>
        </w:rPr>
        <w:t>give rise to is going to be any better off.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one hand, Russell believes that the global brain will go beyond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 human consciousness, with all its limitations. In response to a pos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mine, questioning whether the Internet might eventually develop a sense of </w:t>
      </w:r>
    </w:p>
    <w:p>
      <w:pPr>
        <w:pStyle w:val="Normal"/>
        <w:rPr>
          <w:sz w:val="28"/>
        </w:rPr>
      </w:pPr>
      <w:r>
        <w:rPr>
          <w:sz w:val="28"/>
        </w:rPr>
        <w:t>"self" similar to that of human beings, he responded as follows:</w:t>
      </w:r>
    </w:p>
    <w:p>
      <w:pPr>
        <w:pStyle w:val="Normal"/>
        <w:rPr>
          <w:sz w:val="28"/>
        </w:rPr>
      </w:pPr>
      <w:r>
        <w:rPr>
          <w:sz w:val="28"/>
        </w:rPr>
        <w:t xml:space="preserve">The question is whether this superorganism will develop its own consciousness -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ense of self - as human beings have done. </w:t>
      </w:r>
    </w:p>
    <w:p>
      <w:pPr>
        <w:pStyle w:val="Normal"/>
        <w:rPr>
          <w:sz w:val="28"/>
        </w:rPr>
      </w:pPr>
      <w:r>
        <w:rPr>
          <w:sz w:val="28"/>
        </w:rPr>
        <w:t xml:space="preserve">Back then [in The Global Brain] I argued that there were close parallels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tructure and development of the human brain, and the structur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ment of the global telecommunication/information network, which suggested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when the global nervous system reached the same degree of complexity a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nervous system, a new level of evolution might emerge. But it would be </w:t>
      </w:r>
    </w:p>
    <w:p>
      <w:pPr>
        <w:pStyle w:val="Normal"/>
        <w:rPr>
          <w:sz w:val="28"/>
        </w:rPr>
      </w:pPr>
      <w:r>
        <w:rPr>
          <w:sz w:val="28"/>
        </w:rPr>
        <w:t xml:space="preserve">wrong to characterize this new level as consciousness. It would be as far beyond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ciousness, as we know it, as our consciousness is beyond life, as a simple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sm knows it. So I don't think discussions as to whether the global social </w:t>
      </w:r>
    </w:p>
    <w:p>
      <w:pPr>
        <w:pStyle w:val="Normal"/>
        <w:rPr>
          <w:sz w:val="28"/>
        </w:rPr>
      </w:pPr>
      <w:r>
        <w:rPr>
          <w:sz w:val="28"/>
        </w:rPr>
        <w:t>superorganism will develop a self akin to ours are that relevant.</w:t>
      </w:r>
    </w:p>
    <w:p>
      <w:pPr>
        <w:pStyle w:val="Normal"/>
        <w:rPr>
          <w:sz w:val="28"/>
        </w:rPr>
      </w:pPr>
      <w:r>
        <w:rPr>
          <w:sz w:val="28"/>
        </w:rPr>
        <w:t xml:space="preserve">Despite this conviction that the global brain will be far above and beyond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ciousness and human mental dynamics, however, he is worried that the flaw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individual human consciousness may somehow "poison" this greater emergent </w:t>
      </w:r>
    </w:p>
    <w:p>
      <w:pPr>
        <w:pStyle w:val="Normal"/>
        <w:rPr>
          <w:sz w:val="28"/>
        </w:rPr>
      </w:pPr>
      <w:r>
        <w:rPr>
          <w:sz w:val="28"/>
        </w:rPr>
        <w:t>entity, and make it fatally flawed itself.</w:t>
      </w:r>
    </w:p>
    <w:p>
      <w:pPr>
        <w:pStyle w:val="Normal"/>
        <w:rPr>
          <w:sz w:val="28"/>
        </w:rPr>
      </w:pPr>
      <w:r>
        <w:rPr>
          <w:sz w:val="28"/>
        </w:rPr>
        <w:t xml:space="preserve">Responses to Russell's pessimistic post were mixed. Gregory Stock, for insta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took issue with Russell's generally negative judgement ofthe psychology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verage modern human. A biologist, Stock views human selfishnes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hortsightedness as biologically natural, and believes that modern societ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y, for all their problems, are ultimately wonderful things. His book </w:t>
      </w:r>
    </w:p>
    <w:p>
      <w:pPr>
        <w:pStyle w:val="Normal"/>
        <w:rPr>
          <w:sz w:val="28"/>
        </w:rPr>
      </w:pPr>
      <w:r>
        <w:rPr>
          <w:sz w:val="28"/>
        </w:rPr>
        <w:t xml:space="preserve">MetaMan treats contemporary technological society as a kind of superorganism, </w:t>
      </w:r>
    </w:p>
    <w:p>
      <w:pPr>
        <w:pStyle w:val="Normal"/>
        <w:rPr>
          <w:sz w:val="28"/>
        </w:rPr>
      </w:pPr>
      <w:r>
        <w:rPr>
          <w:sz w:val="28"/>
        </w:rPr>
        <w:t>and views this superorganism in a very positive light.</w:t>
      </w:r>
    </w:p>
    <w:p>
      <w:pPr>
        <w:pStyle w:val="Normal"/>
        <w:rPr>
          <w:sz w:val="28"/>
        </w:rPr>
      </w:pPr>
      <w:r>
        <w:rPr>
          <w:sz w:val="28"/>
        </w:rPr>
        <w:t xml:space="preserve">Turchin, on the other hand, agrees substantially with Russell's pessimistic view </w:t>
      </w:r>
    </w:p>
    <w:p>
      <w:pPr>
        <w:pStyle w:val="Normal"/>
        <w:rPr>
          <w:sz w:val="28"/>
        </w:rPr>
      </w:pPr>
      <w:r>
        <w:rPr>
          <w:sz w:val="28"/>
        </w:rPr>
        <w:t xml:space="preserve">of human nature and its implications for the mental health of the superorganism. </w:t>
      </w:r>
    </w:p>
    <w:p>
      <w:pPr>
        <w:pStyle w:val="Normal"/>
        <w:rPr>
          <w:sz w:val="28"/>
        </w:rPr>
      </w:pPr>
      <w:r>
        <w:rPr>
          <w:sz w:val="28"/>
        </w:rPr>
        <w:t xml:space="preserve">He believes, however, that it may be possible to cure human nature, at the same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 as developing new technologies that extend human nature, overcoming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limitations: </w:t>
      </w:r>
    </w:p>
    <w:p>
      <w:pPr>
        <w:pStyle w:val="Normal"/>
        <w:rPr>
          <w:sz w:val="28"/>
        </w:rPr>
      </w:pPr>
      <w:r>
        <w:rPr>
          <w:sz w:val="28"/>
        </w:rPr>
        <w:t xml:space="preserve">&gt;We need to evolve inwardly before any of our dreams of healthily functioning </w:t>
      </w:r>
    </w:p>
    <w:p>
      <w:pPr>
        <w:pStyle w:val="Normal"/>
        <w:rPr>
          <w:sz w:val="28"/>
        </w:rPr>
      </w:pPr>
      <w:r>
        <w:rPr>
          <w:sz w:val="28"/>
        </w:rPr>
        <w:t>global</w:t>
      </w:r>
    </w:p>
    <w:p>
      <w:pPr>
        <w:pStyle w:val="Normal"/>
        <w:rPr>
          <w:sz w:val="28"/>
        </w:rPr>
      </w:pPr>
      <w:r>
        <w:rPr>
          <w:sz w:val="28"/>
        </w:rPr>
        <w:t>&gt; brains can manifest</w:t>
      </w:r>
    </w:p>
    <w:p>
      <w:pPr>
        <w:pStyle w:val="Normal"/>
        <w:rPr>
          <w:sz w:val="28"/>
        </w:rPr>
      </w:pPr>
      <w:r>
        <w:rPr>
          <w:sz w:val="28"/>
        </w:rPr>
        <w:t xml:space="preserve">Yes. This is why the Principia Cybernetica project came into being. Our goal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develop - - on the basis of the current state of affairs in scienc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echnology - - a complete philosophy to serve as the verbal, conceptual part of </w:t>
      </w:r>
    </w:p>
    <w:p>
      <w:pPr>
        <w:pStyle w:val="Normal"/>
        <w:rPr>
          <w:sz w:val="28"/>
        </w:rPr>
      </w:pPr>
      <w:r>
        <w:rPr>
          <w:sz w:val="28"/>
        </w:rPr>
        <w:t>a new consciousness.</w:t>
      </w:r>
    </w:p>
    <w:p>
      <w:pPr>
        <w:pStyle w:val="Normal"/>
        <w:rPr>
          <w:sz w:val="28"/>
        </w:rPr>
      </w:pPr>
      <w:r>
        <w:rPr>
          <w:sz w:val="28"/>
        </w:rPr>
        <w:t xml:space="preserve">My optimistic scenario is that a major calamity will happen to humanity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 of the militant individualism; terrible enough to make drastic changes </w:t>
      </w:r>
    </w:p>
    <w:p>
      <w:pPr>
        <w:pStyle w:val="Normal"/>
        <w:rPr>
          <w:sz w:val="28"/>
        </w:rPr>
      </w:pPr>
      <w:r>
        <w:rPr>
          <w:sz w:val="28"/>
        </w:rPr>
        <w:t xml:space="preserve">necessary, but, hopefully, still mild enough not to result in a total </w:t>
      </w:r>
    </w:p>
    <w:p>
      <w:pPr>
        <w:pStyle w:val="Normal"/>
        <w:rPr>
          <w:sz w:val="28"/>
        </w:rPr>
      </w:pPr>
      <w:r>
        <w:rPr>
          <w:sz w:val="28"/>
        </w:rPr>
        <w:t xml:space="preserve">destruction. Then what we are trying to do will have a chance to become </w:t>
      </w:r>
    </w:p>
    <w:p>
      <w:pPr>
        <w:pStyle w:val="Normal"/>
        <w:rPr>
          <w:sz w:val="28"/>
        </w:rPr>
      </w:pPr>
      <w:r>
        <w:rPr>
          <w:sz w:val="28"/>
        </w:rPr>
        <w:t>prevalent. But possible solutions must be carefully prepared.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positive than Turchin or Russell, though less so than Stock, the physicist </w:t>
      </w:r>
    </w:p>
    <w:p>
      <w:pPr>
        <w:pStyle w:val="Normal"/>
        <w:rPr>
          <w:sz w:val="28"/>
        </w:rPr>
      </w:pPr>
      <w:r>
        <w:rPr>
          <w:sz w:val="28"/>
        </w:rPr>
        <w:t xml:space="preserve">Gottfried Mayer-Kress expressed the view that, perhaps, the global brain itself </w:t>
      </w:r>
    </w:p>
    <w:p>
      <w:pPr>
        <w:pStyle w:val="Normal"/>
        <w:rPr>
          <w:sz w:val="28"/>
        </w:rPr>
      </w:pPr>
      <w:r>
        <w:rPr>
          <w:sz w:val="28"/>
        </w:rPr>
        <w:t xml:space="preserve">might represent the solution to the problems of individual human consciousness, </w:t>
      </w:r>
    </w:p>
    <w:p>
      <w:pPr>
        <w:pStyle w:val="Normal"/>
        <w:rPr>
          <w:sz w:val="28"/>
        </w:rPr>
      </w:pPr>
      <w:r>
        <w:rPr>
          <w:sz w:val="28"/>
        </w:rPr>
        <w:t>rather than merely transplanting these problems onto a different level:</w:t>
      </w:r>
    </w:p>
    <w:p>
      <w:pPr>
        <w:pStyle w:val="Normal"/>
        <w:rPr>
          <w:sz w:val="28"/>
        </w:rPr>
      </w:pPr>
      <w:r>
        <w:rPr>
          <w:sz w:val="28"/>
        </w:rPr>
        <w:t xml:space="preserve">Peter Russell writes: </w:t>
      </w:r>
    </w:p>
    <w:p>
      <w:pPr>
        <w:pStyle w:val="Normal"/>
        <w:rPr>
          <w:sz w:val="28"/>
        </w:rPr>
      </w:pPr>
      <w:r>
        <w:rPr>
          <w:sz w:val="28"/>
        </w:rPr>
        <w:t xml:space="preserve">&gt;The interesting question for me is not whether a global brain is developing. I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gt;clearly is. But will this growing global brain turn out to be sane or insane? </w:t>
      </w:r>
    </w:p>
    <w:p>
      <w:pPr>
        <w:pStyle w:val="Normal"/>
        <w:rPr>
          <w:sz w:val="28"/>
        </w:rPr>
      </w:pPr>
      <w:r>
        <w:rPr>
          <w:sz w:val="28"/>
        </w:rPr>
        <w:t xml:space="preserve">If &gt;civilization continues with its current self- centred, materialistic </w:t>
      </w:r>
    </w:p>
    <w:p>
      <w:pPr>
        <w:pStyle w:val="Normal"/>
        <w:rPr>
          <w:sz w:val="28"/>
        </w:rPr>
      </w:pPr>
      <w:r>
        <w:rPr>
          <w:sz w:val="28"/>
        </w:rPr>
        <w:t>worldview it will &gt;almost certainly bring its own destruction.</w:t>
      </w:r>
    </w:p>
    <w:p>
      <w:pPr>
        <w:pStyle w:val="Normal"/>
        <w:rPr>
          <w:sz w:val="28"/>
        </w:rPr>
      </w:pPr>
      <w:r>
        <w:rPr>
          <w:sz w:val="28"/>
        </w:rPr>
        <w:t>...</w:t>
      </w:r>
    </w:p>
    <w:p>
      <w:pPr>
        <w:pStyle w:val="Normal"/>
        <w:rPr>
          <w:sz w:val="28"/>
        </w:rPr>
      </w:pPr>
      <w:r>
        <w:rPr>
          <w:sz w:val="28"/>
        </w:rPr>
        <w:t xml:space="preserve">I thought a coherent world civilization was what we expect to emerge from a </w:t>
      </w:r>
    </w:p>
    <w:p>
      <w:pPr>
        <w:pStyle w:val="Normal"/>
        <w:rPr>
          <w:sz w:val="28"/>
        </w:rPr>
      </w:pPr>
      <w:r>
        <w:rPr>
          <w:sz w:val="28"/>
        </w:rPr>
        <w:t>GlobalBrain.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context of complex adaptive systems we always would expect a "self- </w:t>
      </w:r>
    </w:p>
    <w:p>
      <w:pPr>
        <w:pStyle w:val="Normal"/>
        <w:rPr>
          <w:sz w:val="28"/>
        </w:rPr>
      </w:pPr>
      <w:r>
        <w:rPr>
          <w:sz w:val="28"/>
        </w:rPr>
        <w:t xml:space="preserve">centred, materialistic worldview" of all subsystems (e.g. cells in the body, </w:t>
      </w:r>
    </w:p>
    <w:p>
      <w:pPr>
        <w:pStyle w:val="Normal"/>
        <w:rPr>
          <w:sz w:val="28"/>
        </w:rPr>
      </w:pPr>
      <w:r>
        <w:rPr>
          <w:sz w:val="28"/>
        </w:rPr>
        <w:t xml:space="preserve">nation based civilizations etc.). Through the emergence of order parameter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ystems begin to act in a coherent fashion and thereby increase the payoff </w:t>
      </w:r>
    </w:p>
    <w:p>
      <w:pPr>
        <w:pStyle w:val="Normal"/>
        <w:rPr>
          <w:sz w:val="28"/>
        </w:rPr>
      </w:pPr>
      <w:r>
        <w:rPr>
          <w:sz w:val="28"/>
        </w:rPr>
        <w:t>for the subsystem.</w:t>
      </w:r>
    </w:p>
    <w:p>
      <w:pPr>
        <w:pStyle w:val="Normal"/>
        <w:rPr>
          <w:sz w:val="28"/>
        </w:rPr>
      </w:pPr>
      <w:r>
        <w:rPr>
          <w:sz w:val="28"/>
        </w:rPr>
        <w:t xml:space="preserve">A self-organized structure (order- parameter etc) will be stabilized if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etition between the interests of the sub- system and those of the super-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if the subsystem recognizes that it is better off if it support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r structure (e.g. pay taxes etc). A neccessary condition for that to happen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hat the coupling (communication) between the subsystems is strong en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local modes cannot grow at the expense of the order parameter. In a so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xt that could mean that violations of the global rules/laws could be </w:t>
      </w:r>
    </w:p>
    <w:p>
      <w:pPr>
        <w:pStyle w:val="Normal"/>
        <w:rPr>
          <w:sz w:val="28"/>
        </w:rPr>
      </w:pPr>
      <w:r>
        <w:rPr>
          <w:sz w:val="28"/>
        </w:rPr>
        <w:t>detected and suppressed.</w:t>
      </w:r>
    </w:p>
    <w:p>
      <w:pPr>
        <w:pStyle w:val="Normal"/>
        <w:rPr>
          <w:sz w:val="28"/>
        </w:rPr>
      </w:pPr>
      <w:r>
        <w:rPr>
          <w:sz w:val="28"/>
        </w:rPr>
        <w:t xml:space="preserve">For example, on a global scale it is still cheaper for most nations to choos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pollute the environment and waste energy. In a GlobalBrain world China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 that it is better not to introduce large scale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portation (cars) and Brazil would find it better for its own economy not to </w:t>
      </w:r>
    </w:p>
    <w:p>
      <w:pPr>
        <w:pStyle w:val="Normal"/>
        <w:rPr>
          <w:sz w:val="28"/>
        </w:rPr>
      </w:pPr>
      <w:r>
        <w:rPr>
          <w:sz w:val="28"/>
        </w:rPr>
        <w:t>destroy the rainforest.</w:t>
      </w:r>
    </w:p>
    <w:p>
      <w:pPr>
        <w:pStyle w:val="Normal"/>
        <w:rPr>
          <w:sz w:val="28"/>
        </w:rPr>
      </w:pPr>
      <w:r>
        <w:rPr>
          <w:sz w:val="28"/>
        </w:rPr>
        <w:t>Regarding the "cancer" metaphor, Meyer-Kress observes that</w:t>
      </w:r>
    </w:p>
    <w:p>
      <w:pPr>
        <w:pStyle w:val="Normal"/>
        <w:rPr>
          <w:sz w:val="28"/>
        </w:rPr>
      </w:pPr>
      <w:r>
        <w:rPr>
          <w:sz w:val="28"/>
        </w:rPr>
        <w:t xml:space="preserve">even an "embryonic global brain" would be a coherent global structur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by directly contradict the basic definition of cancer. I would see the </w:t>
      </w:r>
    </w:p>
    <w:p>
      <w:pPr>
        <w:pStyle w:val="Normal"/>
        <w:rPr>
          <w:sz w:val="28"/>
        </w:rPr>
      </w:pPr>
      <w:r>
        <w:rPr>
          <w:sz w:val="28"/>
        </w:rPr>
        <w:t>cancer analogy more the global spread of a drug cul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Essentially, Mayer-Kress's point is as follows: saying that human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"individualistic" is the same as saying that humans represent the "top level"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 hierarchy of systems. An individualistic system is just one that has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freedom than the systems within it, or the systems that it is contained in. </w:t>
      </w:r>
    </w:p>
    <w:p>
      <w:pPr>
        <w:pStyle w:val="Normal"/>
        <w:rPr>
          <w:sz w:val="28"/>
        </w:rPr>
      </w:pPr>
      <w:r>
        <w:rPr>
          <w:sz w:val="28"/>
        </w:rPr>
        <w:t xml:space="preserve">Cells within individual organisms are individualistic only to a limited extent;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are behaving within the constraints of the organism. Cells that make up </w:t>
      </w:r>
    </w:p>
    <w:p>
      <w:pPr>
        <w:pStyle w:val="Normal"/>
        <w:rPr>
          <w:sz w:val="28"/>
        </w:rPr>
      </w:pPr>
      <w:r>
        <w:rPr>
          <w:sz w:val="28"/>
        </w:rPr>
        <w:t xml:space="preserve">single-celled organisms, on the other hand, are far more individualistic: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more freedom than the systems of which they are part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lobal brain, according to Mayer-Kress, is almost synonymous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ecrease of human individualism. We will still have individual freedom, but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more it will be in the context of the constraints imposed by a greater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sm. And so, in this view, Russell's idea that the global brain might </w:t>
      </w:r>
    </w:p>
    <w:p>
      <w:pPr>
        <w:pStyle w:val="Normal"/>
        <w:rPr>
          <w:sz w:val="28"/>
        </w:rPr>
      </w:pPr>
      <w:r>
        <w:rPr>
          <w:sz w:val="28"/>
        </w:rPr>
        <w:t xml:space="preserve">inherit the problems caused by human "self-centredness" is self-contradictory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lobal brain, once it emerges, will be the top-level system, and w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istic -- but, as Russell himself notes, the nature of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ism will be quite "inhuman" in nature. </w:t>
      </w:r>
    </w:p>
    <w:p>
      <w:pPr>
        <w:pStyle w:val="Normal"/>
        <w:rPr>
          <w:sz w:val="28"/>
        </w:rPr>
      </w:pPr>
      <w:r>
        <w:rPr>
          <w:sz w:val="28"/>
        </w:rPr>
        <w:t xml:space="preserve">Mayer-Kress, in this post, did not address the question of whether the global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 would be sane or insane in itself; rather, he defused the question by </w:t>
      </w:r>
    </w:p>
    <w:p>
      <w:pPr>
        <w:pStyle w:val="Normal"/>
        <w:rPr>
          <w:sz w:val="28"/>
        </w:rPr>
      </w:pPr>
      <w:r>
        <w:rPr>
          <w:sz w:val="28"/>
        </w:rPr>
        <w:t xml:space="preserve">breaking the chain of reasoning leading from human neurosis to global brain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sis. In my own reply to Russell's message, on the other hand, an attempt </w:t>
      </w:r>
    </w:p>
    <w:p>
      <w:pPr>
        <w:pStyle w:val="Normal"/>
        <w:rPr>
          <w:sz w:val="28"/>
        </w:rPr>
      </w:pPr>
      <w:r>
        <w:rPr>
          <w:sz w:val="28"/>
        </w:rPr>
        <w:t xml:space="preserve">was made to take the bull by the horns and answer the question: What would it </w:t>
      </w:r>
    </w:p>
    <w:p>
      <w:pPr>
        <w:pStyle w:val="Normal"/>
        <w:rPr>
          <w:sz w:val="28"/>
        </w:rPr>
      </w:pPr>
      <w:r>
        <w:rPr>
          <w:sz w:val="28"/>
        </w:rPr>
        <w:t>even mean for a global Web brain to be insane?</w:t>
      </w:r>
    </w:p>
    <w:p>
      <w:pPr>
        <w:pStyle w:val="Normal"/>
        <w:rPr>
          <w:sz w:val="28"/>
        </w:rPr>
      </w:pPr>
      <w:r>
        <w:rPr>
          <w:sz w:val="28"/>
        </w:rPr>
        <w:t xml:space="preserve">About sanity or insanity. Surely, these are sociocultural rather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ical concepts. However, they can be projected into the individual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due to the multiplicity of the self. An insane person in a society is someone </w:t>
      </w:r>
    </w:p>
    <w:p>
      <w:pPr>
        <w:pStyle w:val="Normal"/>
        <w:rPr>
          <w:sz w:val="28"/>
        </w:rPr>
      </w:pPr>
      <w:r>
        <w:rPr>
          <w:sz w:val="28"/>
        </w:rPr>
        <w:t xml:space="preserve">who does not "fit in" to the societal mindset, because their self- mode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reality- model differ too far from the consensus. In the same vein, if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accepts the multiplicity of the individual self (as in Rowan's book </w:t>
      </w:r>
    </w:p>
    <w:p>
      <w:pPr>
        <w:pStyle w:val="Normal"/>
        <w:rPr>
          <w:sz w:val="28"/>
        </w:rPr>
      </w:pPr>
      <w:r>
        <w:rPr>
          <w:sz w:val="28"/>
        </w:rPr>
        <w:t xml:space="preserve">SUBPERSONALITIES), one finds that in many "insane" people, the different part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personality do not "fit in" right with each other. So the jarr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orld- models that characterizes the insane person in a culture is also present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the mind of the insane person. Because, of course, the self and mind are </w:t>
      </w:r>
    </w:p>
    <w:p>
      <w:pPr>
        <w:pStyle w:val="Normal"/>
        <w:rPr>
          <w:sz w:val="28"/>
        </w:rPr>
      </w:pPr>
      <w:r>
        <w:rPr>
          <w:sz w:val="28"/>
        </w:rPr>
        <w:t>formed by mirroring the outside!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does this mean for the global brain? View the global brain as a distributed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with many "subpersonalities." Then the question is not whether it is sane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respect to some outside culture, but whether it is sane WITH RESPEC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 (a trickier thing to judge, no doubt). Do the different component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brain network all deal with each other in a mutually understanding way, </w:t>
      </w:r>
    </w:p>
    <w:p>
      <w:pPr>
        <w:pStyle w:val="Normal"/>
        <w:rPr>
          <w:sz w:val="28"/>
        </w:rPr>
      </w:pPr>
      <w:r>
        <w:rPr>
          <w:sz w:val="28"/>
        </w:rPr>
        <w:t>or are they "talking past" each other...</w:t>
      </w:r>
    </w:p>
    <w:p>
      <w:pPr>
        <w:pStyle w:val="Normal"/>
        <w:rPr>
          <w:sz w:val="28"/>
        </w:rPr>
      </w:pPr>
      <w:r>
        <w:rPr>
          <w:sz w:val="28"/>
        </w:rPr>
        <w:t xml:space="preserve">A key point to remember here is that the global brain can be, to a large ext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- time engineered by humans and AI agents. So that, if any kin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"insanity" is detected, attempts can be made to repair it on the fly. We are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yet able to do this sort of thing with human brains, except in the very crudest </w:t>
      </w:r>
    </w:p>
    <w:p>
      <w:pPr>
        <w:pStyle w:val="Normal"/>
        <w:rPr>
          <w:sz w:val="28"/>
        </w:rPr>
      </w:pPr>
      <w:r>
        <w:rPr>
          <w:sz w:val="28"/>
        </w:rPr>
        <w:t>way (drugs, removing tumors, etc.)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elief which I expressed in this post is that the sanity of the global Web </w:t>
      </w:r>
    </w:p>
    <w:p>
      <w:pPr>
        <w:pStyle w:val="Normal"/>
        <w:rPr>
          <w:sz w:val="28"/>
        </w:rPr>
      </w:pPr>
      <w:r>
        <w:rPr>
          <w:sz w:val="28"/>
        </w:rPr>
        <w:t xml:space="preserve">brain is an engineering problem. By designing Web software intelligently, we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encourage the various parts of the global Web brain to interact with each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n harmonious way -- the hallmark of true sanity. The various neuros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mind and culture will be in there -- but they will be subordinate to an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er level of sanely and smoothly self-organizing structur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iggest potential hang-up, in this view, is the possibility that force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society may intervene to prevent the software engineering of the Web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be done in an intelligent way. Perhaps it may come about that a maxim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profitable Web mind and a maximally sane Web mind are two different things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case we will be caught in a complex feedback system. The saner the Web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, the saner the global brain of humanity, and the less likely the forces of </w:t>
      </w:r>
    </w:p>
    <w:p>
      <w:pPr>
        <w:pStyle w:val="Normal"/>
        <w:rPr>
          <w:sz w:val="28"/>
        </w:rPr>
      </w:pPr>
      <w:r>
        <w:rPr>
          <w:sz w:val="28"/>
        </w:rPr>
        <w:t>greed will be to take over the Web mind itself.</w:t>
      </w:r>
    </w:p>
    <w:p>
      <w:pPr>
        <w:pStyle w:val="Normal"/>
        <w:rPr>
          <w:sz w:val="28"/>
        </w:rPr>
      </w:pPr>
      <w:r>
        <w:rPr>
          <w:sz w:val="28"/>
        </w:rPr>
        <w:t xml:space="preserve">One thing is noteworthy about this particular thread on the Global Brain Study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p: in spite of our disagreements on details, everyone in the Study Group </w:t>
      </w:r>
    </w:p>
    <w:p>
      <w:pPr>
        <w:pStyle w:val="Normal"/>
        <w:rPr>
          <w:sz w:val="28"/>
        </w:rPr>
      </w:pPr>
      <w:r>
        <w:rPr>
          <w:sz w:val="28"/>
        </w:rPr>
        <w:t xml:space="preserve">seems to concur that a healthy, sane global brain would be a good thing.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lternative view was given by Paulo Garrido, in a message on the Principia </w:t>
      </w:r>
    </w:p>
    <w:p>
      <w:pPr>
        <w:pStyle w:val="Normal"/>
        <w:rPr>
          <w:sz w:val="28"/>
        </w:rPr>
      </w:pPr>
      <w:r>
        <w:rPr>
          <w:sz w:val="28"/>
        </w:rPr>
        <w:t xml:space="preserve">Cybernetica mailing list, forwarded by Heylighen to the Global Brain Study </w:t>
      </w:r>
    </w:p>
    <w:p>
      <w:pPr>
        <w:pStyle w:val="Normal"/>
        <w:rPr>
          <w:sz w:val="28"/>
        </w:rPr>
      </w:pPr>
      <w:r>
        <w:rPr>
          <w:sz w:val="28"/>
        </w:rPr>
        <w:t>Group. Garrido made the following remarks:</w:t>
      </w:r>
    </w:p>
    <w:p>
      <w:pPr>
        <w:pStyle w:val="Normal"/>
        <w:rPr>
          <w:sz w:val="28"/>
        </w:rPr>
      </w:pPr>
      <w:r>
        <w:rPr>
          <w:sz w:val="28"/>
        </w:rPr>
        <w:t xml:space="preserve">IF human society is an organism (in the autopoietic sense) and has a (the super) </w:t>
      </w:r>
    </w:p>
    <w:p>
      <w:pPr>
        <w:pStyle w:val="Normal"/>
        <w:rPr>
          <w:sz w:val="28"/>
        </w:rPr>
      </w:pPr>
      <w:r>
        <w:rPr>
          <w:sz w:val="28"/>
        </w:rPr>
        <w:t>brain THEN most probably we should KILL such a being.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, societies, or better, the social interaction should be a TOOL to </w:t>
      </w:r>
    </w:p>
    <w:p>
      <w:pPr>
        <w:pStyle w:val="Normal"/>
        <w:rPr>
          <w:sz w:val="28"/>
        </w:rPr>
      </w:pPr>
      <w:r>
        <w:rPr>
          <w:sz w:val="28"/>
        </w:rPr>
        <w:t xml:space="preserve">enlarge individual power and freedom or, if one prefers, individual surviva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ment. There is no point in maintaining a society if it is not that. If a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ety becomes an organism, chances are that individual power and freedom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diminished: to exist as such an organism must limit the degrees of freedom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components. And in the case of human societies - the components are us!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type of autopoietic system should be allowed to emerge as a result of so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s: the one that enlarges individual power and freedom - for all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dividuals. Maybe such a system is possible if it is built in the emo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domain of love, corresponding to the goal of development. If it is not the case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should be destroyed. Otherwise, we may see ourselves with no survival or </w:t>
      </w:r>
    </w:p>
    <w:p>
      <w:pPr>
        <w:pStyle w:val="Normal"/>
        <w:rPr>
          <w:sz w:val="28"/>
        </w:rPr>
      </w:pPr>
      <w:r>
        <w:rPr>
          <w:sz w:val="28"/>
        </w:rPr>
        <w:t>comfort problems ... and with no reason to live.</w:t>
      </w:r>
    </w:p>
    <w:p>
      <w:pPr>
        <w:pStyle w:val="Normal"/>
        <w:rPr>
          <w:sz w:val="28"/>
        </w:rPr>
      </w:pPr>
      <w:r>
        <w:rPr>
          <w:sz w:val="28"/>
        </w:rPr>
        <w:t xml:space="preserve">Garrido's remarks, though somewhat paranoid in tone, are well-thought-out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 a natural human fear. Are we all going to be absorbed into some cosmic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sm, to lose our human individuality, our freedom, our sense of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feeling and accomplishment? After all, does computer technology not represent </w:t>
      </w:r>
    </w:p>
    <w:p>
      <w:pPr>
        <w:pStyle w:val="Normal"/>
        <w:rPr>
          <w:sz w:val="28"/>
        </w:rPr>
      </w:pPr>
      <w:r>
        <w:rPr>
          <w:sz w:val="28"/>
        </w:rPr>
        <w:t>the ultimate in de-humanizing technology?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ifficulty, of course, is that freedom is difficult to assess. Every major </w:t>
      </w:r>
    </w:p>
    <w:p>
      <w:pPr>
        <w:pStyle w:val="Normal"/>
        <w:rPr>
          <w:sz w:val="28"/>
        </w:rPr>
      </w:pPr>
      <w:r>
        <w:rPr>
          <w:sz w:val="28"/>
        </w:rPr>
        <w:t xml:space="preserve">change in the social order brings new freedoms and eliminates old ones.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ve "goodness" of one thing or another is not an objective judgement anyway </w:t>
      </w:r>
    </w:p>
    <w:p>
      <w:pPr>
        <w:pStyle w:val="Normal"/>
        <w:rPr>
          <w:sz w:val="28"/>
        </w:rPr>
      </w:pPr>
      <w:r>
        <w:rPr>
          <w:sz w:val="28"/>
        </w:rPr>
        <w:t xml:space="preserve">-- standards of morality vary drastically from culture to culture. </w:t>
      </w:r>
    </w:p>
    <w:p>
      <w:pPr>
        <w:pStyle w:val="Normal"/>
        <w:rPr>
          <w:sz w:val="28"/>
        </w:rPr>
      </w:pPr>
      <w:r>
        <w:rPr>
          <w:sz w:val="28"/>
        </w:rPr>
        <w:t>4. The Internet as Collective Unconscious</w:t>
      </w:r>
    </w:p>
    <w:p>
      <w:pPr>
        <w:pStyle w:val="Normal"/>
        <w:rPr>
          <w:sz w:val="28"/>
        </w:rPr>
      </w:pPr>
      <w:r>
        <w:rPr>
          <w:sz w:val="28"/>
        </w:rPr>
        <w:t xml:space="preserve">A different but related perspective may be found by introducing the idea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ist Carl Jung. The Web provides a whole new way of thinking about </w:t>
      </w:r>
    </w:p>
    <w:p>
      <w:pPr>
        <w:pStyle w:val="Normal"/>
        <w:rPr>
          <w:sz w:val="28"/>
        </w:rPr>
      </w:pPr>
      <w:r>
        <w:rPr>
          <w:sz w:val="28"/>
        </w:rPr>
        <w:t xml:space="preserve">Jung's concept of the collective unconscious -- a realm of abstract mental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s, living outside space and time, accessible to all human being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guiding our thoughts and feelings. And it gives new, concrete meaning to hi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 of archetypes -- particular mental forms living in the colle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unconscious, with particular power to guide the formation of individual minds </w:t>
      </w:r>
    </w:p>
    <w:p>
      <w:pPr>
        <w:pStyle w:val="Normal"/>
        <w:rPr>
          <w:sz w:val="28"/>
        </w:rPr>
      </w:pPr>
      <w:r>
        <w:rPr>
          <w:sz w:val="28"/>
        </w:rPr>
        <w:t xml:space="preserve">(Jung, 1955)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ncept of the collective unconscious has never achieved a highly respected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us within scientific psychology. Science, perhaps rightly, perhaps (as Card, </w:t>
      </w:r>
    </w:p>
    <w:p>
      <w:pPr>
        <w:pStyle w:val="Normal"/>
        <w:rPr>
          <w:sz w:val="28"/>
        </w:rPr>
      </w:pPr>
      <w:r>
        <w:rPr>
          <w:sz w:val="28"/>
        </w:rPr>
        <w:t xml:space="preserve">1996, argues) wrongly, has no place for an incorporeal realm of abstract forms,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ng with individual minds but standing beyond them. The global Web mind, </w:t>
      </w:r>
    </w:p>
    <w:p>
      <w:pPr>
        <w:pStyle w:val="Normal"/>
        <w:rPr>
          <w:sz w:val="28"/>
        </w:rPr>
      </w:pPr>
      <w:r>
        <w:rPr>
          <w:sz w:val="28"/>
        </w:rPr>
        <w:t xml:space="preserve">however, will actually be an incorporeal -- or at least digital -- realm of </w:t>
      </w:r>
    </w:p>
    <w:p>
      <w:pPr>
        <w:pStyle w:val="Normal"/>
        <w:rPr>
          <w:sz w:val="28"/>
        </w:rPr>
      </w:pPr>
      <w:r>
        <w:rPr>
          <w:sz w:val="28"/>
        </w:rPr>
        <w:t>abstract forms, interacting with individual minds but standing beyond them!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of the "archetypal forms" that Jung believed we absorb from the colle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unconscious are basic psychological structures: the Self, the Anima/Animus (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emale and male within), the Shadow. Others are more culture in nature, e.g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irst Man. Some are visual: e.g. the right-going spiral, signifying being </w:t>
      </w:r>
    </w:p>
    <w:p>
      <w:pPr>
        <w:pStyle w:val="Normal"/>
        <w:rPr>
          <w:sz w:val="28"/>
        </w:rPr>
      </w:pPr>
      <w:r>
        <w:rPr>
          <w:sz w:val="28"/>
        </w:rPr>
        <w:t xml:space="preserve">"sucked in"; the left-going spiral, signifying being "spewed out." But the most </w:t>
      </w:r>
    </w:p>
    <w:p>
      <w:pPr>
        <w:pStyle w:val="Normal"/>
        <w:rPr>
          <w:sz w:val="28"/>
        </w:rPr>
      </w:pPr>
      <w:r>
        <w:rPr>
          <w:sz w:val="28"/>
        </w:rPr>
        <w:t xml:space="preserve">basic archetypes of all, in Jung's view, are the numbers. Small integers like 1, </w:t>
      </w:r>
    </w:p>
    <w:p>
      <w:pPr>
        <w:pStyle w:val="Normal"/>
        <w:rPr>
          <w:sz w:val="28"/>
        </w:rPr>
      </w:pPr>
      <w:r>
        <w:rPr>
          <w:sz w:val="28"/>
        </w:rPr>
        <w:t xml:space="preserve">2, and 3, Jung interpreted as the psychological manifestation of order. In fact, </w:t>
      </w:r>
    </w:p>
    <w:p>
      <w:pPr>
        <w:pStyle w:val="Normal"/>
        <w:rPr>
          <w:sz w:val="28"/>
        </w:rPr>
      </w:pPr>
      <w:r>
        <w:rPr>
          <w:sz w:val="28"/>
        </w:rPr>
        <w:t xml:space="preserve">Jung suggested that all other archetypes could be built up out of the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archetypal forms corresponding to small integers. This is a striking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-esque idea: it is a "digital" view of the world, in the strictest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e. And so we see that Jung's thought, for all its obscurit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pirituality, was at bottom very mathematical: he viewed the abstract structure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mind as emanating from various combinations of numbers. He viewed the </w:t>
      </w:r>
    </w:p>
    <w:p>
      <w:pPr>
        <w:pStyle w:val="Normal"/>
        <w:rPr>
          <w:sz w:val="28"/>
        </w:rPr>
      </w:pPr>
      <w:r>
        <w:rPr>
          <w:sz w:val="28"/>
        </w:rPr>
        <w:t>collective unconscious as a digital system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lobal Web mind will, I suggest, fulfill Jung's philosophy in a striking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unexpected way: it will be a digital collective unconscious for the human race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after all, the memory of the global Web mind is the vast bod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ly-created Web pages, which is a fair representation of the overall field </w:t>
      </w:r>
    </w:p>
    <w:p>
      <w:pPr>
        <w:pStyle w:val="Normal"/>
        <w:rPr>
          <w:sz w:val="28"/>
        </w:rPr>
      </w:pPr>
      <w:r>
        <w:rPr>
          <w:sz w:val="28"/>
        </w:rPr>
        <w:t xml:space="preserve">of human thought, knowledge and feeling. So, as the global Web mind surveys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and recognizes subtle patterns in it, it will be determin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bstract structure of human knowledge -- i.e., determining the structur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cultural/psychological universe. This is true even for the global Web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as an independent entity; and it will be far more true far more true if, as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beings integrate more and more with the Web, the global Web brain </w:t>
      </w:r>
    </w:p>
    <w:p>
      <w:pPr>
        <w:pStyle w:val="Normal"/>
        <w:rPr>
          <w:sz w:val="28"/>
        </w:rPr>
      </w:pPr>
      <w:r>
        <w:rPr>
          <w:sz w:val="28"/>
        </w:rPr>
        <w:t>synergizes with humanity to form a global digital/societal mind.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fically, the most abstract levels of the global Web mind will bear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losest resemblance to the collective unconscious as Jung conceived it.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levels will be a pool of subtle, broad-based patterns, abstracte from a huge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ety of different human ideas, feelings, and experiences, as presented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eb. And this body of abstract information will be active. Initially, it w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involved in creating new links on the Web, in creating new Web content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regulating various real-world and virtual activities based on this content.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and more, as it grows more pervasive, it will become involved in an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ve way with human thoughts and feelings themselves. In other words, </w:t>
      </w:r>
    </w:p>
    <w:p>
      <w:pPr>
        <w:pStyle w:val="Normal"/>
        <w:rPr>
          <w:sz w:val="28"/>
        </w:rPr>
      </w:pPr>
      <w:r>
        <w:rPr>
          <w:sz w:val="28"/>
        </w:rPr>
        <w:t xml:space="preserve">precisely as Jung envisioned, the digital collective unconscious will be </w:t>
      </w:r>
    </w:p>
    <w:p>
      <w:pPr>
        <w:pStyle w:val="Normal"/>
        <w:rPr>
          <w:sz w:val="28"/>
        </w:rPr>
      </w:pPr>
      <w:r>
        <w:rPr>
          <w:sz w:val="28"/>
        </w:rPr>
        <w:t xml:space="preserve">involved in forming the thoughts, feelings and activities of human beings' </w:t>
      </w:r>
    </w:p>
    <w:p>
      <w:pPr>
        <w:pStyle w:val="Normal"/>
        <w:rPr>
          <w:sz w:val="28"/>
        </w:rPr>
      </w:pPr>
      <w:r>
        <w:rPr>
          <w:sz w:val="28"/>
        </w:rPr>
        <w:t>individual consciousnesses.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>Chapter 7</w:t>
      </w:r>
    </w:p>
    <w:p>
      <w:pPr>
        <w:pStyle w:val="Heading3"/>
        <w:rPr>
          <w:sz w:val="28"/>
        </w:rPr>
      </w:pPr>
      <w:r>
        <w:rPr>
          <w:sz w:val="28"/>
        </w:rPr>
        <w:t>The Webmind Architec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AI is defined in the Artificial Intelligence Dictionary as "a multi-disciplinary </w:t>
      </w:r>
    </w:p>
    <w:p>
      <w:pPr>
        <w:pStyle w:val="Normal"/>
        <w:rPr>
          <w:sz w:val="28"/>
        </w:rPr>
      </w:pPr>
      <w:r>
        <w:rPr>
          <w:sz w:val="28"/>
        </w:rPr>
        <w:t xml:space="preserve">field encompassing computer science, neuroscience, philosophy, psychology, </w:t>
      </w:r>
    </w:p>
    <w:p>
      <w:pPr>
        <w:pStyle w:val="Normal"/>
        <w:rPr>
          <w:sz w:val="28"/>
        </w:rPr>
      </w:pPr>
      <w:r>
        <w:rPr>
          <w:sz w:val="28"/>
        </w:rPr>
        <w:t xml:space="preserve">robotics, and linguistics; and devoted to the reproduction of the method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s of human reasoning and brain activity." In spite of these lofty </w:t>
      </w:r>
    </w:p>
    <w:p>
      <w:pPr>
        <w:pStyle w:val="Normal"/>
        <w:rPr>
          <w:sz w:val="28"/>
        </w:rPr>
      </w:pPr>
      <w:r>
        <w:rPr>
          <w:sz w:val="28"/>
        </w:rPr>
        <w:t xml:space="preserve">ambitions, however, the reality of AI has up to this point been seve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disappointing. Outside the academic world, AI has adopted a role as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technology among many, suitable to be applied to tasks that are too non-routine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ordinary software, and are too repetitive or mathematically involv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to do efficiently, but do not require a general, intuitive understan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world. As such, various AI technologies have proved particularly useful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finance industry, and in other specialized areas such as process contro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ebmind, the Java-based AI system under development at Intelligenesis Corp.,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comes many of these historical limitations of AI technology. Whereas </w:t>
      </w:r>
    </w:p>
    <w:p>
      <w:pPr>
        <w:pStyle w:val="Normal"/>
        <w:rPr>
          <w:sz w:val="28"/>
        </w:rPr>
      </w:pPr>
      <w:r>
        <w:rPr>
          <w:sz w:val="28"/>
        </w:rPr>
        <w:t xml:space="preserve">previous AI technologies focus on specific mental qualities such as knowledge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ation, perception, reasoning, or learning, Webmind is based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rehensive mathematical model of the mind as a whole. It perceive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, analyzes information, remembers information and acts on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n integrated way. It adapts to its own environment much as human be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adapt to the physical world. It evolves its own spontaneous structures, ra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than relying too heavily on the intuitions of human programm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does not have a general intuitive understanding of our world, bu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have a general intuitive understanding of its own world, the data stored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net, and the interests and responses of human Internet users.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qualitative difference between Webmind and previous AI systems; and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why Webmind has the potential to bring AI beyond the role of a specialized </w:t>
      </w:r>
    </w:p>
    <w:p>
      <w:pPr>
        <w:pStyle w:val="Normal"/>
        <w:rPr>
          <w:sz w:val="28"/>
        </w:rPr>
      </w:pPr>
      <w:r>
        <w:rPr>
          <w:sz w:val="28"/>
        </w:rPr>
        <w:t xml:space="preserve">adjunct to unintelligent computer systems, and to make AI the heart of comp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 as we move on into the new era of super-powerful digital networks. </w:t>
      </w:r>
    </w:p>
    <w:p>
      <w:pPr>
        <w:pStyle w:val="Normal"/>
        <w:rPr>
          <w:sz w:val="28"/>
        </w:rPr>
      </w:pPr>
      <w:r>
        <w:rPr>
          <w:sz w:val="28"/>
        </w:rPr>
        <w:t xml:space="preserve">At the present time, the domain in which Webmind has been most systemat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cientifically tested is financial analytics. The goal in these tests was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e, to be able to make better financial predictions and trading decis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n one could without the software. The finance industry has already developed </w:t>
      </w:r>
    </w:p>
    <w:p>
      <w:pPr>
        <w:pStyle w:val="Normal"/>
        <w:rPr>
          <w:sz w:val="28"/>
        </w:rPr>
      </w:pPr>
      <w:r>
        <w:rPr>
          <w:sz w:val="28"/>
        </w:rPr>
        <w:t xml:space="preserve">sophisticated tools for projecting trends in markets, using quantitative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about what the markets have done in the past. The problem with these technique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hat they do not encompass the full realm of information available to the </w:t>
      </w:r>
    </w:p>
    <w:p>
      <w:pPr>
        <w:pStyle w:val="Normal"/>
        <w:rPr>
          <w:sz w:val="28"/>
        </w:rPr>
      </w:pPr>
      <w:r>
        <w:rPr>
          <w:sz w:val="28"/>
        </w:rPr>
        <w:t>market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key advantage of Webmind for this purpose is that it can incorporate a </w:t>
      </w:r>
    </w:p>
    <w:p>
      <w:pPr>
        <w:pStyle w:val="Normal"/>
        <w:rPr>
          <w:sz w:val="28"/>
        </w:rPr>
      </w:pPr>
      <w:r>
        <w:rPr>
          <w:sz w:val="28"/>
        </w:rPr>
        <w:t xml:space="preserve">logical analysis of textual material, material from financial news sourc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, of course, is very similar to what market analysts do. They stud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istical data, then interpret it in view of information which they obtain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their reading and conversations with industry leaders. However, there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tremendous mass of written material available, and not enough time for any </w:t>
      </w:r>
    </w:p>
    <w:p>
      <w:pPr>
        <w:pStyle w:val="Normal"/>
        <w:rPr>
          <w:sz w:val="28"/>
        </w:rPr>
      </w:pPr>
      <w:r>
        <w:rPr>
          <w:sz w:val="28"/>
        </w:rPr>
        <w:t xml:space="preserve">analyst to digest it all. Traders for large investment firms have difficulty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 finding the time to read the reports generated by their own staff analysts. </w:t>
      </w:r>
    </w:p>
    <w:p>
      <w:pPr>
        <w:pStyle w:val="Normal"/>
        <w:rPr>
          <w:sz w:val="28"/>
        </w:rPr>
      </w:pPr>
      <w:r>
        <w:rPr>
          <w:sz w:val="28"/>
        </w:rPr>
        <w:t>Webmind computerizes this process.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deals with textual and numerical information on an equal footing, freely </w:t>
      </w:r>
    </w:p>
    <w:p>
      <w:pPr>
        <w:pStyle w:val="Normal"/>
        <w:rPr>
          <w:sz w:val="28"/>
        </w:rPr>
      </w:pPr>
      <w:r>
        <w:rPr>
          <w:sz w:val="28"/>
        </w:rPr>
        <w:t xml:space="preserve">making generalizations spanning different types of data. Unlike any other AI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, it forms its own intuitions regarding concepts by dynam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"grounding" linguistic concepts in terms of its own nonlinguistic experience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he first AI system able to create its own concepts that apply across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contexts. Webmind runs efficiently on powerful stand-alone computers, </w:t>
      </w:r>
    </w:p>
    <w:p>
      <w:pPr>
        <w:pStyle w:val="Normal"/>
        <w:rPr>
          <w:sz w:val="28"/>
        </w:rPr>
      </w:pPr>
      <w:r>
        <w:rPr>
          <w:sz w:val="28"/>
        </w:rPr>
        <w:t xml:space="preserve">but is most powerful when run over a network of computers, in which case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sophisticated server-server communication methods allow its internal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to harmonize with the connectivity structure of the computer network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does not aim to emulate human intelligence in an artificial way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o be a natural intelligence for the digital world -- solving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problems with digital intuition. Initial tests of Webmind's ability in the area </w:t>
      </w:r>
    </w:p>
    <w:p>
      <w:pPr>
        <w:pStyle w:val="Normal"/>
        <w:rPr>
          <w:sz w:val="28"/>
        </w:rPr>
      </w:pPr>
      <w:r>
        <w:rPr>
          <w:sz w:val="28"/>
        </w:rPr>
        <w:t xml:space="preserve">of financial decision support have proved dramatically successful. Fur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application areas under active development include information retrieval,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mining, and enterprise analysi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 it is a new kind of software system, Webmind incorporates element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functions of various standard AI technologies. It can serve as a search engine, </w:t>
      </w:r>
    </w:p>
    <w:p>
      <w:pPr>
        <w:pStyle w:val="Normal"/>
        <w:rPr>
          <w:sz w:val="28"/>
        </w:rPr>
      </w:pPr>
      <w:r>
        <w:rPr>
          <w:sz w:val="28"/>
        </w:rPr>
        <w:t xml:space="preserve">as a Web visualization tool, or as a data mining engine -- and it can also serve </w:t>
      </w:r>
    </w:p>
    <w:p>
      <w:pPr>
        <w:pStyle w:val="Normal"/>
        <w:rPr>
          <w:sz w:val="28"/>
        </w:rPr>
      </w:pPr>
      <w:r>
        <w:rPr>
          <w:sz w:val="28"/>
        </w:rPr>
        <w:t xml:space="preserve">functions not implied by any of these pre-existing categories. Most </w:t>
      </w:r>
    </w:p>
    <w:p>
      <w:pPr>
        <w:pStyle w:val="Normal"/>
        <w:rPr>
          <w:sz w:val="28"/>
        </w:rPr>
      </w:pPr>
      <w:r>
        <w:rPr>
          <w:sz w:val="28"/>
        </w:rPr>
        <w:t xml:space="preserve">fundamentally, it is a system for the structuring and dynamic evolution of l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bodies of data. It is an intelligent system for knowledge management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knowledge creation, with an almost boundless array of potential application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business, science and personal comput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collects and analyzes information in much the same way as the human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, but with different strengths and weaknesses, befitting its physical basis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ilicon rather than carbon, and its perceptual embedding in the world of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ext feeds rather than the world of sights, smells, sounds, tast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ouches. In the human mind, everything above the lowest levels of perception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on is dynamic and constantly evolving. The memory constantly studies itself, </w:t>
      </w:r>
    </w:p>
    <w:p>
      <w:pPr>
        <w:pStyle w:val="Normal"/>
        <w:rPr>
          <w:sz w:val="28"/>
        </w:rPr>
      </w:pPr>
      <w:r>
        <w:rPr>
          <w:sz w:val="28"/>
        </w:rPr>
        <w:t xml:space="preserve">reorganizing to enhance and inhibit recall and performance. Current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overy tools impose an artificial distinction between static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repositories and dynamic search and analysis tools. But what is needed, in order </w:t>
      </w:r>
    </w:p>
    <w:p>
      <w:pPr>
        <w:pStyle w:val="Normal"/>
        <w:rPr>
          <w:sz w:val="28"/>
        </w:rPr>
      </w:pPr>
      <w:r>
        <w:rPr>
          <w:sz w:val="28"/>
        </w:rPr>
        <w:t xml:space="preserve">to really make use of the vast amount of information we are amassing,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 information system that mimics, on an abstract level, the structur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uman mind, with all its reflexive, self-analytical capabilities. Wha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eeded is a way to make the data come alive and study itself, rather than ly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nert and being probed by various computational instruments, of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degrees of intelligence. This is what Webmind accomplishes. It allows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ons of data to structure themselves and recognize pattern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mselves. Webmind transforms each informational element within a computer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 into an independent agent which cooperates with other agent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ing and reorganizing data for search and retrieval. It interacts with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builds on the intelligence of the user. Users' queries are treate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al agents interacting via the collective Webmind agents system to </w:t>
      </w:r>
    </w:p>
    <w:p>
      <w:pPr>
        <w:pStyle w:val="Normal"/>
        <w:rPr>
          <w:sz w:val="28"/>
        </w:rPr>
      </w:pPr>
      <w:r>
        <w:rPr>
          <w:sz w:val="28"/>
        </w:rPr>
        <w:t xml:space="preserve">locate information. Webmind agents take advantage of the sum collection of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ation's intelligence to discover context and concepts on behalf of user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ir applications. In short, Webmind is the first unified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, complete with integrated systems for perception, action, cogni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, short and long term memory, etc., all embedded in a data-rich </w:t>
      </w:r>
    </w:p>
    <w:p>
      <w:pPr>
        <w:pStyle w:val="Normal"/>
        <w:rPr>
          <w:sz w:val="28"/>
        </w:rPr>
      </w:pPr>
      <w:r>
        <w:rPr>
          <w:sz w:val="28"/>
        </w:rPr>
        <w:t>environment.</w:t>
      </w:r>
    </w:p>
    <w:p>
      <w:pPr>
        <w:pStyle w:val="Normal"/>
        <w:rPr>
          <w:sz w:val="28"/>
        </w:rPr>
      </w:pPr>
      <w:r>
        <w:rPr>
          <w:sz w:val="28"/>
        </w:rPr>
        <w:t>2. From Theory to Implementation via Five 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ccording to the psynet model, as reviewed above, the achieveme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does not depend on the implementation of particular mechanisms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on the implementation of mechanisms that give rise to appropriate </w:t>
      </w:r>
    </w:p>
    <w:p>
      <w:pPr>
        <w:pStyle w:val="Normal"/>
        <w:rPr>
          <w:sz w:val="28"/>
        </w:rPr>
      </w:pPr>
      <w:r>
        <w:rPr>
          <w:sz w:val="28"/>
        </w:rPr>
        <w:t xml:space="preserve">emergent structures. The unique achievement of the Webmind design is to caus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emergent structures to emerge from current computers and networks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ally efficient and humanly useful way. Underlying the psynet model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 vision of intelligence as "the capability to achieve complex goals in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s." Webmind's complex goals are firstly posed to it by human user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econdarily evolved by itself; its complex environment consists of the human </w:t>
      </w:r>
    </w:p>
    <w:p>
      <w:pPr>
        <w:pStyle w:val="Normal"/>
        <w:rPr>
          <w:sz w:val="28"/>
        </w:rPr>
      </w:pPr>
      <w:r>
        <w:rPr>
          <w:sz w:val="28"/>
        </w:rPr>
        <w:t>beings, machines and networks with which it interact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ebmind system provides a general "agents operating system" for manag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 of software agents that share meaning amongst each other, transform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, and interact in various ways; the agents may live in the RAM of a single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, may be run on multiple processors, and may live across many machin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ed by high-bandwidth cable. It provides mechanisms for agent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 patterns they have recognized in other agents, and patterns they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d in the overall agents system of Webmind. And it also provides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priate assemblage of agents, specialized for such things 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ext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umerical data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ext-numerical interre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upervised and unsupervised concept 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aso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ocial inter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anguage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agents have their own localized behaviors but achieve their tru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 only in the context of the whole Webmind system. </w:t>
      </w:r>
    </w:p>
    <w:p>
      <w:pPr>
        <w:pStyle w:val="Normal"/>
        <w:rPr>
          <w:sz w:val="28"/>
        </w:rPr>
      </w:pPr>
      <w:r>
        <w:rPr>
          <w:sz w:val="28"/>
        </w:rPr>
        <w:t xml:space="preserve">Several important questions arise in designing an AI implementation of the </w:t>
      </w:r>
    </w:p>
    <w:p>
      <w:pPr>
        <w:pStyle w:val="Normal"/>
        <w:rPr>
          <w:sz w:val="28"/>
        </w:rPr>
      </w:pPr>
      <w:r>
        <w:rPr>
          <w:sz w:val="28"/>
        </w:rPr>
        <w:t>psynet model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ow to represent the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ow to manage the dynamics of a collection of agents, on the hardwa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vid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hat to build in, and what to require the system to lear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ow to embed the system in a rich environment, including other system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ike ki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hat goals to give the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hat programming language to use? </w:t>
      </w:r>
    </w:p>
    <w:p>
      <w:pPr>
        <w:pStyle w:val="Normal"/>
        <w:rPr>
          <w:sz w:val="28"/>
        </w:rPr>
      </w:pPr>
      <w:r>
        <w:rPr>
          <w:sz w:val="28"/>
        </w:rPr>
        <w:t xml:space="preserve">How one answers these questions determines what kind of system one comes up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. One way to get across the essence of Webmind is to describe how these </w:t>
      </w:r>
    </w:p>
    <w:p>
      <w:pPr>
        <w:pStyle w:val="Normal"/>
        <w:rPr>
          <w:sz w:val="28"/>
        </w:rPr>
      </w:pPr>
      <w:r>
        <w:rPr>
          <w:sz w:val="28"/>
        </w:rPr>
        <w:t>questions were answered in the design of Webmind, on a general lev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 1: How to represent the agents?</w:t>
      </w:r>
    </w:p>
    <w:p>
      <w:pPr>
        <w:pStyle w:val="Normal"/>
        <w:rPr>
          <w:sz w:val="28"/>
        </w:rPr>
      </w:pPr>
      <w:r>
        <w:rPr>
          <w:sz w:val="28"/>
        </w:rPr>
        <w:t xml:space="preserve">Answer: As nodes in an abstract network, and relational and mobile agents </w:t>
      </w:r>
    </w:p>
    <w:p>
      <w:pPr>
        <w:pStyle w:val="Normal"/>
        <w:rPr>
          <w:sz w:val="28"/>
        </w:rPr>
      </w:pPr>
      <w:r>
        <w:rPr>
          <w:sz w:val="28"/>
        </w:rPr>
        <w:t>associated with nodes</w:t>
      </w:r>
    </w:p>
    <w:p>
      <w:pPr>
        <w:pStyle w:val="Normal"/>
        <w:rPr>
          <w:sz w:val="28"/>
        </w:rPr>
      </w:pPr>
      <w:r>
        <w:rPr>
          <w:sz w:val="28"/>
        </w:rPr>
        <w:t xml:space="preserve">In Webmind agents are realized as data structures called "nodes,"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 structural and dynamical properties. A psynet node is defined as a </w:t>
      </w:r>
    </w:p>
    <w:p>
      <w:pPr>
        <w:pStyle w:val="Normal"/>
        <w:rPr>
          <w:sz w:val="28"/>
        </w:rPr>
      </w:pPr>
      <w:r>
        <w:rPr>
          <w:sz w:val="28"/>
        </w:rPr>
        <w:t>container for one or more of the following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ssibly some "raw" perceptual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record of the meaning of the current node, in the context of the mind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hol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transformation which acts on a node, and produces a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transformation which acts on a node, and produces a numb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ables of links to nodes with which it shares meaning in certain way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obile agents which seek other nodes to add to the link tabl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formation on how much attention is paid to the node currently and over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cent past, in total and from the perspective of various other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formation about how important the node is, and how fast its importanc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xpected to decay over time </w:t>
      </w:r>
    </w:p>
    <w:p>
      <w:pPr>
        <w:pStyle w:val="Normal"/>
        <w:rPr>
          <w:sz w:val="28"/>
        </w:rPr>
      </w:pPr>
      <w:r>
        <w:rPr>
          <w:sz w:val="28"/>
        </w:rPr>
        <w:t xml:space="preserve">It should be clear that the node data structure, defined in this way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dequate for expressing the "agent" concept of the psynet model of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s taking agents into agents and agents into numbers are here, as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d; and the dynamical law of mind, which says that attention follows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, is explicitly supported via each node carrying lists of other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share its meaning, and agents searching for nodes that share its mean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view of the mind as a network of psynet nodes is a kind of "middle way"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AI -- or in other words, an "intermediate level" model of intelligence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stands between, on the one hand, neural network and other physiolog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spired models of intelligence; and on the other hand, abstract logica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ical models of intelligence that speak of mind in the abstract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tely apart from its physical implementation. Neural network and log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psychological models all have their particular validity, but considered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ve, they leave a crucial gap: how do the complex, self-organizing </w:t>
      </w:r>
    </w:p>
    <w:p>
      <w:pPr>
        <w:pStyle w:val="Normal"/>
        <w:rPr>
          <w:sz w:val="28"/>
        </w:rPr>
      </w:pPr>
      <w:r>
        <w:rPr>
          <w:sz w:val="28"/>
        </w:rPr>
        <w:t xml:space="preserve">physical dynamics of neural networks and the like give rise to the abstrac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mind, such as syntax, logic, inference and self? "Psynet" means "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," and so it is only appropriate that the network interpretation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synet model fills in this gap by positing a network that is not a network of </w:t>
      </w:r>
    </w:p>
    <w:p>
      <w:pPr>
        <w:pStyle w:val="Normal"/>
        <w:rPr>
          <w:sz w:val="28"/>
        </w:rPr>
      </w:pPr>
      <w:r>
        <w:rPr>
          <w:sz w:val="28"/>
        </w:rPr>
        <w:t>neurons but a network of intermediate-scale, mental entities ... "agent" nodes.</w:t>
      </w:r>
    </w:p>
    <w:p>
      <w:pPr>
        <w:pStyle w:val="Normal"/>
        <w:rPr>
          <w:sz w:val="28"/>
        </w:rPr>
      </w:pPr>
      <w:r>
        <w:rPr>
          <w:sz w:val="28"/>
        </w:rPr>
        <w:t xml:space="preserve">In a neurophysiological context, it may be useful to think of a psynet node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al group in the sense of Edelman's Neural Darwinism brain theory: each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delman's neuronal groups carries out a specific useful function, quite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from a single neuron, which in most cases has no particular fun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in itself. In some computer implementations of the psynet model, it may be </w:t>
      </w:r>
    </w:p>
    <w:p>
      <w:pPr>
        <w:pStyle w:val="Normal"/>
        <w:rPr>
          <w:sz w:val="28"/>
        </w:rPr>
      </w:pPr>
      <w:r>
        <w:rPr>
          <w:sz w:val="28"/>
        </w:rPr>
        <w:t xml:space="preserve">useful to take this mapping fairly literally, and implement nodes in term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 of formal neurons -- as we shall see, something like this is don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, in certain cases, though not in general. But this is not a necessary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: psynet nodes could be implemented as LISP program trees, as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-degree polynomials, as physical entities outside the realm of digit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ing (Bose-Einstein condensates?), etc. The psynet model is abstract: it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to do with the structure and dynamics of the network of agents, not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al makeup of the agents themselves. Mind design, in this perspective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ly about creating the correct agents out of the tools at hand, to ensure </w:t>
      </w:r>
    </w:p>
    <w:p>
      <w:pPr>
        <w:pStyle w:val="Normal"/>
        <w:rPr>
          <w:sz w:val="28"/>
        </w:rPr>
      </w:pPr>
      <w:r>
        <w:rPr>
          <w:sz w:val="28"/>
        </w:rPr>
        <w:t>the emergence of the desired structures and dynamics from the system as a whole.</w:t>
      </w:r>
    </w:p>
    <w:p>
      <w:pPr>
        <w:pStyle w:val="Normal"/>
        <w:rPr>
          <w:sz w:val="28"/>
        </w:rPr>
      </w:pPr>
      <w:r>
        <w:rPr>
          <w:sz w:val="28"/>
        </w:rPr>
        <w:t xml:space="preserve">In "agent system" terms, we may say that agents in Webmind fall into several </w:t>
      </w:r>
    </w:p>
    <w:p>
      <w:pPr>
        <w:pStyle w:val="Normal"/>
        <w:rPr>
          <w:sz w:val="28"/>
        </w:rPr>
      </w:pPr>
      <w:r>
        <w:rPr>
          <w:sz w:val="28"/>
        </w:rPr>
        <w:t xml:space="preserve">classes. First there are nodes, static agents, which have a relatively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istent state. Nodes may contain information relating to data such as texts </w:t>
      </w:r>
    </w:p>
    <w:p>
      <w:pPr>
        <w:pStyle w:val="Normal"/>
        <w:rPr>
          <w:sz w:val="28"/>
        </w:rPr>
      </w:pPr>
      <w:r>
        <w:rPr>
          <w:sz w:val="28"/>
        </w:rPr>
        <w:t xml:space="preserve">or database files or internal information such as categories or other patterns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d among other nodes. Nodes are not truly static, they update themselv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ally, but they represent the backbone of 's intelligent internal network.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of the information contained in a node actually consists of a record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's relationship to other agents in the Psynet. There are many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s of node, pertaining to different types of informa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ddition to nodes, there are relational agents or links, which establish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tain relationships among nodes. These relationships may fall into many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categories, and may be parameterized by qualities such as intensity, </w:t>
      </w:r>
    </w:p>
    <w:p>
      <w:pPr>
        <w:pStyle w:val="Normal"/>
        <w:rPr>
          <w:sz w:val="28"/>
        </w:rPr>
      </w:pPr>
      <w:r>
        <w:rPr>
          <w:sz w:val="28"/>
        </w:rPr>
        <w:t xml:space="preserve">uncertainty, and so forth. Finally, relational agents are formed by the third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agent, mobile agents which move around within the internal rel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geometry of an individual Psynet, potentially from one server to another,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vely seeking new relationships to embody in relational agents. Mobile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associated with nodes can also move from one to another, across the Net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requires a different brokering mechanism than the free flow of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the same server, or between different servers on the same Intra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ion 2: How to manage the dynamics of a collection of agents, on the </w:t>
      </w:r>
    </w:p>
    <w:p>
      <w:pPr>
        <w:pStyle w:val="Normal"/>
        <w:rPr>
          <w:sz w:val="28"/>
        </w:rPr>
      </w:pPr>
      <w:r>
        <w:rPr>
          <w:sz w:val="28"/>
        </w:rPr>
        <w:t>hardware provided</w:t>
      </w:r>
    </w:p>
    <w:p>
      <w:pPr>
        <w:pStyle w:val="Normal"/>
        <w:rPr>
          <w:sz w:val="28"/>
        </w:rPr>
      </w:pPr>
      <w:r>
        <w:rPr>
          <w:sz w:val="28"/>
        </w:rPr>
        <w:t xml:space="preserve">Answer: On contemporary computers and networks, collections of nodes must be </w:t>
      </w:r>
    </w:p>
    <w:p>
      <w:pPr>
        <w:pStyle w:val="Normal"/>
        <w:rPr>
          <w:sz w:val="28"/>
        </w:rPr>
      </w:pPr>
      <w:r>
        <w:rPr>
          <w:sz w:val="28"/>
        </w:rPr>
        <w:t xml:space="preserve">stored in large amounts of RAM; they must be dynamically groupable into set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llow multiprocessing; and they must be able to migrate and send messages across </w:t>
      </w:r>
    </w:p>
    <w:p>
      <w:pPr>
        <w:pStyle w:val="Normal"/>
        <w:rPr>
          <w:sz w:val="28"/>
        </w:rPr>
      </w:pPr>
      <w:r>
        <w:rPr>
          <w:sz w:val="28"/>
        </w:rPr>
        <w:t>network cable in order to allow a single mind to span multiple machines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ynamics of the network of nodes in Webmind's psynet is as follows. Wh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receives attention, it spreads some of its attention to the meaning-sha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 that it knows about -- i.e. attention follows the links in its link table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may also update its record of its own meaning. Finally, it may carry out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s to produce new nodes, or it may modify its transformations,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oal of making them more prominent patterns in the collection of other nodes </w:t>
      </w:r>
    </w:p>
    <w:p>
      <w:pPr>
        <w:pStyle w:val="Normal"/>
        <w:rPr>
          <w:sz w:val="28"/>
        </w:rPr>
      </w:pPr>
      <w:r>
        <w:rPr>
          <w:sz w:val="28"/>
        </w:rPr>
        <w:t>with which it shares meaning.</w:t>
      </w:r>
    </w:p>
    <w:p>
      <w:pPr>
        <w:pStyle w:val="Normal"/>
        <w:rPr>
          <w:sz w:val="28"/>
        </w:rPr>
      </w:pPr>
      <w:r>
        <w:rPr>
          <w:sz w:val="28"/>
        </w:rPr>
        <w:t xml:space="preserve">Ideally, each node would run independently on its own processor. However,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not feasible at the present time: massively parallel processors do exist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orders of magnitude less efficient than networked top-of-the-line seri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. Fortunately we are presently blessed with computers that, th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al in nature, possess multiple rapid processors, large amounts of RAM (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igabyte and up range), and fast cables (e.g. Ethernet) networking them </w:t>
      </w:r>
    </w:p>
    <w:p>
      <w:pPr>
        <w:pStyle w:val="Normal"/>
        <w:rPr>
          <w:sz w:val="28"/>
        </w:rPr>
      </w:pPr>
      <w:r>
        <w:rPr>
          <w:sz w:val="28"/>
        </w:rPr>
        <w:t xml:space="preserve">together. This combination allows us to run large magician systems on serial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ystem architecture of Webmind is roughly as follows. A single mind network,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run across a number of machines, interconnected by high-bandwidth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ions. Nodes may send messages across machines, and may share meaning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 on other machines; they may also move from one machine to another if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judged dynamically efficient. Each machine contains a managerial 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determines when dispatching of nodes and messages between itself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s is appropriate. This managerial process must pay attention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synet dynamics on its own machine, for various reas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a single machine, nodes are divided into groups called pods. Group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pods is useful for human saving/loading of groups of nodes -- a po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 may serve a particular human purpose, e.g. it may contain nodes concer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onnel records, nodes concerning financial data, etc. It is also useful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iprocessing: a pod must live on a single processor, but multiple pods liv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n multiple processors may be very elegantly and efficiently handled. Wh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wants to transform or spread attention to another node, living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pod, it sends a request to its pod's managerial process, which then </w:t>
      </w:r>
    </w:p>
    <w:p>
      <w:pPr>
        <w:pStyle w:val="Normal"/>
        <w:rPr>
          <w:sz w:val="28"/>
        </w:rPr>
      </w:pPr>
      <w:r>
        <w:rPr>
          <w:sz w:val="28"/>
        </w:rPr>
        <w:t>sends the request on to the managerial process of the pod at the receiving end.</w:t>
      </w:r>
    </w:p>
    <w:p>
      <w:pPr>
        <w:pStyle w:val="Normal"/>
        <w:rPr>
          <w:sz w:val="28"/>
        </w:rPr>
      </w:pPr>
      <w:r>
        <w:rPr>
          <w:sz w:val="28"/>
        </w:rPr>
        <w:t>Question 3: What to build in, and what to require the system to learn?</w:t>
      </w:r>
    </w:p>
    <w:p>
      <w:pPr>
        <w:pStyle w:val="Normal"/>
        <w:rPr>
          <w:sz w:val="28"/>
        </w:rPr>
      </w:pPr>
      <w:r>
        <w:rPr>
          <w:sz w:val="28"/>
        </w:rPr>
        <w:t xml:space="preserve">Answer: Build in "preprocessing" routines for transforming particular kind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put data into patterns, and for producing particular kinds of output data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states. Build in a vocabulary of useful magician types. Beyond this, buil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ther things as short-cuts, but nothing which the system is not capable of </w:t>
      </w:r>
    </w:p>
    <w:p>
      <w:pPr>
        <w:pStyle w:val="Normal"/>
        <w:rPr>
          <w:sz w:val="28"/>
        </w:rPr>
      </w:pPr>
      <w:r>
        <w:rPr>
          <w:sz w:val="28"/>
        </w:rPr>
        <w:t>learning on its own in a non-absurd period of time</w:t>
      </w:r>
    </w:p>
    <w:p>
      <w:pPr>
        <w:pStyle w:val="Normal"/>
        <w:rPr>
          <w:sz w:val="28"/>
        </w:rPr>
      </w:pPr>
      <w:r>
        <w:rPr>
          <w:sz w:val="28"/>
        </w:rPr>
        <w:t xml:space="preserve">During the early development of Webmind, this was the toughest question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nswer. One could seek to implement the psynet model of mind by setting up a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"primordial soup" of transformations, mapping into numbers and mapp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other transformations. Assuming this soup was hooked up to rich data feeds,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n extra resources in return for success at practical tasks, and giv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able capacity to mutate itself, it would eventually transform itself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thing intelligent, arriving at the structures described above by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evolution. This methodology, however, is extremely ineffici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s extremely unlikely to work given the limitations of current enginee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echnology. I tried this approach in 1994 and failed miserably; my comoc.com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aborator tried it in a different way in 1997, and also failed. This approach </w:t>
      </w:r>
    </w:p>
    <w:p>
      <w:pPr>
        <w:pStyle w:val="Normal"/>
        <w:rPr>
          <w:sz w:val="28"/>
        </w:rPr>
      </w:pPr>
      <w:r>
        <w:rPr>
          <w:sz w:val="28"/>
        </w:rPr>
        <w:t xml:space="preserve">is conceptuall flawed in that mixes up what in biology are three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levels of intelligence: evolution, epigenesis, and learning. In order to arrive </w:t>
      </w:r>
    </w:p>
    <w:p>
      <w:pPr>
        <w:pStyle w:val="Normal"/>
        <w:rPr>
          <w:sz w:val="28"/>
        </w:rPr>
      </w:pPr>
      <w:r>
        <w:rPr>
          <w:sz w:val="28"/>
        </w:rPr>
        <w:t xml:space="preserve">at a practical implementation of the psynet model, one must build in mor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red structure -- just as a human being is born with some of the desired </w:t>
      </w:r>
    </w:p>
    <w:p>
      <w:pPr>
        <w:pStyle w:val="Normal"/>
        <w:rPr>
          <w:sz w:val="28"/>
        </w:rPr>
      </w:pPr>
      <w:r>
        <w:rPr>
          <w:sz w:val="28"/>
        </w:rPr>
        <w:t>structure of mind already present in the structure of the brain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question then becomes how much one can build in without sacrific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ity, creativity, and self-modification that are at the essence of </w:t>
      </w:r>
    </w:p>
    <w:p>
      <w:pPr>
        <w:pStyle w:val="Normal"/>
        <w:rPr>
          <w:sz w:val="28"/>
        </w:rPr>
      </w:pPr>
      <w:r>
        <w:rPr>
          <w:sz w:val="28"/>
        </w:rPr>
        <w:t>intelligence. The correct answer, we have found, is to engineer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processing of low-level perception and 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types of agents potentially in the system (which determine not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nd you have, but what kind of mind you have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specific configuration of agents, but only as a guide for futu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earning and not as a fixed, inorganic base of knowledg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uilt-in preprocessing of low-level perception and action is necessary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of resource constraints. All that the human brain does by hard-wired </w:t>
      </w:r>
    </w:p>
    <w:p>
      <w:pPr>
        <w:pStyle w:val="Normal"/>
        <w:rPr>
          <w:sz w:val="28"/>
        </w:rPr>
      </w:pPr>
      <w:r>
        <w:rPr>
          <w:sz w:val="28"/>
        </w:rPr>
        <w:t xml:space="preserve">visual circuitry -- line extraction, etc. -- could be done by more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s of the brain, but this would be a waste. The amount of pattern recogniz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world is maximized by allowing pre-processing to take care of the lowest </w:t>
      </w:r>
    </w:p>
    <w:p>
      <w:pPr>
        <w:pStyle w:val="Normal"/>
        <w:rPr>
          <w:sz w:val="28"/>
        </w:rPr>
      </w:pPr>
      <w:r>
        <w:rPr>
          <w:sz w:val="28"/>
        </w:rPr>
        <w:t xml:space="preserve">level of pattern-recognition, and focusing the attention of intelligent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utput of the preprocessors. In the current Webmind system this lesson is </w:t>
      </w:r>
    </w:p>
    <w:p>
      <w:pPr>
        <w:pStyle w:val="Normal"/>
        <w:rPr>
          <w:sz w:val="28"/>
        </w:rPr>
      </w:pPr>
      <w:r>
        <w:rPr>
          <w:sz w:val="28"/>
        </w:rPr>
        <w:t xml:space="preserve">reflected as follows: some basic text processing routines are built in, a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numerical data processing routines that recognize dates in numerical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files,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current system, a carefully chosen variety of node types is provided </w:t>
      </w:r>
    </w:p>
    <w:p>
      <w:pPr>
        <w:pStyle w:val="Normal"/>
        <w:rPr>
          <w:sz w:val="28"/>
        </w:rPr>
      </w:pPr>
      <w:r>
        <w:rPr>
          <w:sz w:val="28"/>
        </w:rPr>
        <w:t xml:space="preserve">also: nodes for text, nodes for numerical data, nodes for words/phrases,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senses of words, nodes for categories, etc. Each node type has specific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s for determining shared meanings and for transforming itself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. The strategy is to build in the node types, and then allow the nodes,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elected types, to self-organize into their own structure based on their input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key principle to remember here is the gradation of specialization. A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sting of only highly specialized node types will never have the flexibilit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be intelligent in the real world; but a system consisting of only hi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 node types (not evolved or engineered for any particular world)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a hard time coming to grips with its environment. Specialized node types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a step up from perceptual/active preprocessing, but serve a similar role: to </w:t>
      </w:r>
    </w:p>
    <w:p>
      <w:pPr>
        <w:pStyle w:val="Normal"/>
        <w:rPr>
          <w:sz w:val="28"/>
        </w:rPr>
      </w:pPr>
      <w:r>
        <w:rPr>
          <w:sz w:val="28"/>
        </w:rPr>
        <w:t xml:space="preserve">enable the system to focus most of its attention on problems which require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 intelli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current Webmind system, we have highly specialized node types for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gs: language processing, and analysis of numerical data, particularly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ial data (e.g. a node type specifically representing a trading system). </w:t>
      </w:r>
    </w:p>
    <w:p>
      <w:pPr>
        <w:pStyle w:val="Normal"/>
        <w:rPr>
          <w:sz w:val="28"/>
        </w:rPr>
      </w:pPr>
      <w:r>
        <w:rPr>
          <w:sz w:val="28"/>
        </w:rPr>
        <w:t xml:space="preserve">Preprocessed data from these sensory modalities feeds into specialized nodes 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ame time as it feeds into general-purpose nodes, and the inter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between the specialized and general-purpose nodes at this stage of processing is </w:t>
      </w:r>
    </w:p>
    <w:p>
      <w:pPr>
        <w:pStyle w:val="Normal"/>
        <w:rPr>
          <w:sz w:val="28"/>
        </w:rPr>
      </w:pPr>
      <w:r>
        <w:rPr>
          <w:sz w:val="28"/>
        </w:rPr>
        <w:t>intense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terplay of different node types is is in some sense the hardest par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ational mind engineering. The essence of mind, as depicted by the psynet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, is relatively simple: what distinguishes one type of mind from another is </w:t>
      </w:r>
    </w:p>
    <w:p>
      <w:pPr>
        <w:pStyle w:val="Normal"/>
        <w:rPr>
          <w:sz w:val="28"/>
        </w:rPr>
      </w:pPr>
      <w:r>
        <w:rPr>
          <w:sz w:val="28"/>
        </w:rPr>
        <w:t xml:space="preserve">mainly the types of agents that live inside it. The interaction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alized agents and general-purpose agents is something that, in humans,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ved over millions of years; it can be engineered, but only with a firm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ing of the general underlying dynamics of mind, and a healthy respect </w:t>
      </w:r>
    </w:p>
    <w:p>
      <w:pPr>
        <w:pStyle w:val="Normal"/>
        <w:rPr>
          <w:sz w:val="28"/>
        </w:rPr>
      </w:pPr>
      <w:r>
        <w:rPr>
          <w:sz w:val="28"/>
        </w:rPr>
        <w:t>for the difficulty of the task.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ion 4: How to embed the system in a rich environment, including other </w:t>
      </w:r>
    </w:p>
    <w:p>
      <w:pPr>
        <w:pStyle w:val="Normal"/>
        <w:rPr>
          <w:sz w:val="28"/>
        </w:rPr>
      </w:pPr>
      <w:r>
        <w:rPr>
          <w:sz w:val="28"/>
        </w:rPr>
        <w:t>systems of like kind?</w:t>
      </w:r>
    </w:p>
    <w:p>
      <w:pPr>
        <w:pStyle w:val="Normal"/>
        <w:rPr>
          <w:sz w:val="28"/>
        </w:rPr>
      </w:pPr>
      <w:r>
        <w:rPr>
          <w:sz w:val="28"/>
        </w:rPr>
        <w:t>Answer: The Internet!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receive a vast amount of perceptual data via their sense organs; and w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 with the same world producing this data via speaking, moving, stink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etc. In short, we are embedded in our bodies. The body of Webmind consis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puters on which it is implemented, which have their own sensor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ve organs, for reading information from other computers and from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users. Pre-Internet, the data feeds available to computers were fairly sparse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 ability for a computer program to interact with humans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programs was strictly limited. At the present time, however, it is possi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hook up Webmind to a vast number of textual and numerical datafeeds, to supply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an unlimited amount of user interaction via corporate intranets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eb, and to allow it to act by sending messages to individuals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. For the first time, there is now a rich perceptual environment </w:t>
      </w:r>
    </w:p>
    <w:p>
      <w:pPr>
        <w:pStyle w:val="Normal"/>
        <w:rPr>
          <w:sz w:val="28"/>
        </w:rPr>
      </w:pPr>
      <w:r>
        <w:rPr>
          <w:sz w:val="28"/>
        </w:rPr>
        <w:t xml:space="preserve">available to a computational intelligence. Furthermore, there is the opportunit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place a community of AI systems within this common environment, giving them </w:t>
      </w:r>
    </w:p>
    <w:p>
      <w:pPr>
        <w:pStyle w:val="Normal"/>
        <w:rPr>
          <w:sz w:val="28"/>
        </w:rPr>
      </w:pPr>
      <w:r>
        <w:rPr>
          <w:sz w:val="28"/>
        </w:rPr>
        <w:t xml:space="preserve">access to common perceptual data and the ability to interact with one another in </w:t>
      </w:r>
    </w:p>
    <w:p>
      <w:pPr>
        <w:pStyle w:val="Normal"/>
        <w:rPr>
          <w:sz w:val="28"/>
        </w:rPr>
      </w:pPr>
      <w:r>
        <w:rPr>
          <w:sz w:val="28"/>
        </w:rPr>
        <w:t xml:space="preserve">a variety of way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 somewhat obvious point, but it is one that has not been exploit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ainstream of AI researchers, who do not accept the essentiality of a rich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 for the emergence of intelli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ocial interaction of Webminds is explicitly mediated by data structur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sponding to the Self (the Webmind itself), other Webminds (need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inter-Webmind querying), and human users (needed for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customized response). </w:t>
      </w:r>
    </w:p>
    <w:p>
      <w:pPr>
        <w:pStyle w:val="Normal"/>
        <w:rPr>
          <w:sz w:val="28"/>
        </w:rPr>
      </w:pPr>
      <w:r>
        <w:rPr>
          <w:sz w:val="28"/>
        </w:rPr>
        <w:t>Question 5: What goals to give the system?</w:t>
      </w:r>
    </w:p>
    <w:p>
      <w:pPr>
        <w:pStyle w:val="Normal"/>
        <w:rPr>
          <w:sz w:val="28"/>
        </w:rPr>
      </w:pPr>
      <w:r>
        <w:rPr>
          <w:sz w:val="28"/>
        </w:rPr>
        <w:t xml:space="preserve">Answer: The goal of giving meaningful answers for questions asked by important </w:t>
      </w:r>
    </w:p>
    <w:p>
      <w:pPr>
        <w:pStyle w:val="Normal"/>
        <w:rPr>
          <w:sz w:val="28"/>
        </w:rPr>
      </w:pPr>
      <w:r>
        <w:rPr>
          <w:sz w:val="28"/>
        </w:rPr>
        <w:t>entities (human and computer), at present and into the future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for a mind network to evolve effectively, it must be given goal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arry out, and must be given feedback on the quality with which it has carried </w:t>
      </w:r>
    </w:p>
    <w:p>
      <w:pPr>
        <w:pStyle w:val="Normal"/>
        <w:rPr>
          <w:sz w:val="28"/>
        </w:rPr>
      </w:pPr>
      <w:r>
        <w:rPr>
          <w:sz w:val="28"/>
        </w:rPr>
        <w:t xml:space="preserve">out these goals. Just as humans are built to want to eat, have sex, drink, </w:t>
      </w:r>
    </w:p>
    <w:p>
      <w:pPr>
        <w:pStyle w:val="Normal"/>
        <w:rPr>
          <w:sz w:val="28"/>
        </w:rPr>
      </w:pPr>
      <w:r>
        <w:rPr>
          <w:sz w:val="28"/>
        </w:rPr>
        <w:t xml:space="preserve">exercise, etc., so Webmind is built to want to answer queries effectively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order to assure this, each time it sends a query, it should receive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ssessment of the perceived quality of its response. This may be explicit (e.g.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user may be asked), or it may be implicit (e.g., the client may calculat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umber of times the human user needed to rephrase his question to ge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nswer desired). We all know how hard it is to guess what humans want -- w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means is that answering human questions is certainly a "complex goal" as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d in our working definition of intelligence, which is "the abilit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chieve complex goals in complex environments." </w:t>
      </w:r>
    </w:p>
    <w:p>
      <w:pPr>
        <w:pStyle w:val="Normal"/>
        <w:rPr>
          <w:sz w:val="28"/>
        </w:rPr>
      </w:pPr>
      <w:r>
        <w:rPr>
          <w:sz w:val="28"/>
        </w:rPr>
        <w:t>Question 6: What programming language to use?</w:t>
      </w:r>
    </w:p>
    <w:p>
      <w:pPr>
        <w:pStyle w:val="Normal"/>
        <w:rPr>
          <w:sz w:val="28"/>
        </w:rPr>
      </w:pPr>
      <w:r>
        <w:rPr>
          <w:sz w:val="28"/>
        </w:rPr>
        <w:t>Answer: Java</w:t>
      </w:r>
    </w:p>
    <w:p>
      <w:pPr>
        <w:pStyle w:val="Normal"/>
        <w:rPr>
          <w:sz w:val="28"/>
        </w:rPr>
      </w:pPr>
      <w:r>
        <w:rPr>
          <w:sz w:val="28"/>
        </w:rPr>
        <w:t xml:space="preserve">The Java language was one of the inspirations for Webmind, so it might seem a </w:t>
      </w:r>
    </w:p>
    <w:p>
      <w:pPr>
        <w:pStyle w:val="Normal"/>
        <w:rPr>
          <w:sz w:val="28"/>
        </w:rPr>
      </w:pPr>
      <w:r>
        <w:rPr>
          <w:sz w:val="28"/>
        </w:rPr>
        <w:t xml:space="preserve">100% obvious choice. Even so, though, serious consideration was given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ossibility of programming Webmind in C++, a language which has the advantage, </w:t>
      </w:r>
    </w:p>
    <w:p>
      <w:pPr>
        <w:pStyle w:val="Normal"/>
        <w:rPr>
          <w:sz w:val="28"/>
        </w:rPr>
      </w:pPr>
      <w:r>
        <w:rPr>
          <w:sz w:val="28"/>
        </w:rPr>
        <w:t xml:space="preserve">at this point, that C++ programs run faster than Java programs. But, in spit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current speed advantage, C++ lost the context, for a number of technical </w:t>
      </w:r>
    </w:p>
    <w:p>
      <w:pPr>
        <w:pStyle w:val="Normal"/>
        <w:rPr>
          <w:sz w:val="28"/>
        </w:rPr>
      </w:pPr>
      <w:r>
        <w:rPr>
          <w:sz w:val="28"/>
        </w:rPr>
        <w:t>reason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Java shares with LISP and other artificial intelligence languages a featu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alled automatic garbage collection. This means that, when a certain piec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f the computer's RAM is no longer being used by a Java program, the Jav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anguage will take the initiative to free up this piece of memory so it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e reused by another part of the program. In C/C++, this free-ing up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emory has to be done explicitly by the programmer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Java is Internet-friendly -- its sophisticated networking libraries allo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lexible inter-machine communications to be programmed relatively easil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latform independence, for the client and the server! Programmed in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an run on PC's, Macs or Unix box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ulti-threading is a programming technique used to make programs that ac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ike they're doing a lot of things at once, even though they're re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unning on a one-thing-at-a-time serial processor. Of all pop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gramming languages, Java provides the most effective and easy to us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ulti-threading. In particular, this means that, in Java, it's really eas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o make a program that keeps doing its own internal processing in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"thread" of control while communicating with users or with other computer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other "threads."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e advent of ultra-efficient compilers such as IBM's Formula, the speed </w:t>
      </w:r>
    </w:p>
    <w:p>
      <w:pPr>
        <w:pStyle w:val="Normal"/>
        <w:rPr>
          <w:sz w:val="28"/>
        </w:rPr>
      </w:pPr>
      <w:r>
        <w:rPr>
          <w:sz w:val="28"/>
        </w:rPr>
        <w:t xml:space="preserve">gap between C++ and Java is narrowing; our own tests show a ratio of 2.5:1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server will also be able to exploit the added power of the Java chip, to </w:t>
      </w:r>
    </w:p>
    <w:p>
      <w:pPr>
        <w:pStyle w:val="Normal"/>
        <w:rPr>
          <w:sz w:val="28"/>
        </w:rPr>
      </w:pPr>
      <w:r>
        <w:rPr>
          <w:sz w:val="28"/>
        </w:rPr>
        <w:t xml:space="preserve">be introduced in 1999. Finally, the much-publicized "Java browser wars" have no </w:t>
      </w:r>
    </w:p>
    <w:p>
      <w:pPr>
        <w:pStyle w:val="Normal"/>
        <w:rPr>
          <w:sz w:val="28"/>
        </w:rPr>
      </w:pPr>
      <w:r>
        <w:rPr>
          <w:sz w:val="28"/>
        </w:rPr>
        <w:t xml:space="preserve">significant effect on Webmind, as the Webmind server is not browser-based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ebmind user interface doesn't need to run in the browser, or even ne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be written in Java - in fact, our first user interface is actually written in </w:t>
      </w:r>
    </w:p>
    <w:p>
      <w:pPr>
        <w:pStyle w:val="Normal"/>
        <w:rPr>
          <w:sz w:val="28"/>
        </w:rPr>
      </w:pPr>
      <w:r>
        <w:rPr>
          <w:sz w:val="28"/>
        </w:rPr>
        <w:t xml:space="preserve">C++, and talks to the Java portion of Webmind using (what else?) standard </w:t>
      </w:r>
    </w:p>
    <w:p>
      <w:pPr>
        <w:pStyle w:val="Normal"/>
        <w:rPr>
          <w:sz w:val="28"/>
        </w:rPr>
      </w:pPr>
      <w:r>
        <w:rPr>
          <w:sz w:val="28"/>
        </w:rPr>
        <w:t>Internet communication protocols.</w:t>
      </w:r>
    </w:p>
    <w:p>
      <w:pPr>
        <w:pStyle w:val="Normal"/>
        <w:rPr>
          <w:sz w:val="28"/>
        </w:rPr>
      </w:pPr>
      <w:r>
        <w:rPr>
          <w:sz w:val="28"/>
        </w:rPr>
        <w:t>3. How Webmind Wor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nitty-gritty details of the Webmind software architecture are proprietary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cannot at this stage be discussed in detail in a public document. However,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important aspects of the design may be discussed at a high level of </w:t>
      </w:r>
    </w:p>
    <w:p>
      <w:pPr>
        <w:pStyle w:val="Normal"/>
        <w:rPr>
          <w:sz w:val="28"/>
        </w:rPr>
      </w:pPr>
      <w:r>
        <w:rPr>
          <w:sz w:val="28"/>
        </w:rPr>
        <w:t>granularity, and may help the reader to grasp the system's essential nature.</w:t>
      </w:r>
    </w:p>
    <w:p>
      <w:pPr>
        <w:pStyle w:val="Normal"/>
        <w:rPr>
          <w:sz w:val="28"/>
        </w:rPr>
      </w:pPr>
      <w:r>
        <w:rPr>
          <w:sz w:val="28"/>
        </w:rPr>
        <w:t xml:space="preserve">A single Webmind system consists of a collection of nodes called a Psynet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spans a collection of one or more Webmind servers, each one running on its own </w:t>
      </w:r>
    </w:p>
    <w:p>
      <w:pPr>
        <w:pStyle w:val="Normal"/>
        <w:rPr>
          <w:sz w:val="28"/>
        </w:rPr>
      </w:pPr>
      <w:r>
        <w:rPr>
          <w:sz w:val="28"/>
        </w:rPr>
        <w:t xml:space="preserve">(possibly multiprocessor) machine. The intelligent core of a Webmind server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collection of nodes, which is called a PsynetLobe. Each PsynetLobe, in turn,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sts of multiple pods, each pod containing a number of no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At the present time, the boundaries of a single Psynet are the boundarie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net or extranet: Ethernet connections are fast enough that Webmind servers </w:t>
      </w:r>
    </w:p>
    <w:p>
      <w:pPr>
        <w:pStyle w:val="Normal"/>
        <w:rPr>
          <w:sz w:val="28"/>
        </w:rPr>
      </w:pPr>
      <w:r>
        <w:rPr>
          <w:sz w:val="28"/>
        </w:rPr>
        <w:t xml:space="preserve">thus connected can act as an emergent whole; whereas Internet connection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too slow. Thus, one has a model of the intranet as the individual;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as a population of Webminds interacting in a manner best describe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"social", exchanging information and questions and answers but not participa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 collective trains of thought on a real-time basis. This of course may change </w:t>
      </w:r>
    </w:p>
    <w:p>
      <w:pPr>
        <w:pStyle w:val="Normal"/>
        <w:rPr>
          <w:sz w:val="28"/>
        </w:rPr>
      </w:pPr>
      <w:r>
        <w:rPr>
          <w:sz w:val="28"/>
        </w:rPr>
        <w:t xml:space="preserve">as bandwidth increases over the next decade; at some point the Internet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become as fast as today's Ethernet, and a single global Psynet will be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achievable.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 Webmind server comes with a standard collection of pods: pods for standard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types such as text and numerical data, several pods for natural language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ing, a pod for query processing, and other pods devoted to such tasks </w:t>
      </w:r>
    </w:p>
    <w:p>
      <w:pPr>
        <w:pStyle w:val="Normal"/>
        <w:rPr>
          <w:sz w:val="28"/>
        </w:rPr>
      </w:pPr>
      <w:r>
        <w:rPr>
          <w:sz w:val="28"/>
        </w:rPr>
        <w:t xml:space="preserve">as creative brainstorming, self-reflection, socialization, etc. Other pods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be application-specific: e.g., a Webmind server aimed at financial applic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would contain a pod of historical financial data; an enterprise appl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would contain a pod of transient e-mail data; etc. Additional pods may be loaded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aved by the user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ynamics of the Psynet is fairly simple, though the emergent structure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dynamics give rise to may be quite complex. Each pod carries its own </w:t>
      </w:r>
    </w:p>
    <w:p>
      <w:pPr>
        <w:pStyle w:val="Normal"/>
        <w:rPr>
          <w:sz w:val="28"/>
        </w:rPr>
      </w:pPr>
      <w:r>
        <w:rPr>
          <w:sz w:val="28"/>
        </w:rPr>
        <w:t xml:space="preserve">threads, and these threads cycle through all the agents in the pod, allow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m to carry out "elemental actions." Each node carries a "heat" indicating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ce at a particular time, and hot nodes are given a greater prior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tarting-point for Webmind's intelligence is a collection of basic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s used to represent data found on current computer networks. There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Nodes for representing text documents, DataNodes for representing nume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, and several types of CategoryNodes for representing concepts inferred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 and data. There are also TimeSets, representing collections of data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occur over time; and TimeNodes, representing collections of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dered roughly simultaneous. These node types are the basis for Webmind'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; other processes work with these nodes to generate meaningful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of various forms. Information mined from data warehouses is read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the system and translated into a collection of TextNodes, DataNodes,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Nodes, TimeSets and TimeNodes; a flexible format which is amenable to </w:t>
      </w:r>
    </w:p>
    <w:p>
      <w:pPr>
        <w:pStyle w:val="Normal"/>
        <w:rPr>
          <w:sz w:val="28"/>
        </w:rPr>
      </w:pPr>
      <w:r>
        <w:rPr>
          <w:sz w:val="28"/>
        </w:rPr>
        <w:t>sophisticated intelligent analysis by Webmind's various internal agents.</w:t>
      </w:r>
    </w:p>
    <w:p>
      <w:pPr>
        <w:pStyle w:val="Normal"/>
        <w:rPr>
          <w:sz w:val="28"/>
        </w:rPr>
      </w:pPr>
      <w:r>
        <w:rPr>
          <w:sz w:val="28"/>
        </w:rPr>
        <w:t>What is universal to all nodes in Webmind i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ttention (activation), current and cumula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inks representing direct, local relationships to other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inks containing information on other "distant" nodes that are bound up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node in emergent dynamical reactions (this is the "halo" of the node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process of spreading attention along link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process of building links to other nodes, by sending out agents call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anderer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is, all Webmind nodes manifest Peirce's Law of Mind, which state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attention follows meaning, that each aspect of mind spreads some of its energ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each other aspect of mind which stands to it in a "peculiar rel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ffectability." </w:t>
      </w:r>
    </w:p>
    <w:p>
      <w:pPr>
        <w:pStyle w:val="Normal"/>
        <w:rPr>
          <w:sz w:val="28"/>
        </w:rPr>
      </w:pPr>
      <w:r>
        <w:rPr>
          <w:sz w:val="28"/>
        </w:rPr>
        <w:t xml:space="preserve">Wanderer agents, resident at each node, travel through the network of node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 of other nodes that stand toward their home node in a peculiar re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ffectibility. Specifically, they seek out symmetric (similarity), asymmetric </w:t>
      </w:r>
    </w:p>
    <w:p>
      <w:pPr>
        <w:pStyle w:val="Normal"/>
        <w:rPr>
          <w:sz w:val="28"/>
        </w:rPr>
      </w:pPr>
      <w:r>
        <w:rPr>
          <w:sz w:val="28"/>
        </w:rPr>
        <w:t xml:space="preserve">(inheritance) and emergent relationships. In the case of emergent relationships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may create new nodes embodying emergent patterns between their home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 node they are currently visiting. Wanderers move through the net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stochastic way, following links from one node to another and honing in on those </w:t>
      </w:r>
    </w:p>
    <w:p>
      <w:pPr>
        <w:pStyle w:val="Normal"/>
        <w:rPr>
          <w:sz w:val="28"/>
        </w:rPr>
      </w:pPr>
      <w:r>
        <w:rPr>
          <w:sz w:val="28"/>
        </w:rPr>
        <w:t>regions of the net containing the most nodes relevant to their home node.</w:t>
      </w:r>
    </w:p>
    <w:p>
      <w:pPr>
        <w:pStyle w:val="Normal"/>
        <w:rPr>
          <w:sz w:val="28"/>
        </w:rPr>
      </w:pPr>
      <w:r>
        <w:rPr>
          <w:sz w:val="28"/>
        </w:rPr>
        <w:t xml:space="preserve">Beyond this, specific capacities are carried by specific node type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ssemblage of built-in node types is important and is considered analogou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genetic heritage of specialized human brain modules. Humans are born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some pre-existing ability to process language, to socialize, to perceive an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grate perceptions cross-modally, to form abstract concepts accord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ertain archetypal templates, etc. Webmind similarly enters the world with these </w:t>
      </w:r>
    </w:p>
    <w:p>
      <w:pPr>
        <w:pStyle w:val="Normal"/>
        <w:rPr>
          <w:sz w:val="28"/>
        </w:rPr>
      </w:pPr>
      <w:r>
        <w:rPr>
          <w:sz w:val="28"/>
        </w:rPr>
        <w:t>pre-existing abilities, albeit in somewhat different form.</w:t>
      </w:r>
    </w:p>
    <w:p>
      <w:pPr>
        <w:pStyle w:val="Normal"/>
        <w:rPr>
          <w:sz w:val="28"/>
        </w:rPr>
      </w:pPr>
      <w:r>
        <w:rPr>
          <w:sz w:val="28"/>
        </w:rPr>
        <w:t xml:space="preserve">First of all, Webmind starts with two low-level "perceptual" modules: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ining nodes for text processing, another containing nodes for nume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processing. Text and numbers are Webmind's perceptual world, and it deals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both in great profusion. Specialized preprocessing is necessar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priate here, just as our eyes and ears preprocess sensory data for our </w:t>
      </w:r>
    </w:p>
    <w:p>
      <w:pPr>
        <w:pStyle w:val="Normal"/>
        <w:rPr>
          <w:sz w:val="28"/>
        </w:rPr>
      </w:pPr>
      <w:r>
        <w:rPr>
          <w:sz w:val="28"/>
        </w:rPr>
        <w:t>brains.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to intelligently deal with text information, Webmind starts with a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al language module. The nodes contained herein carry out both semantic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yntactic analysis. The NL system takes in text and parses it, and output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arsed text into nodes and links, namely "inheritance links" represen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s of categorial inclusion (e.g. from "big cat" to "cat") and ternary </w:t>
      </w:r>
    </w:p>
    <w:p>
      <w:pPr>
        <w:pStyle w:val="Normal"/>
        <w:rPr>
          <w:sz w:val="28"/>
        </w:rPr>
      </w:pPr>
      <w:r>
        <w:rPr>
          <w:sz w:val="28"/>
        </w:rPr>
        <w:t xml:space="preserve">links representing general triadic relationships (e.g. joining "big", "cat"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"big cat"; or "to" ,"run" and "to run"). The parser, whose unique and innova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gn is described in a separate document, is specifically designed to parse </w:t>
      </w:r>
    </w:p>
    <w:p>
      <w:pPr>
        <w:pStyle w:val="Normal"/>
        <w:rPr>
          <w:sz w:val="28"/>
        </w:rPr>
      </w:pPr>
      <w:r>
        <w:rPr>
          <w:sz w:val="28"/>
        </w:rPr>
        <w:t xml:space="preserve">sentences into collections of trilinks. </w:t>
      </w:r>
    </w:p>
    <w:p>
      <w:pPr>
        <w:pStyle w:val="Normal"/>
        <w:rPr>
          <w:sz w:val="28"/>
        </w:rPr>
      </w:pPr>
      <w:r>
        <w:rPr>
          <w:sz w:val="28"/>
        </w:rPr>
        <w:t xml:space="preserve">Note that language processing is not rigidly separated from thought pro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here. Webmind does not have a separate "natural language system" as such.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 processing is carried out by nodes representing words and phrases,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 carrying short term memories of recently read material, nodes concerned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categorization, and mobile agents concerned with recognizing similarit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relationships. To disentangle language from thought is to remove mos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interesting and important about languag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irst part of Webmind's language understanding is linguistic categoriza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is carried out by category nodes according to the normal dynamic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synet. Webmind's self-organizing categorization is capable of determining part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speech for words, and of determining semantic categories such as "house", </w:t>
      </w:r>
    </w:p>
    <w:p>
      <w:pPr>
        <w:pStyle w:val="Normal"/>
        <w:rPr>
          <w:sz w:val="28"/>
        </w:rPr>
      </w:pPr>
      <w:r>
        <w:rPr>
          <w:sz w:val="28"/>
        </w:rPr>
        <w:t xml:space="preserve">"action", etc. as well. </w:t>
      </w:r>
    </w:p>
    <w:p>
      <w:pPr>
        <w:pStyle w:val="Normal"/>
        <w:rPr>
          <w:sz w:val="28"/>
        </w:rPr>
      </w:pPr>
      <w:r>
        <w:rPr>
          <w:sz w:val="28"/>
        </w:rPr>
        <w:t xml:space="preserve">Once straightforward categorization has been used to create semantic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yntactic categories, attractor neural network methods are used to refine </w:t>
      </w:r>
    </w:p>
    <w:p>
      <w:pPr>
        <w:pStyle w:val="Normal"/>
        <w:rPr>
          <w:sz w:val="28"/>
        </w:rPr>
      </w:pPr>
      <w:r>
        <w:rPr>
          <w:sz w:val="28"/>
        </w:rPr>
        <w:t xml:space="preserve">semantic links between words, based on contextual information. Words are then </w:t>
      </w:r>
    </w:p>
    <w:p>
      <w:pPr>
        <w:pStyle w:val="Normal"/>
        <w:rPr>
          <w:sz w:val="28"/>
        </w:rPr>
      </w:pPr>
      <w:r>
        <w:rPr>
          <w:sz w:val="28"/>
        </w:rPr>
        <w:t xml:space="preserve">joined by relational agents if they are related closely in the bodi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that has been exposed to. </w:t>
      </w:r>
    </w:p>
    <w:p>
      <w:pPr>
        <w:pStyle w:val="Normal"/>
        <w:rPr>
          <w:sz w:val="28"/>
        </w:rPr>
      </w:pPr>
      <w:r>
        <w:rPr>
          <w:sz w:val="28"/>
        </w:rPr>
        <w:t xml:space="preserve">Parsing is carried out by a proprietary, original self-organizing parsing method </w:t>
      </w:r>
    </w:p>
    <w:p>
      <w:pPr>
        <w:pStyle w:val="Normal"/>
        <w:rPr>
          <w:sz w:val="28"/>
        </w:rPr>
      </w:pPr>
      <w:r>
        <w:rPr>
          <w:sz w:val="28"/>
        </w:rPr>
        <w:t xml:space="preserve">based on L-system grammar. This system takes a sentence, uses the Psyne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 syntactic and semantic categories for the words in the sentence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n maps the sentence into a collection of nodes and relational agents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placed into the PsyContext and then into the Psynet. If the sent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ed a query, then the collection of nodes and agents correspond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entence is activated rather than merely stored, and a query agen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created which collects the results of this activation after a period of tim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gestion of linguistic as well as numerical data is mediated via the short </w:t>
      </w:r>
    </w:p>
    <w:p>
      <w:pPr>
        <w:pStyle w:val="Normal"/>
        <w:rPr>
          <w:sz w:val="28"/>
        </w:rPr>
      </w:pPr>
      <w:r>
        <w:rPr>
          <w:sz w:val="28"/>
        </w:rPr>
        <w:t xml:space="preserve">term memory module. The most recent items read in through a given input stream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stored in short-term memory and the various intercombinations of these items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explicitly represented in a temporary way. This system is crucial, among </w:t>
      </w:r>
    </w:p>
    <w:p>
      <w:pPr>
        <w:pStyle w:val="Normal"/>
        <w:rPr>
          <w:sz w:val="28"/>
        </w:rPr>
      </w:pPr>
      <w:r>
        <w:rPr>
          <w:sz w:val="28"/>
        </w:rPr>
        <w:t>other things, for disambiguation of linguistic terms.</w:t>
      </w:r>
    </w:p>
    <w:p>
      <w:pPr>
        <w:pStyle w:val="Normal"/>
        <w:rPr>
          <w:sz w:val="28"/>
        </w:rPr>
      </w:pPr>
      <w:r>
        <w:rPr>
          <w:sz w:val="28"/>
        </w:rPr>
        <w:t xml:space="preserve">As important as language understanding is, however, it is not all-powerful.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s learned through the natural language system are not intrins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"understood" by the system -- they represent purely formal knowledge. Webmind's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 module, on the other hand, contains nodes that allow the system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rive knowledge directly from its environment. This module contains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edRelationNodes, which evolve automata that recognize relations among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Webmind has directly at its disposal (e.g., recognize which Data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spond to volatile markets, which TextNodes correspond to novels, which one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long novels, etc.). </w:t>
      </w:r>
    </w:p>
    <w:p>
      <w:pPr>
        <w:pStyle w:val="Normal"/>
        <w:rPr>
          <w:sz w:val="28"/>
        </w:rPr>
      </w:pPr>
      <w:r>
        <w:rPr>
          <w:sz w:val="28"/>
        </w:rPr>
        <w:t xml:space="preserve">Mobile agents of various types create associative and hierarch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ships, thus instantiating the elements of a cognitively powerful "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" structure. But what guarantees that these two structures, heterarchy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hierarchy, will work effectively together? There are several answers to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ion within the Webmind architecture, but one of the keys is the explicit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 for meaning. Each portion of the net, searching for its own mean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re-expresses itself in terms of the hierarchical and heterarchical connec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surrounding it, thus causing the hierarchical and heterarchical connection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area to function effectively together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for an intelligence to understand the meaning of a word, concept or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entity, this entity must be "grounded" in the system's own experi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ider, for example, the position of Webmind on encountering the word "two."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to deal with "two" in an intelligent way, the system must somehow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stand that "two" is not only a pattern in texts, it also refers to the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users who are currently logged onto it, the two kinds of data file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it reads in, etc. These are all patterns associated with "two" in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situations. Associating all these patterns with the "two" category node is what </w:t>
      </w:r>
    </w:p>
    <w:p>
      <w:pPr>
        <w:pStyle w:val="Normal"/>
        <w:rPr>
          <w:sz w:val="28"/>
        </w:rPr>
      </w:pPr>
      <w:r>
        <w:rPr>
          <w:sz w:val="28"/>
        </w:rPr>
        <w:t xml:space="preserve">fully integrates the "two" node with the rest of the network, guaranteeing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ehavior of the "two" node is in harmony with its surrounding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processing of text alone, part of the fuzzy set that is the mean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"two" can be acquired: that part which is purely linguistic, purely concerned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e appearance of "two" in linguistic combinations with other words.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ther part of the meaning of "two" can only be obtained by seeing "two"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, and using "two," in various situations, and observing the pattern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situations that are correlated with correct use of "two." In general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uzzy set of patterns that is the meaning of a symbol X involves not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emergent among X and other symbols, but also patterns emergent among X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entities involved in various situations. Recognition of patterns of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 is called symbol ground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Symbol grounding is connected in a fascinating way with introspection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, each agent has the ability to look inside itself and report various </w:t>
      </w:r>
    </w:p>
    <w:p>
      <w:pPr>
        <w:pStyle w:val="Normal"/>
        <w:rPr>
          <w:sz w:val="28"/>
        </w:rPr>
      </w:pPr>
      <w:r>
        <w:rPr>
          <w:sz w:val="28"/>
        </w:rPr>
        <w:t xml:space="preserve">aspects of its current state. Symbol grounding is achieved by special mobile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attached to individual nodes representing concepts (e.g. the node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two"). These agents are evolved by the genetic algorithm; they surve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ospections of other nodes and combine the results of these introspection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 "groundings" of the node to which they are attache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ctual mechanics of symbol grounding is carried out in within Webmind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unique way: groundings for symbols are evolved by special nodes that carry out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 similar to the genetic algorithm. As noted earlier, the re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between the genetic algorithm and the brain is somewhat uncertain. Gerald </w:t>
      </w:r>
    </w:p>
    <w:p>
      <w:pPr>
        <w:pStyle w:val="Normal"/>
        <w:rPr>
          <w:sz w:val="28"/>
        </w:rPr>
      </w:pPr>
      <w:r>
        <w:rPr>
          <w:sz w:val="28"/>
        </w:rPr>
        <w:t xml:space="preserve">Edelman's "Neural Darwinism" theory argues that the brain can be viewed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tic algorithm with mutation only; however, as I argued in my book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ving Mind, a case can also be made for crossover between "neuronal maps." At </w:t>
      </w:r>
    </w:p>
    <w:p>
      <w:pPr>
        <w:pStyle w:val="Normal"/>
        <w:rPr>
          <w:sz w:val="28"/>
        </w:rPr>
      </w:pPr>
      <w:r>
        <w:rPr>
          <w:sz w:val="28"/>
        </w:rPr>
        <w:t xml:space="preserve">very least, we may view the use of the GA in Webmind as a more efficient wa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ccomplishing, using crossover and mutation, what the brain may accomplish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mutation only. </w:t>
      </w:r>
    </w:p>
    <w:p>
      <w:pPr>
        <w:pStyle w:val="Normal"/>
        <w:rPr>
          <w:sz w:val="28"/>
        </w:rPr>
      </w:pPr>
      <w:r>
        <w:rPr>
          <w:sz w:val="28"/>
        </w:rPr>
        <w:t xml:space="preserve">Both language based understanding and grounded understanding are essential to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. But with just grounding nodes and natural language nodes, the system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a divided mind: formal (social) knowledge on the one hand and experiential </w:t>
      </w:r>
    </w:p>
    <w:p>
      <w:pPr>
        <w:pStyle w:val="Normal"/>
        <w:rPr>
          <w:sz w:val="28"/>
        </w:rPr>
      </w:pPr>
      <w:r>
        <w:rPr>
          <w:sz w:val="28"/>
        </w:rPr>
        <w:t xml:space="preserve">(individual) knowledge on the other. What bridges the two is reason. The purpos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Reason module is quite simple: to derive new links from existing link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useful not only because some links are derived from the outside, e.g. </w:t>
      </w:r>
    </w:p>
    <w:p>
      <w:pPr>
        <w:pStyle w:val="Normal"/>
        <w:rPr>
          <w:sz w:val="28"/>
        </w:rPr>
      </w:pPr>
      <w:r>
        <w:rPr>
          <w:sz w:val="28"/>
        </w:rPr>
        <w:t xml:space="preserve">via the NL system; but also because some purely internal links in the system, at </w:t>
      </w:r>
    </w:p>
    <w:p>
      <w:pPr>
        <w:pStyle w:val="Normal"/>
        <w:rPr>
          <w:sz w:val="28"/>
        </w:rPr>
      </w:pPr>
      <w:r>
        <w:rPr>
          <w:sz w:val="28"/>
        </w:rPr>
        <w:t xml:space="preserve">any given time, were derived from information that is currently forgotten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contains node-resident and mobile agents whose specific purpose i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arry out this dynamic of building new links from ol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pecific behavior of these agents is in part borrowed from the NARS </w:t>
      </w:r>
    </w:p>
    <w:p>
      <w:pPr>
        <w:pStyle w:val="Normal"/>
        <w:rPr>
          <w:sz w:val="28"/>
        </w:rPr>
      </w:pPr>
      <w:r>
        <w:rPr>
          <w:sz w:val="28"/>
        </w:rPr>
        <w:t xml:space="preserve">(Non-Axiomatic Reasoning System) AI system developed by Intelligenesis engineer </w:t>
      </w:r>
    </w:p>
    <w:p>
      <w:pPr>
        <w:pStyle w:val="Normal"/>
        <w:rPr>
          <w:sz w:val="28"/>
        </w:rPr>
      </w:pPr>
      <w:r>
        <w:rPr>
          <w:sz w:val="28"/>
        </w:rPr>
        <w:t xml:space="preserve">Pei Wang during his academic career. Dr. Wang, in his previous research work,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shown mathematically that reasoning agents such as those used in Webmind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capable of carrying out deductive, inductive and abductive (hypothe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ing) in accordance with the requirements of mathematical logic. Unlike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ypical AI reasoning systems, however, here reasoning is carried out via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processes that are integrated with the remainder of Webmind's </w:t>
      </w:r>
    </w:p>
    <w:p>
      <w:pPr>
        <w:pStyle w:val="Normal"/>
        <w:rPr>
          <w:sz w:val="28"/>
        </w:rPr>
      </w:pPr>
      <w:r>
        <w:rPr>
          <w:sz w:val="28"/>
        </w:rPr>
        <w:t>intelligence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mportance of reasoning can be well understood in the context of symbol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: reasoning allows Webmind to extend conclusions from grounded domain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ungrounded domains. For example, if Webmind has learned that "big" means a </w:t>
      </w:r>
    </w:p>
    <w:p>
      <w:pPr>
        <w:pStyle w:val="Normal"/>
        <w:rPr>
          <w:sz w:val="28"/>
        </w:rPr>
      </w:pPr>
      <w:r>
        <w:rPr>
          <w:sz w:val="28"/>
        </w:rPr>
        <w:t xml:space="preserve">certain thing in the context of financial data (where it can ground the symbol </w:t>
      </w:r>
    </w:p>
    <w:p>
      <w:pPr>
        <w:pStyle w:val="Normal"/>
        <w:rPr>
          <w:sz w:val="28"/>
        </w:rPr>
      </w:pPr>
      <w:r>
        <w:rPr>
          <w:sz w:val="28"/>
        </w:rPr>
        <w:t xml:space="preserve">"big" in reference to its direct experience), then it can use reason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er the relations it has derived about "bigness" to domains where it has no </w:t>
      </w:r>
    </w:p>
    <w:p>
      <w:pPr>
        <w:pStyle w:val="Normal"/>
        <w:rPr>
          <w:sz w:val="28"/>
        </w:rPr>
      </w:pPr>
      <w:r>
        <w:rPr>
          <w:sz w:val="28"/>
        </w:rPr>
        <w:t xml:space="preserve">direct experience, e.g. to understand a phrase like "a big upheaval in the </w:t>
      </w:r>
    </w:p>
    <w:p>
      <w:pPr>
        <w:pStyle w:val="Normal"/>
        <w:rPr>
          <w:sz w:val="28"/>
        </w:rPr>
      </w:pPr>
      <w:r>
        <w:rPr>
          <w:sz w:val="28"/>
        </w:rPr>
        <w:t>Japanese government."</w:t>
      </w:r>
    </w:p>
    <w:p>
      <w:pPr>
        <w:pStyle w:val="Normal"/>
        <w:rPr>
          <w:sz w:val="28"/>
        </w:rPr>
      </w:pPr>
      <w:r>
        <w:rPr>
          <w:sz w:val="28"/>
        </w:rPr>
        <w:t xml:space="preserve">Next, the categorization module allows the system to create new concepts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existing ones via statistical grouping. This leads to concepts of broader scope </w:t>
      </w:r>
    </w:p>
    <w:p>
      <w:pPr>
        <w:pStyle w:val="Normal"/>
        <w:rPr>
          <w:sz w:val="28"/>
        </w:rPr>
      </w:pPr>
      <w:r>
        <w:rPr>
          <w:sz w:val="28"/>
        </w:rPr>
        <w:t xml:space="preserve">than are obtained through the grounding system. It does not act on perceptual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directly but rather on higher-level nodes in the system. For insta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applied to TextNodes representing Web pages, it might arrive at a Yahoo-like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ization of text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is a text-numerical interrelation module -- Webmind's analogu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s of the brain performing crossmodal correlation between the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es, such as sight and hearing. For example, it evolves special nodes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linked to both DataNodes and collections of TextNodes, and which are hi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useful for such applications as using information in newspapers to predict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ial markets. These cross-sensory links allow activation spreading to move </w:t>
      </w:r>
    </w:p>
    <w:p>
      <w:pPr>
        <w:pStyle w:val="Normal"/>
        <w:rPr>
          <w:sz w:val="28"/>
        </w:rPr>
      </w:pPr>
      <w:r>
        <w:rPr>
          <w:sz w:val="28"/>
        </w:rPr>
        <w:t>between text and data in an intelligent way.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are also QueryNodes, for mediating interactions with human queri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query processing is integrated with the rest of its mental activity, </w:t>
      </w:r>
    </w:p>
    <w:p>
      <w:pPr>
        <w:pStyle w:val="Normal"/>
        <w:rPr>
          <w:sz w:val="28"/>
        </w:rPr>
      </w:pPr>
      <w:r>
        <w:rPr>
          <w:sz w:val="28"/>
        </w:rPr>
        <w:t xml:space="preserve">just as for a human being, question-answering is not so different from pu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al thought processing. When a query (be it a series of key words,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ragraph of natural language, or a series of commands requesting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operations) is entered into the system, a node is created for it, the query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sends out mobile agents, and these agents create new relational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joining it and other nodes. Activity related to the query node spreads thr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synet, and after a certain period of time, the nodes with the highest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vity relevant to this particular activation process are collected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turned as the answers to the query. The distinction between activity due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 query and activity due to general Psynet thought processes or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queries is carried out via an innovative, proprietary technique of "parallel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t processes," which allows to do one thing the human mind cannot: carry </w:t>
      </w:r>
    </w:p>
    <w:p>
      <w:pPr>
        <w:pStyle w:val="Normal"/>
        <w:rPr>
          <w:sz w:val="28"/>
        </w:rPr>
      </w:pPr>
      <w:r>
        <w:rPr>
          <w:sz w:val="28"/>
        </w:rPr>
        <w:t xml:space="preserve">out hundreds or thousands of simultaneous trains of thought, and keep them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straight!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 Webmind has a "self pod", containing a SelfNode, and various nodes link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 by the SelfNode. No Webmind should have multiple self pods, as this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lead to dysfunctions similar to multiple personality disorder (MPD). A Self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can have subcategories corresponding to "subselves," a feature which also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otential to lead to MPD, but only if managed improperly. The purpos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Node is multiple, including at least the following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elf-control: to enable the system to determine its own resource alloca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part from the resource allocation directed by queries and by basic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ctivation and wanderer sprea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pisodic memory: to enable the system to compare present situations to pas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ituations, and draw inferences therefrom, and summon appropriate past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rom disk as necessar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elf-description: to enable the system to describe itself to other Webmind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r human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ocial understanding: to enable the system to conceptualize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lationships to other Webminds or humans and draw conclusions there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also contains a social module, with specialized nodes mediating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 with humans and with other Webminds. There is a "friend pod",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ining FriendNodes corresponding to other Webminds. And of course a "user </w:t>
      </w:r>
    </w:p>
    <w:p>
      <w:pPr>
        <w:pStyle w:val="Normal"/>
        <w:rPr>
          <w:sz w:val="28"/>
        </w:rPr>
      </w:pPr>
      <w:r>
        <w:rPr>
          <w:sz w:val="28"/>
        </w:rPr>
        <w:t xml:space="preserve">pod" containing UserNodes corresponding to users; and a pod of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sponding to other agents acting over time, with whom the system does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direct experience, but whom the system reads about. UserNodes represen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users are an essential part of the user-interaction system, allow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to disambiguate query terms based on its knowledge of the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user who asked the query. FriendNodes representing other Webminds are essenti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task of figuring out, when the answer to a query is not known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Webmind to direct the query to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a given Webmind potentially contains, at any given time, a number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hort-term memory nodes, containing information regarding what has been recently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rienced by a certain node, and other things judged to be associated to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nt experiences. The short-term memory node's dynamic is called "lineal </w:t>
      </w:r>
    </w:p>
    <w:p>
      <w:pPr>
        <w:pStyle w:val="Normal"/>
        <w:rPr>
          <w:sz w:val="28"/>
        </w:rPr>
      </w:pPr>
      <w:r>
        <w:rPr>
          <w:sz w:val="28"/>
        </w:rPr>
        <w:t xml:space="preserve">awareness," and consists of a loop that takes in new data, processes it i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junction with the nodes in the short-term memory, and then places it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hort-term memory, removing some obsolete information. Specialized pods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dealing with self, social interaction and creativity are dealt with in a fairly 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 way to the PsyContext; they contain agents which, rather than being </w:t>
      </w:r>
    </w:p>
    <w:p>
      <w:pPr>
        <w:pStyle w:val="Normal"/>
        <w:rPr>
          <w:sz w:val="28"/>
        </w:rPr>
      </w:pPr>
      <w:r>
        <w:rPr>
          <w:sz w:val="28"/>
        </w:rPr>
        <w:t xml:space="preserve">relevant to recent experience, are relevant to particular area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rately-recent experience, e.g. experience with oneself, experience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intelligent entities, and experience with difficult problems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hort, we have a system whose immediate perceptual reality is numerical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linguistic communication, which perceives this reality using a free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orial short-term memory, derives its own concepts based on nume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using evolving automata, which learns formal ideas from parsing language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n extends its ideas from its experiential domain to other domains u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ing, where the focus of its reasoning at each time is guided by the spread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ttention in the direction of meaning, and the meaning of each part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is determined by both global dynamic relations and local static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s. </w:t>
      </w:r>
    </w:p>
    <w:p>
      <w:pPr>
        <w:pStyle w:val="Normal"/>
        <w:rPr>
          <w:sz w:val="28"/>
        </w:rPr>
      </w:pPr>
      <w:r>
        <w:rPr>
          <w:sz w:val="28"/>
        </w:rPr>
        <w:t>4. Webmind as Distributed Intelligence</w:t>
      </w:r>
    </w:p>
    <w:p>
      <w:pPr>
        <w:pStyle w:val="Normal"/>
        <w:rPr>
          <w:sz w:val="28"/>
        </w:rPr>
      </w:pPr>
      <w:r>
        <w:rPr>
          <w:sz w:val="28"/>
        </w:rPr>
        <w:t xml:space="preserve">An individual Webmind server running in a single Java process is, potentially, </w:t>
      </w:r>
    </w:p>
    <w:p>
      <w:pPr>
        <w:pStyle w:val="Normal"/>
        <w:rPr>
          <w:sz w:val="28"/>
        </w:rPr>
      </w:pPr>
      <w:r>
        <w:rPr>
          <w:sz w:val="28"/>
        </w:rPr>
        <w:t xml:space="preserve">an autonomous Webmind. On a multiprocessor machine with a large amount of RAM </w:t>
      </w:r>
    </w:p>
    <w:p>
      <w:pPr>
        <w:pStyle w:val="Normal"/>
        <w:rPr>
          <w:sz w:val="28"/>
        </w:rPr>
      </w:pPr>
      <w:r>
        <w:rPr>
          <w:sz w:val="28"/>
        </w:rPr>
        <w:t xml:space="preserve">(say, 4 Gig), one can achieve quite a powerful Webmind in this way. Give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urrent state of computer hardware, however, the most cost-effective wa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chieve a very smart Webmind will be to network a number of Webmind servers </w:t>
      </w:r>
    </w:p>
    <w:p>
      <w:pPr>
        <w:pStyle w:val="Normal"/>
        <w:rPr>
          <w:sz w:val="28"/>
        </w:rPr>
      </w:pPr>
      <w:r>
        <w:rPr>
          <w:sz w:val="28"/>
        </w:rPr>
        <w:t xml:space="preserve">together into a single multi-machine Psy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To understand the implications of these hardware restrictions, which push toward </w:t>
      </w:r>
    </w:p>
    <w:p>
      <w:pPr>
        <w:pStyle w:val="Normal"/>
        <w:rPr>
          <w:sz w:val="28"/>
        </w:rPr>
      </w:pPr>
      <w:r>
        <w:rPr>
          <w:sz w:val="28"/>
        </w:rPr>
        <w:t xml:space="preserve">a network implementation, one must consider them in a broader context.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overlap with fundamental system-theoretic requirements in an interesting way. </w:t>
      </w:r>
    </w:p>
    <w:p>
      <w:pPr>
        <w:pStyle w:val="Normal"/>
        <w:rPr>
          <w:sz w:val="28"/>
        </w:rPr>
      </w:pPr>
      <w:r>
        <w:rPr>
          <w:sz w:val="28"/>
        </w:rPr>
        <w:t xml:space="preserve">Hardware considerations lead us to distinguish three levels of Webmind system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ingle machi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etwork of machines connected by fast cable (intranet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etwork of machines connected by slow connections (internet)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levels may shift over time, as the Internet becomes faster and faster.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other hand, analogy with biological intelligence leads us to distinguish </w:t>
      </w:r>
    </w:p>
    <w:p>
      <w:pPr>
        <w:pStyle w:val="Normal"/>
        <w:rPr>
          <w:sz w:val="28"/>
        </w:rPr>
      </w:pPr>
      <w:r>
        <w:rPr>
          <w:sz w:val="28"/>
        </w:rPr>
        <w:t xml:space="preserve">two levels of systematic intelligence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dividual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ociety of individual intelligence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-mental interactions may encompass social interactions, but not vice-versa: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s of the same mind have access to each other in ways that separate minds do </w:t>
      </w:r>
    </w:p>
    <w:p>
      <w:pPr>
        <w:pStyle w:val="Normal"/>
        <w:rPr>
          <w:sz w:val="28"/>
        </w:rPr>
      </w:pPr>
      <w:r>
        <w:rPr>
          <w:sz w:val="28"/>
        </w:rPr>
        <w:t xml:space="preserve">not. </w:t>
      </w:r>
    </w:p>
    <w:p>
      <w:pPr>
        <w:pStyle w:val="Normal"/>
        <w:rPr>
          <w:sz w:val="28"/>
        </w:rPr>
      </w:pPr>
      <w:r>
        <w:rPr>
          <w:sz w:val="28"/>
        </w:rPr>
        <w:t xml:space="preserve">We use the term an "individual " or simply "a " to refer to an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; and the term "global " or " society" to refer to a collec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s. At the present time, the most natural mapping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al/individual concepts to computer hardwa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achine = part of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ranet =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rnet = society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now, therefore, when talking about a single "Webmind" we generally mean an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net, a small network of machines running with a single self. However,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mapping may not remain ideal forever: eventually it will be possible to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coherent Webmind individuals running across thousands or millions of machines, </w:t>
      </w:r>
    </w:p>
    <w:p>
      <w:pPr>
        <w:pStyle w:val="Normal"/>
        <w:rPr>
          <w:sz w:val="28"/>
        </w:rPr>
      </w:pPr>
      <w:r>
        <w:rPr>
          <w:sz w:val="28"/>
        </w:rPr>
        <w:t xml:space="preserve">around the world.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al interactions between Webminds are as follows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ne Webmind can query another Webmind, just as if it were a clien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ne Webmind can send a agent to visit another Webmind, to gather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create relational agents involving agents on the other Webmind).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ing which Webmind is best suited to receive a query or a visiting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to is done using a fairly sophisticated "socialization" system, involving </w:t>
      </w:r>
    </w:p>
    <w:p>
      <w:pPr>
        <w:pStyle w:val="Normal"/>
        <w:rPr>
          <w:sz w:val="28"/>
        </w:rPr>
      </w:pPr>
      <w:r>
        <w:rPr>
          <w:sz w:val="28"/>
        </w:rPr>
        <w:t xml:space="preserve">FriendNodes and the like.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-mental interactions encompass social interactions but add an addi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onents. For example, nodes within a single Webmind (currently, a singl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net) will reach out to one another when activated and reinforc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al agents intertwining them; nodes separated by a slower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connection will not. </w:t>
      </w:r>
    </w:p>
    <w:p>
      <w:pPr>
        <w:pStyle w:val="Normal"/>
        <w:rPr>
          <w:sz w:val="28"/>
        </w:rPr>
      </w:pPr>
      <w:r>
        <w:rPr>
          <w:sz w:val="28"/>
        </w:rPr>
        <w:t xml:space="preserve">To ensure clarity for the reader with a computer science rather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philosophical perspective, it is perhaps worthwhile to cast these idea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 of distributed computing. Gul Agha has isolated the following five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gn decisions as being essential to the characterization of any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carrying out concurrent computation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nature of the computing elem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lobal synchrony versus asynchronous elem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mode of interaction between computing elem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degree of fairnes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configurability and extensibility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"nature of computing elements" is that they are nodes, which are a spe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 of actor, in Agha's terminology. Processing is asynchronous, not glob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synchronous, as is necessary given the desired Internet/intranet functionality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system. The mode of interaction between the nodes in Webmind is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d on the mechanical level by the Pods system, that handles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addressing in a URL-like manner and dispatches communication from nodes to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ining Pods, on to other Pods and the nodes contained therein. On a </w:t>
      </w:r>
    </w:p>
    <w:p>
      <w:pPr>
        <w:pStyle w:val="Normal"/>
        <w:rPr>
          <w:sz w:val="28"/>
        </w:rPr>
      </w:pPr>
      <w:r>
        <w:rPr>
          <w:sz w:val="28"/>
        </w:rPr>
        <w:t xml:space="preserve">functional level the interactions between nodes are divers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-type-dependent, but centrally include neural-net-like activation spread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tic-algorithm-like node creation and deletion, and internal reorganiz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 node's perceived relationship to other nodes, enabling the node to better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 a category or other relation amongst the nodes around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By "fairness" Agha means such things as guaranteed delivery of messages: in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e Webmind does not place a premium on fairness, except in a probabilistic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e. At any one moment one node may be treated better than another by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fluke of the system; but, overall, the system acts homeostatically to ensur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ximate fairness, in the sense that nodes that the system assigns a greater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ce will get more CPU time. The system is comfortable with loss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ions in some contexts (e.g. spreading of activations from machin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machine) and not in others (e.g. the return of query answers to human users;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port of nodes among machines)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reconfigurability and extensibility are assured by the modular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of node definition -- different functionalities are induced in the overall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by different node types. This is not a system with a population of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following a fixed structure and dynamics, designed to be ideal and perfect onc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for all. Rather, there are core node types which are seen as essential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alizing the structures and dynamics of the psynet model of mind, but these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be altered based on experience, and may be augmented by a limitless variet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alized agents to deal with particular situations. In this sense Webmind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lmost an "agents operating system" -- any type of agent, within quite broad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aints, could be integrated into the Psynet. Half of the task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ering Webmind is in setting up the "operating system" mediating nod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, and the other half is in determining the correct node types to give </w:t>
      </w:r>
    </w:p>
    <w:p>
      <w:pPr>
        <w:pStyle w:val="Normal"/>
        <w:rPr>
          <w:sz w:val="28"/>
        </w:rPr>
      </w:pPr>
      <w:r>
        <w:rPr>
          <w:sz w:val="28"/>
        </w:rPr>
        <w:t xml:space="preserve">rise to the emergent structures of min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The 37 Observations Revisited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is section, I will run through the 37-Observation version of the psynet </w:t>
      </w:r>
    </w:p>
    <w:p>
      <w:pPr>
        <w:pStyle w:val="Normal"/>
        <w:rPr>
          <w:sz w:val="28"/>
        </w:rPr>
      </w:pPr>
      <w:r>
        <w:rPr>
          <w:sz w:val="28"/>
        </w:rPr>
        <w:t xml:space="preserve">model introduced earlier, and briefly indicate how each of the point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ddressed within the Webmind architecture and its current implementa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. Mind is a set of patterns, where a pattern is defined as "a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ation as something simpler".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Webmind node contains tables of links, which represent patterns recognized </w:t>
      </w:r>
    </w:p>
    <w:p>
      <w:pPr>
        <w:pStyle w:val="Normal"/>
        <w:rPr>
          <w:sz w:val="28"/>
        </w:rPr>
      </w:pPr>
      <w:r>
        <w:rPr>
          <w:sz w:val="28"/>
        </w:rPr>
        <w:t xml:space="preserve">between that node and other nodes. A link representing a similarity is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ing an approximate repeated pattern; a link representing an asymmetric </w:t>
      </w:r>
    </w:p>
    <w:p>
      <w:pPr>
        <w:pStyle w:val="Normal"/>
        <w:rPr>
          <w:sz w:val="28"/>
        </w:rPr>
      </w:pPr>
      <w:r>
        <w:rPr>
          <w:sz w:val="28"/>
        </w:rPr>
        <w:t xml:space="preserve">(inheritance) relation is stating that one thing can be used in the pla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nother, i.e. as a pattern in another.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: To be able to have patterns, one must have entities that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 entities into numbers (or some other ordered domain, to give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icity judgements), and one must have entities that transform entities into </w:t>
      </w:r>
    </w:p>
    <w:p>
      <w:pPr>
        <w:pStyle w:val="Normal"/>
        <w:rPr>
          <w:sz w:val="28"/>
        </w:rPr>
      </w:pPr>
      <w:r>
        <w:rPr>
          <w:sz w:val="28"/>
        </w:rPr>
        <w:t>other entities (so as to enable representation)</w:t>
      </w:r>
    </w:p>
    <w:p>
      <w:pPr>
        <w:pStyle w:val="Normal"/>
        <w:rPr>
          <w:sz w:val="28"/>
        </w:rPr>
      </w:pPr>
      <w:r>
        <w:rPr>
          <w:sz w:val="28"/>
        </w:rPr>
        <w:t xml:space="preserve">Wanderers, agents which create links, are mapping entities into numbers;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the valuers in Webmind. Transformation is carried out on several levels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centrally by Wanderers which emanate from one node but build links at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: Mind is intrinsically dynamical. The transformation C(B)=A, in </w:t>
      </w:r>
    </w:p>
    <w:p>
      <w:pPr>
        <w:pStyle w:val="Normal"/>
        <w:rPr>
          <w:sz w:val="28"/>
        </w:rPr>
      </w:pPr>
      <w:r>
        <w:rPr>
          <w:sz w:val="28"/>
        </w:rPr>
        <w:t>the definition of pattern, implies a "change": C changes B into A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is obviously a dynamical system; its valuers, Wanderers, are dynam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4: Magicians can be combined in a way other than transformation;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may be combined in space. The result of joining A and B in space may be </w:t>
      </w:r>
    </w:p>
    <w:p>
      <w:pPr>
        <w:pStyle w:val="Normal"/>
        <w:rPr>
          <w:sz w:val="28"/>
        </w:rPr>
      </w:pPr>
      <w:r>
        <w:rPr>
          <w:sz w:val="28"/>
        </w:rPr>
        <w:t>denoted A#B.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al links exist for representing combination; for example the ternary link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joins "big", "cat" and "big cat" to represent the modifier relationship; or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inary "part-of" link that joins the node representing a phrase extracted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a text to the node representing the text itself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5: Spatial combination gives rise to the possibility of emergent </w:t>
      </w:r>
    </w:p>
    <w:p>
      <w:pPr>
        <w:pStyle w:val="Normal"/>
        <w:rPr>
          <w:sz w:val="28"/>
        </w:rPr>
      </w:pPr>
      <w:r>
        <w:rPr>
          <w:sz w:val="28"/>
        </w:rPr>
        <w:t>pattern: patterns that are there in A#B but not in A or B individually.</w:t>
      </w:r>
    </w:p>
    <w:p>
      <w:pPr>
        <w:pStyle w:val="Normal"/>
        <w:rPr>
          <w:sz w:val="28"/>
        </w:rPr>
      </w:pPr>
      <w:r>
        <w:rPr>
          <w:sz w:val="28"/>
        </w:rPr>
        <w:t xml:space="preserve">Wanderers may explicitly search for emergent pattern, and create emer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6: The meaning of an entity may be defined as the set of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associated with that entity -- where a pattern P may be associated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an entity A in several ways: P may be a pattern in A, P may be an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in the combination A # B. or P may close to A in spacetime (P and A may </w:t>
      </w:r>
    </w:p>
    <w:p>
      <w:pPr>
        <w:pStyle w:val="Normal"/>
        <w:rPr>
          <w:sz w:val="28"/>
        </w:rPr>
      </w:pPr>
      <w:r>
        <w:rPr>
          <w:sz w:val="28"/>
        </w:rPr>
        <w:t>have occurred in about the same place at about the same time)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eaning of a node is effectively taken as its link tables. Link types exist </w:t>
      </w:r>
    </w:p>
    <w:p>
      <w:pPr>
        <w:pStyle w:val="Normal"/>
        <w:rPr>
          <w:sz w:val="28"/>
        </w:rPr>
      </w:pPr>
      <w:r>
        <w:rPr>
          <w:sz w:val="28"/>
        </w:rPr>
        <w:t xml:space="preserve">to denote spatial and temporal relationship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7: Pattern and meaning are subjective, in that they depend on who is </w:t>
      </w:r>
    </w:p>
    <w:p>
      <w:pPr>
        <w:pStyle w:val="Normal"/>
        <w:rPr>
          <w:sz w:val="28"/>
        </w:rPr>
      </w:pPr>
      <w:r>
        <w:rPr>
          <w:sz w:val="28"/>
        </w:rPr>
        <w:t>measuring simplicity, and who is defining the set of permissible transformations</w:t>
      </w:r>
    </w:p>
    <w:p>
      <w:pPr>
        <w:pStyle w:val="Normal"/>
        <w:rPr>
          <w:sz w:val="28"/>
        </w:rPr>
      </w:pPr>
      <w:r>
        <w:rPr>
          <w:sz w:val="28"/>
        </w:rPr>
        <w:t xml:space="preserve">Wanderers take the subjective view of the node who sends them out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8: Meaning is dynamic as well as static. The patterns in an entity </w:t>
      </w:r>
    </w:p>
    <w:p>
      <w:pPr>
        <w:pStyle w:val="Normal"/>
        <w:rPr>
          <w:sz w:val="28"/>
        </w:rPr>
      </w:pPr>
      <w:r>
        <w:rPr>
          <w:sz w:val="28"/>
        </w:rPr>
        <w:t xml:space="preserve">include patterns in how that entity acts, and interacts, over tim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alo of a node encapsulates the dynamic component of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9: In any given mind, at any given time some magicians are given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attention than others. Attention means that a magician is allowed to carry </w:t>
      </w:r>
    </w:p>
    <w:p>
      <w:pPr>
        <w:pStyle w:val="Normal"/>
        <w:rPr>
          <w:sz w:val="28"/>
        </w:rPr>
      </w:pPr>
      <w:r>
        <w:rPr>
          <w:sz w:val="28"/>
        </w:rPr>
        <w:t>out transformations on other magicians.</w:t>
      </w:r>
    </w:p>
    <w:p>
      <w:pPr>
        <w:pStyle w:val="Normal"/>
        <w:rPr>
          <w:sz w:val="28"/>
        </w:rPr>
      </w:pPr>
      <w:r>
        <w:rPr>
          <w:sz w:val="28"/>
        </w:rPr>
        <w:t xml:space="preserve">In Webmind, the nodes with the highest heat, the greatest importance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, are given more CPU time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0: A mind always possesses some degree of randomness (i.e.,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 which has no patterns that it can detect). Randomness occurs wherever </w:t>
      </w:r>
    </w:p>
    <w:p>
      <w:pPr>
        <w:pStyle w:val="Normal"/>
        <w:rPr>
          <w:sz w:val="28"/>
        </w:rPr>
      </w:pPr>
      <w:r>
        <w:rPr>
          <w:sz w:val="28"/>
        </w:rPr>
        <w:t>attention occurs.</w:t>
      </w:r>
    </w:p>
    <w:p>
      <w:pPr>
        <w:pStyle w:val="Normal"/>
        <w:rPr>
          <w:sz w:val="28"/>
        </w:rPr>
      </w:pPr>
      <w:r>
        <w:rPr>
          <w:sz w:val="28"/>
        </w:rPr>
        <w:t xml:space="preserve">Wanderers use randomness in their motions. The dynamics of activation sprea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often be chaotic and will hence propagate this randomness widely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1: The basic law of mind dynamics is: A magician passes some of its </w:t>
      </w:r>
    </w:p>
    <w:p>
      <w:pPr>
        <w:pStyle w:val="Normal"/>
        <w:rPr>
          <w:sz w:val="28"/>
        </w:rPr>
      </w:pPr>
      <w:r>
        <w:rPr>
          <w:sz w:val="28"/>
        </w:rPr>
        <w:t>attention to other magicians with whom it shares meaning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ctivation spreading. The thresholding adopted from neural net model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y a way of making attention spreading efficient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2: Sharing of meaning may take many forms. Primally,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haring may be of three different kinds: </w:t>
      </w:r>
    </w:p>
    <w:p>
      <w:pPr>
        <w:pStyle w:val="Normal"/>
        <w:rPr>
          <w:sz w:val="28"/>
        </w:rPr>
      </w:pPr>
      <w:r>
        <w:rPr>
          <w:sz w:val="28"/>
        </w:rPr>
        <w:t xml:space="preserve">symmetric </w:t>
      </w:r>
    </w:p>
    <w:p>
      <w:pPr>
        <w:pStyle w:val="Normal"/>
        <w:rPr>
          <w:sz w:val="28"/>
        </w:rPr>
      </w:pPr>
      <w:r>
        <w:rPr>
          <w:sz w:val="28"/>
        </w:rPr>
        <w:t>asymmetric</w:t>
      </w:r>
    </w:p>
    <w:p>
      <w:pPr>
        <w:pStyle w:val="Normal"/>
        <w:rPr>
          <w:sz w:val="28"/>
        </w:rPr>
      </w:pPr>
      <w:r>
        <w:rPr>
          <w:sz w:val="28"/>
        </w:rPr>
        <w:t>emergent.</w:t>
      </w:r>
    </w:p>
    <w:p>
      <w:pPr>
        <w:pStyle w:val="Normal"/>
        <w:rPr>
          <w:sz w:val="28"/>
        </w:rPr>
      </w:pPr>
      <w:r>
        <w:rPr>
          <w:sz w:val="28"/>
        </w:rPr>
        <w:t xml:space="preserve">Symmetric meaning sharing is encapsulated in "similarity links", asymmetric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 sharing in "inheritance links" (member-category), emergent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haring in multiple-target inheritance link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3: Intelligence may be defined as the ability to achieve complex </w:t>
      </w:r>
    </w:p>
    <w:p>
      <w:pPr>
        <w:pStyle w:val="Normal"/>
        <w:rPr>
          <w:sz w:val="28"/>
        </w:rPr>
      </w:pPr>
      <w:r>
        <w:rPr>
          <w:sz w:val="28"/>
        </w:rPr>
        <w:t>goals in complex environments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goal of answering human questions meaningfully is complex, and the Ne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plainly a complex environment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4: The complexity of an entity may be defined as the total amoun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pattern in that entity, or equivalently, the amount of meaning in the ent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Thus, intelligence is the ability to achieve meaningful goals in meaningful </w:t>
      </w:r>
    </w:p>
    <w:p>
      <w:pPr>
        <w:pStyle w:val="Normal"/>
        <w:rPr>
          <w:sz w:val="28"/>
        </w:rPr>
      </w:pPr>
      <w:r>
        <w:rPr>
          <w:sz w:val="28"/>
        </w:rPr>
        <w:t>environments.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has the ability to determine its own meanings, to understand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s, and to correlate the two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5: In order to achieve complex goals in complex environments -- </w:t>
      </w:r>
    </w:p>
    <w:p>
      <w:pPr>
        <w:pStyle w:val="Normal"/>
        <w:rPr>
          <w:sz w:val="28"/>
        </w:rPr>
      </w:pPr>
      <w:r>
        <w:rPr>
          <w:sz w:val="28"/>
        </w:rPr>
        <w:t>i.e., to be intelligent -- a complex mind is required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mind is certainly complex!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6: A complex mind, implemented in a physical medium, will requir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inual modification of its internal parameters to assure steady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functioning. This modification must be done intelligently in some cases, and s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must exist certain magicians with a special feedback relation to the </w:t>
      </w:r>
    </w:p>
    <w:p>
      <w:pPr>
        <w:pStyle w:val="Normal"/>
        <w:rPr>
          <w:sz w:val="28"/>
        </w:rPr>
      </w:pPr>
      <w:r>
        <w:rPr>
          <w:sz w:val="28"/>
        </w:rPr>
        <w:t>physical medium determining the parameters of mental ac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has a homeostatic system built in, to regulate its parameters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optimum performa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7: Pattern recognition in a complex environment is best done by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 of perception, cognition (internal transformation of perceptions), </w:t>
      </w:r>
    </w:p>
    <w:p>
      <w:pPr>
        <w:pStyle w:val="Normal"/>
        <w:rPr>
          <w:sz w:val="28"/>
        </w:rPr>
      </w:pPr>
      <w:r>
        <w:rPr>
          <w:sz w:val="28"/>
        </w:rPr>
        <w:t>and a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perception is reading text and numbers, its cognition is most of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vity, and its action is providing answers, asking questions, and possibly </w:t>
      </w:r>
    </w:p>
    <w:p>
      <w:pPr>
        <w:pStyle w:val="Normal"/>
        <w:rPr>
          <w:sz w:val="28"/>
        </w:rPr>
      </w:pPr>
      <w:r>
        <w:rPr>
          <w:sz w:val="28"/>
        </w:rPr>
        <w:t xml:space="preserve">carrying out electronic commercial transac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8: A substantial amount of a mind's attention must often be </w:t>
      </w:r>
    </w:p>
    <w:p>
      <w:pPr>
        <w:pStyle w:val="Normal"/>
        <w:rPr>
          <w:sz w:val="28"/>
        </w:rPr>
      </w:pPr>
      <w:r>
        <w:rPr>
          <w:sz w:val="28"/>
        </w:rPr>
        <w:t xml:space="preserve">allocated to recognizing pattern in its environment, i.e. to this threefold </w:t>
      </w:r>
    </w:p>
    <w:p>
      <w:pPr>
        <w:pStyle w:val="Normal"/>
        <w:rPr>
          <w:sz w:val="28"/>
        </w:rPr>
      </w:pPr>
      <w:r>
        <w:rPr>
          <w:sz w:val="28"/>
        </w:rPr>
        <w:t>"perceptual/cognitive/active loop."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means that pods containing lower-level node types must be alloc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significant CPU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19: A "magician system" is a collection of magicians tha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producing, in the sense that any magician in the system can be produc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ombination of some other magicians in the system. Minds are magician </w:t>
      </w:r>
    </w:p>
    <w:p>
      <w:pPr>
        <w:pStyle w:val="Normal"/>
        <w:rPr>
          <w:sz w:val="28"/>
        </w:rPr>
      </w:pPr>
      <w:r>
        <w:rPr>
          <w:sz w:val="28"/>
        </w:rPr>
        <w:t>systems, at least to within a high degree of approxima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n experimental hypothesis that can be carried out on Webmind. If we </w:t>
      </w:r>
    </w:p>
    <w:p>
      <w:pPr>
        <w:pStyle w:val="Normal"/>
        <w:rPr>
          <w:sz w:val="28"/>
        </w:rPr>
      </w:pPr>
      <w:r>
        <w:rPr>
          <w:sz w:val="28"/>
        </w:rPr>
        <w:t xml:space="preserve">remove a node corresponding to an abstract category -- a CategoryNode, a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edRelationNode, etc. -- will the system regenerate something similar on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own? The working hypothesis is Y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0: Highly intelligent minds are characterized by hierarch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. The definition of hierarchy in this context is: A relates to {B1, </w:t>
      </w:r>
    </w:p>
    <w:p>
      <w:pPr>
        <w:pStyle w:val="Normal"/>
        <w:rPr>
          <w:sz w:val="28"/>
        </w:rPr>
      </w:pPr>
      <w:r>
        <w:rPr>
          <w:sz w:val="28"/>
        </w:rPr>
        <w:t xml:space="preserve">B2,...,Bk} hierarchically if each of the B[i] asymmetrically shares much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A. The process of creating hierarchical structure is called "clustering" or </w:t>
      </w:r>
    </w:p>
    <w:p>
      <w:pPr>
        <w:pStyle w:val="Normal"/>
        <w:rPr>
          <w:sz w:val="28"/>
        </w:rPr>
      </w:pPr>
      <w:r>
        <w:rPr>
          <w:sz w:val="28"/>
        </w:rPr>
        <w:t>"categorization."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Nodes provide hierarchical structure, as do inheritance links inferred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natural language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1: Highly intelligent minds are characterized by heterarchical </w:t>
      </w:r>
    </w:p>
    <w:p>
      <w:pPr>
        <w:pStyle w:val="Normal"/>
        <w:rPr>
          <w:sz w:val="28"/>
        </w:rPr>
      </w:pPr>
      <w:r>
        <w:rPr>
          <w:sz w:val="28"/>
        </w:rPr>
        <w:t>structures, large connected networks of symmetrically meaning sharing entities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ity links provide heterarchy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2: In a highly intelligent system, the hierarchical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heterarchical structures of mind are aligned, so that in many cases, wh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es to {B[1],...,B[k]} hierarchically, each B[i] relates to a number of </w:t>
      </w:r>
    </w:p>
    <w:p>
      <w:pPr>
        <w:pStyle w:val="Normal"/>
        <w:rPr>
          <w:sz w:val="28"/>
        </w:rPr>
      </w:pPr>
      <w:r>
        <w:rPr>
          <w:sz w:val="28"/>
        </w:rPr>
        <w:t>other B[i] symmetrically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alignment is automatic in Webmind because categorial links are form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inference from similarity links; and similarity links are then formed amongst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 no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3: Minds are finite, so that if they live long enough, they must </w:t>
      </w:r>
    </w:p>
    <w:p>
      <w:pPr>
        <w:pStyle w:val="Normal"/>
        <w:rPr>
          <w:sz w:val="28"/>
        </w:rPr>
      </w:pPr>
      <w:r>
        <w:rPr>
          <w:sz w:val="28"/>
        </w:rPr>
        <w:t xml:space="preserve">forget. They will run into situations where they lose the B involved in a </w:t>
      </w:r>
    </w:p>
    <w:p>
      <w:pPr>
        <w:pStyle w:val="Normal"/>
        <w:rPr>
          <w:sz w:val="28"/>
        </w:rPr>
      </w:pPr>
      <w:r>
        <w:rPr>
          <w:sz w:val="28"/>
        </w:rPr>
        <w:t>representation C(A)=B, but retain the pattern A that was recognized.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contains explicit node and link forgetting routin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4: A mind's intelligence will be enhanced if it forgets </w:t>
      </w:r>
    </w:p>
    <w:p>
      <w:pPr>
        <w:pStyle w:val="Normal"/>
        <w:rPr>
          <w:sz w:val="28"/>
        </w:rPr>
      </w:pPr>
      <w:r>
        <w:rPr>
          <w:sz w:val="28"/>
        </w:rPr>
        <w:t>strategically, i.e., forgets those items which are the least intense patterns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node and link has an "importance" value determining its forgettabil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5: A system which is creating new magicians, and then forget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cians based on relative uselessness, is evolving by natural selection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ution is the creative force opposing the conservative force of </w:t>
      </w:r>
    </w:p>
    <w:p>
      <w:pPr>
        <w:pStyle w:val="Normal"/>
        <w:rPr>
          <w:sz w:val="28"/>
        </w:rPr>
      </w:pPr>
      <w:r>
        <w:rPr>
          <w:sz w:val="28"/>
        </w:rPr>
        <w:t>self-produc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occurs implicitly in Webmind, and explicitly as well via node type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evolve other node types using the genetic algorithm (this occur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-numerical cross-correlation module, for the evolution of relations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 and numerical data; and in the grounding module, for the evolu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utomata representing patterns in experiential data)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6: A pattern A is "grounded" to the extent that the mind contains </w:t>
      </w:r>
    </w:p>
    <w:p>
      <w:pPr>
        <w:pStyle w:val="Normal"/>
        <w:rPr>
          <w:sz w:val="28"/>
        </w:rPr>
      </w:pPr>
      <w:r>
        <w:rPr>
          <w:sz w:val="28"/>
        </w:rPr>
        <w:t>entities in which A is in fact a pattern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edRelationNodes represent grounded patterns; many SenseNod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Nodes derived therefrom represent ungrounded patterns, to do with th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like cats and showers that the system has no experience with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7: "Reason" is a system of transformations specialized for </w:t>
      </w:r>
    </w:p>
    <w:p>
      <w:pPr>
        <w:pStyle w:val="Normal"/>
        <w:rPr>
          <w:sz w:val="28"/>
        </w:rPr>
      </w:pPr>
      <w:r>
        <w:rPr>
          <w:sz w:val="28"/>
        </w:rPr>
        <w:t>producing incompletely grounded patterns from incompletely grounded patterns.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ableNode (which CategoryNode extends) contains specific behaviors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look at the links coming out of that node and try to infer new links therefrom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Webmind's "reasoning system."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8: The specialization of a transformation may be defined a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ety of possible entities that it can act on. The magicians in a mind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have a spectrum of degrees of specialization, frequently with more specialized </w:t>
      </w:r>
    </w:p>
    <w:p>
      <w:pPr>
        <w:pStyle w:val="Normal"/>
        <w:rPr>
          <w:sz w:val="28"/>
        </w:rPr>
      </w:pPr>
      <w:r>
        <w:rPr>
          <w:sz w:val="28"/>
        </w:rPr>
        <w:t>magicians residing lower in the hierarchy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true within Webmind, there are highly specialized and highly general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typ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29: A mind must contain magicians specialized for mining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recently obtained via perception. This is "short term memory." It </w:t>
      </w:r>
    </w:p>
    <w:p>
      <w:pPr>
        <w:pStyle w:val="Normal"/>
        <w:rPr>
          <w:sz w:val="28"/>
        </w:rPr>
      </w:pPr>
      <w:r>
        <w:rPr>
          <w:sz w:val="28"/>
        </w:rPr>
        <w:t xml:space="preserve">must be strictly bounded in size to avoid combinatorial explosion; the number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s (possible grounds for emergence) of N items being exponential in 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rtTermMemoryNode accomplishes this, which is necessary among other reasons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semantic disambiguation of linguistic input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0: The short-term memory may be used for tasks other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ptual processing, wherever concentrated attention on all possible views of </w:t>
      </w:r>
    </w:p>
    <w:p>
      <w:pPr>
        <w:pStyle w:val="Normal"/>
        <w:rPr>
          <w:sz w:val="28"/>
        </w:rPr>
      </w:pPr>
      <w:r>
        <w:rPr>
          <w:sz w:val="28"/>
        </w:rPr>
        <w:t>a small number of things is required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ableNode uses short-term-memory to determine where to direct the cour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ing next. A ReasonableNode maintains a "trail" of the things it has most </w:t>
      </w:r>
    </w:p>
    <w:p>
      <w:pPr>
        <w:pStyle w:val="Normal"/>
        <w:rPr>
          <w:sz w:val="28"/>
        </w:rPr>
      </w:pPr>
      <w:r>
        <w:rPr>
          <w:sz w:val="28"/>
        </w:rPr>
        <w:t xml:space="preserve">recently reasoned about, which maps naturally into the contents of short-term </w:t>
      </w:r>
    </w:p>
    <w:p>
      <w:pPr>
        <w:pStyle w:val="Normal"/>
        <w:rPr>
          <w:sz w:val="28"/>
        </w:rPr>
      </w:pPr>
      <w:r>
        <w:rPr>
          <w:sz w:val="28"/>
        </w:rPr>
        <w:t xml:space="preserve">memory. We call this a "train of thought."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1: Syntax is a collection of categories, and "syntactic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s" mapping sequences of categories into categories. Parsing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peated application of syntactic transformations; language production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verse process, in which categories are progressively expanded into sequences </w:t>
      </w:r>
    </w:p>
    <w:p>
      <w:pPr>
        <w:pStyle w:val="Normal"/>
        <w:rPr>
          <w:sz w:val="28"/>
        </w:rPr>
      </w:pPr>
      <w:r>
        <w:rPr>
          <w:sz w:val="28"/>
        </w:rPr>
        <w:t>of categorie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ebmind NL system represents this specifically in terms of transform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aking pairs of category labels into individual category labels (and vice </w:t>
      </w:r>
    </w:p>
    <w:p>
      <w:pPr>
        <w:pStyle w:val="Normal"/>
        <w:rPr>
          <w:sz w:val="28"/>
        </w:rPr>
      </w:pPr>
      <w:r>
        <w:rPr>
          <w:sz w:val="28"/>
        </w:rPr>
        <w:t xml:space="preserve">versa)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2: Semantics is a collection of categories, and "semantic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ormations" mapping: categories into categories, category elements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 elements, transformations into categories, and semantic transform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semantic transforma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provided automatically by entry of words into Webmind as SenseNode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on of the CategoryNode categorization system on SenseNo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3: A key psychological role of syntax is to transfer semantic </w:t>
      </w:r>
    </w:p>
    <w:p>
      <w:pPr>
        <w:pStyle w:val="Normal"/>
        <w:rPr>
          <w:sz w:val="28"/>
        </w:rPr>
      </w:pPr>
      <w:r>
        <w:rPr>
          <w:sz w:val="28"/>
        </w:rPr>
        <w:t xml:space="preserve">knowledge from strongly grounded patterns to weakly grounded or enti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ungrounded pattern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reasoning system automatically uses links from words corresponding to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ed concepts up to syntactic categories, and from syntactic categories down </w:t>
      </w:r>
    </w:p>
    <w:p>
      <w:pPr>
        <w:pStyle w:val="Normal"/>
        <w:rPr>
          <w:sz w:val="28"/>
        </w:rPr>
      </w:pPr>
      <w:r>
        <w:rPr>
          <w:sz w:val="28"/>
        </w:rPr>
        <w:t xml:space="preserve">to words corresponding to ungrounded concepts, in order to build links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ed and ungrounded concept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4: Language is useful for producing magicians specializ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al interaction. Syntax in particular is crucial for social interac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another intelligence's observations are in general ungrounded in one's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experi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Only through the NL system can Webmind get a grip on human concepts that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outside its experiential domain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5: The most intelligent minds have selves, where a "self" S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which a mind recognizes in the world, with the property that, accor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mind's reasoning, the substitution of S for the mind itself would produce </w:t>
      </w:r>
    </w:p>
    <w:p>
      <w:pPr>
        <w:pStyle w:val="Normal"/>
        <w:rPr>
          <w:sz w:val="28"/>
        </w:rPr>
      </w:pPr>
      <w:r>
        <w:rPr>
          <w:sz w:val="28"/>
        </w:rPr>
        <w:t xml:space="preserve">few changes. I.e., the self asymmetrically shares meaning with the entire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contains a Self node, which contains its image of itself in its own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s' eyes.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6: The "self" of a mind is a poorly grounded pattern in the mind's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past. In order to have a nontrivial self, a mind must possess, not onl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apacity for reasoning, but a sophisticated reasoning-based tool (such as </w:t>
      </w:r>
    </w:p>
    <w:p>
      <w:pPr>
        <w:pStyle w:val="Normal"/>
        <w:rPr>
          <w:sz w:val="28"/>
        </w:rPr>
      </w:pPr>
      <w:r>
        <w:rPr>
          <w:sz w:val="28"/>
        </w:rPr>
        <w:t xml:space="preserve">syntax) for transferring knowledge from strongly grounded to poorly grounded </w:t>
      </w:r>
    </w:p>
    <w:p>
      <w:pPr>
        <w:pStyle w:val="Normal"/>
        <w:rPr>
          <w:sz w:val="28"/>
        </w:rPr>
      </w:pPr>
      <w:r>
        <w:rPr>
          <w:sz w:val="28"/>
        </w:rPr>
        <w:t>domains.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ing automatically operates on the Self node as it does on all other nod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bservation 37: The existence of a society of similar minds makes the learning </w:t>
      </w:r>
    </w:p>
    <w:p>
      <w:pPr>
        <w:pStyle w:val="Normal"/>
        <w:rPr>
          <w:sz w:val="28"/>
        </w:rPr>
      </w:pPr>
      <w:r>
        <w:rPr>
          <w:sz w:val="28"/>
        </w:rPr>
        <w:t>of self vastly easier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s can communicate with one another, using the query language and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imately using direct exchanges of nodes. </w:t>
      </w:r>
    </w:p>
    <w:p>
      <w:pPr>
        <w:pStyle w:val="Normal"/>
        <w:rPr>
          <w:sz w:val="28"/>
        </w:rPr>
      </w:pPr>
      <w:r>
        <w:rPr>
          <w:sz w:val="28"/>
        </w:rPr>
        <w:t xml:space="preserve">7. Webmind for Business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Having reviewed the general nature of the Webmind architecture, I will now </w:t>
      </w:r>
    </w:p>
    <w:p>
      <w:pPr>
        <w:pStyle w:val="Normal"/>
        <w:rPr>
          <w:sz w:val="28"/>
        </w:rPr>
      </w:pPr>
      <w:r>
        <w:rPr>
          <w:sz w:val="28"/>
        </w:rPr>
        <w:t xml:space="preserve">outline its application to various particular problem areas, at a very coarse </w:t>
      </w:r>
    </w:p>
    <w:p>
      <w:pPr>
        <w:pStyle w:val="Normal"/>
        <w:rPr>
          <w:sz w:val="28"/>
        </w:rPr>
      </w:pPr>
      <w:r>
        <w:rPr>
          <w:sz w:val="28"/>
        </w:rPr>
        <w:t xml:space="preserve">level of detail. In this section we will consider several broad appl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domains: text information retrieval, data mining and enterprise analysi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ial decision support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Textual Information Retrieval</w:t>
      </w:r>
    </w:p>
    <w:p>
      <w:pPr>
        <w:pStyle w:val="Normal"/>
        <w:rPr>
          <w:sz w:val="28"/>
        </w:rPr>
      </w:pPr>
      <w:r>
        <w:rPr>
          <w:sz w:val="28"/>
        </w:rPr>
        <w:t xml:space="preserve">An application area for whichWebmind has been domain-engineered to some ext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information retrieval from document databases. It is important in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xt to distinguish intelligent information retrieval from "search engine" </w:t>
      </w:r>
    </w:p>
    <w:p>
      <w:pPr>
        <w:pStyle w:val="Normal"/>
        <w:rPr>
          <w:sz w:val="28"/>
        </w:rPr>
      </w:pPr>
      <w:r>
        <w:rPr>
          <w:sz w:val="28"/>
        </w:rPr>
        <w:t xml:space="preserve">software. The notion of searching for documents based on topic description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ly limiting. What is really interesting is having human minds relate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ual and other digital information in creative and productive ways. A final </w:t>
      </w:r>
    </w:p>
    <w:p>
      <w:pPr>
        <w:pStyle w:val="Normal"/>
        <w:rPr>
          <w:sz w:val="28"/>
        </w:rPr>
      </w:pPr>
      <w:r>
        <w:rPr>
          <w:sz w:val="28"/>
        </w:rPr>
        <w:t xml:space="preserve">implementation of Webmind for information retrieval will incorporate search </w:t>
      </w:r>
    </w:p>
    <w:p>
      <w:pPr>
        <w:pStyle w:val="Normal"/>
        <w:rPr>
          <w:sz w:val="28"/>
        </w:rPr>
      </w:pPr>
      <w:r>
        <w:rPr>
          <w:sz w:val="28"/>
        </w:rPr>
        <w:t xml:space="preserve">engine functionality, but will also involve visual exploration of informa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nteractive processing whereby the software asks the user questions to </w:t>
      </w:r>
    </w:p>
    <w:p>
      <w:pPr>
        <w:pStyle w:val="Normal"/>
        <w:rPr>
          <w:sz w:val="28"/>
        </w:rPr>
      </w:pPr>
      <w:r>
        <w:rPr>
          <w:sz w:val="28"/>
        </w:rPr>
        <w:t>clarify their intentions.</w:t>
      </w:r>
    </w:p>
    <w:p>
      <w:pPr>
        <w:pStyle w:val="Normal"/>
        <w:rPr>
          <w:sz w:val="28"/>
        </w:rPr>
      </w:pPr>
      <w:r>
        <w:rPr>
          <w:sz w:val="28"/>
        </w:rPr>
        <w:t xml:space="preserve">Here we will not go into these user interface matters in detail, but will ra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 a cursory description of the internals of Webmind as applied to text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retrieval. This will serve to indicate how drastically differen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from its current competitors, and to illustrate the algorithmic root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behavior that it displays. Each document being indexed is describ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a TextNode, which contains links to various nodes representing the meaningful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in the text. There are also nodes corresponding to categories among </w:t>
      </w:r>
    </w:p>
    <w:p>
      <w:pPr>
        <w:pStyle w:val="Normal"/>
        <w:rPr>
          <w:sz w:val="28"/>
        </w:rPr>
      </w:pPr>
      <w:r>
        <w:rPr>
          <w:sz w:val="28"/>
        </w:rPr>
        <w:t xml:space="preserve">documents. At the most abstract level, these categories might correspon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 topics such as "Business" or "Computing." At a level closer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ottom, these might correspond to very particular groupings of pages, reflec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opics such as "artificial intelligence and finance." The process of category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tion follows immediately from Webmind's self-organizing dynamics.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node on every level, when it is sufficiently stimulated, sends out a flock </w:t>
      </w:r>
    </w:p>
    <w:p>
      <w:pPr>
        <w:pStyle w:val="Normal"/>
        <w:rPr>
          <w:sz w:val="28"/>
        </w:rPr>
      </w:pPr>
      <w:r>
        <w:rPr>
          <w:sz w:val="28"/>
        </w:rPr>
        <w:t xml:space="preserve">of intelligent agents, which wander the network of nodes in search of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 displaying similar or otherwise appropriately related patterns. When a </w:t>
      </w:r>
    </w:p>
    <w:p>
      <w:pPr>
        <w:pStyle w:val="Normal"/>
        <w:rPr>
          <w:sz w:val="28"/>
        </w:rPr>
      </w:pPr>
      <w:r>
        <w:rPr>
          <w:sz w:val="28"/>
        </w:rPr>
        <w:t xml:space="preserve">query (be it a series of key words, a simple question, or a paragraph of nat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) is entered into the system, a node called a QueryNode is creat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t. Then, the QueryNode is entered into the network much as if it were a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document to be read, classified and understood. First, using higher-level node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guide it, it finds a natural position in the network; then it sends ou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agents and these agents create new links between it and other nodes,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documents. Then activation spreads through the network, somewhat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anner of a neural net, and after a certain period of time, the nodes with the </w:t>
      </w:r>
    </w:p>
    <w:p>
      <w:pPr>
        <w:pStyle w:val="Normal"/>
        <w:rPr>
          <w:sz w:val="28"/>
        </w:rPr>
      </w:pPr>
      <w:r>
        <w:rPr>
          <w:sz w:val="28"/>
        </w:rPr>
        <w:t>highest activation are detected, and returned as the answers to the query.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fundamentally different about Webmind, as opposed to search engines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its document database is not a static entity, which sits there passively </w:t>
      </w:r>
    </w:p>
    <w:p>
      <w:pPr>
        <w:pStyle w:val="Normal"/>
        <w:rPr>
          <w:sz w:val="28"/>
        </w:rPr>
      </w:pPr>
      <w:r>
        <w:rPr>
          <w:sz w:val="28"/>
        </w:rPr>
        <w:t xml:space="preserve">waiting for queries to set it into motion. Instead, it is constantly refi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structure -- and its structure is, like the structure of the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/brain, inseparable from its complex dynamics. The categories that it forms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not defined by mere statistical clustering, but by the outcom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, reflexive dynamics. When a query is entered into Webmind, it </w:t>
      </w:r>
    </w:p>
    <w:p>
      <w:pPr>
        <w:pStyle w:val="Normal"/>
        <w:rPr>
          <w:sz w:val="28"/>
        </w:rPr>
      </w:pPr>
      <w:r>
        <w:rPr>
          <w:sz w:val="28"/>
        </w:rPr>
        <w:t xml:space="preserve">sets off a chain of reactions that ultimately lead to it finding its nat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places in the network, i.e., finding those groups of documents that pertain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ame topics as it does, as judged by the network's own complex dynamics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n ordinary search engine, a collection of pages is judged to have the "same </w:t>
      </w:r>
    </w:p>
    <w:p>
      <w:pPr>
        <w:pStyle w:val="Normal"/>
        <w:rPr>
          <w:sz w:val="28"/>
        </w:rPr>
      </w:pPr>
      <w:r>
        <w:rPr>
          <w:sz w:val="28"/>
        </w:rPr>
        <w:t xml:space="preserve">topics" as each other if they have the same words in them. In a statis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 engine like Excite or SemioText, a collection of pages is judged to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a common topic if they have a mutually similar distribution of word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hrases. In Webmind, on the other hand, common topicality is not defined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rely in terms of structure but also in terms of process. A group of pages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a common topic if they have been judged as related by the self-organizing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 of the network. The distribution of words and phrases does play a role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is dynamics, as does the distribution of human-created links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phrases. But these factors only give the initial conditions for the dynamics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nd, the distribution of links in Webmind is determined as much b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ribution of links in Webmind as by any specific identifiable factor. A query </w:t>
      </w:r>
    </w:p>
    <w:p>
      <w:pPr>
        <w:pStyle w:val="Normal"/>
        <w:rPr>
          <w:sz w:val="28"/>
        </w:rPr>
      </w:pPr>
      <w:r>
        <w:rPr>
          <w:sz w:val="28"/>
        </w:rPr>
        <w:t xml:space="preserve">entered into Webmind is not only a request for information, but a perturbation </w:t>
      </w:r>
    </w:p>
    <w:p>
      <w:pPr>
        <w:pStyle w:val="Normal"/>
        <w:rPr>
          <w:sz w:val="28"/>
        </w:rPr>
      </w:pPr>
      <w:r>
        <w:rPr>
          <w:sz w:val="28"/>
        </w:rPr>
        <w:t>of the complex dynamics of Webmind's constant study of itself.</w:t>
      </w:r>
    </w:p>
    <w:p>
      <w:pPr>
        <w:pStyle w:val="Normal"/>
        <w:rPr>
          <w:sz w:val="28"/>
        </w:rPr>
      </w:pPr>
      <w:r>
        <w:rPr>
          <w:sz w:val="28"/>
        </w:rPr>
        <w:t xml:space="preserve">It was noted above that Webmind can be used to form a more complete and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version of the Yahoo category system. However, there are significant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ces, which are conceptually relevant. The Yahoo category structu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very deep, for one thing; Webmind's structures tend to be somewhat flatter. </w:t>
      </w:r>
    </w:p>
    <w:p>
      <w:pPr>
        <w:pStyle w:val="Normal"/>
        <w:rPr>
          <w:sz w:val="28"/>
        </w:rPr>
      </w:pPr>
      <w:r>
        <w:rPr>
          <w:sz w:val="28"/>
        </w:rPr>
        <w:t xml:space="preserve">Also, the Yahoo structure is strictly hierarchical, whereas, Webmind , lik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 mind, is capable of operating with a patchwork of overlapp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mentary categorization schemes. In other words, the hierarchy of nodes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be dissociated, branching off in a number of different directions as it rises.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out Webmind's integrative dynamics, this could lead to confusion, bu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 are capable of integrating diverse points of view into a single </w:t>
      </w:r>
    </w:p>
    <w:p>
      <w:pPr>
        <w:pStyle w:val="Normal"/>
        <w:rPr>
          <w:sz w:val="28"/>
        </w:rPr>
      </w:pPr>
      <w:r>
        <w:rPr>
          <w:sz w:val="28"/>
        </w:rPr>
        <w:t xml:space="preserve">coherent system -- in fact, this is what they do best. The different views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Webmind will not contradict but rather enhance each other. Ultimately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a situation of extremely favorable computational resources, one can envision 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user creating their own view of the Web, and allowing Webmin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rystallize a universal categorization system reflecting their individual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pective. The synthesis of all these individual views, according to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, would be a kind of collective mentality -- not an average, but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, polyphonic blending of the different subjective world-views of the </w:t>
      </w:r>
    </w:p>
    <w:p>
      <w:pPr>
        <w:pStyle w:val="Normal"/>
        <w:rPr>
          <w:sz w:val="28"/>
        </w:rPr>
      </w:pPr>
      <w:r>
        <w:rPr>
          <w:sz w:val="28"/>
        </w:rPr>
        <w:t>different members of the human race.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can use the same text-based interface as existing search engines. </w:t>
      </w:r>
    </w:p>
    <w:p>
      <w:pPr>
        <w:pStyle w:val="Normal"/>
        <w:rPr>
          <w:sz w:val="28"/>
        </w:rPr>
      </w:pPr>
      <w:r>
        <w:rPr>
          <w:sz w:val="28"/>
        </w:rPr>
        <w:t xml:space="preserve">However, it also lends itself extremely naturally to visual,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-image-directed search. Instead of returning lists of pages, a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 engine can just as naturally return visual images of those portion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ebmind network containing relevant pages. Different levels of magnif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reveal lower and lower levels of the network, different colors represent </w:t>
      </w:r>
    </w:p>
    <w:p>
      <w:pPr>
        <w:pStyle w:val="Normal"/>
        <w:rPr>
          <w:sz w:val="28"/>
        </w:rPr>
      </w:pPr>
      <w:r>
        <w:rPr>
          <w:sz w:val="28"/>
        </w:rPr>
        <w:t>complementary categorization schemes, etc. There are endless possibilities.</w:t>
      </w:r>
    </w:p>
    <w:p>
      <w:pPr>
        <w:pStyle w:val="Normal"/>
        <w:rPr>
          <w:sz w:val="28"/>
        </w:rPr>
      </w:pPr>
      <w:r>
        <w:rPr>
          <w:sz w:val="28"/>
        </w:rPr>
        <w:t xml:space="preserve">Next, regarding Webmind and the network on which it runs, it should be noted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, just as the general Webmind architecture is perfectly designed for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implementation, so is the Webmind search engine in particular. Today,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ssumed that a search engine database is a single, monolithic mirror of the Web. </w:t>
      </w:r>
    </w:p>
    <w:p>
      <w:pPr>
        <w:pStyle w:val="Normal"/>
        <w:rPr>
          <w:sz w:val="28"/>
        </w:rPr>
      </w:pPr>
      <w:r>
        <w:rPr>
          <w:sz w:val="28"/>
        </w:rPr>
        <w:t xml:space="preserve">Already, however, some firms are breaking with this model; for example, </w:t>
      </w:r>
    </w:p>
    <w:p>
      <w:pPr>
        <w:pStyle w:val="Normal"/>
        <w:rPr>
          <w:sz w:val="28"/>
        </w:rPr>
      </w:pPr>
      <w:r>
        <w:rPr>
          <w:sz w:val="28"/>
        </w:rPr>
        <w:t xml:space="preserve">FunnelWeb has constructed a network of search engines, one for each continent.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the Australian FunnelWeb engine wants information about the European </w:t>
      </w:r>
    </w:p>
    <w:p>
      <w:pPr>
        <w:pStyle w:val="Normal"/>
        <w:rPr>
          <w:sz w:val="28"/>
        </w:rPr>
      </w:pPr>
      <w:r>
        <w:rPr>
          <w:sz w:val="28"/>
        </w:rPr>
        <w:t xml:space="preserve">FunnelWeb engine, it calls it up and asks it. This kind of networked search, o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level of passing queries from one engine to another, is relatively primi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unexciting. However, Webmind opens up a whole new spectrum of possibiliti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magine, as the simplest case, that one set up two separate Webmind databas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sponding to .com and .edu domain names. Each one would have its own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grity, its own hierarchical/associative structure. But there could be links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one database to the other. And if agents from one database were allow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wander through the other, then the two databases would be linked together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evel of dynamic structure: they would be two entrained, complex dynam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s. The closeness of the link between the two systems would be determined </w:t>
      </w:r>
    </w:p>
    <w:p>
      <w:pPr>
        <w:pStyle w:val="Normal"/>
        <w:rPr>
          <w:sz w:val="28"/>
        </w:rPr>
      </w:pPr>
      <w:r>
        <w:rPr>
          <w:sz w:val="28"/>
        </w:rPr>
        <w:t>by the propensity of the agents to leave their home database.</w:t>
      </w:r>
    </w:p>
    <w:p>
      <w:pPr>
        <w:pStyle w:val="Normal"/>
        <w:rPr>
          <w:sz w:val="28"/>
        </w:rPr>
      </w:pPr>
      <w:r>
        <w:rPr>
          <w:sz w:val="28"/>
        </w:rPr>
        <w:t xml:space="preserve">Imagine, next, that instead of two separate Webmind databases, one had, say, ten </w:t>
      </w:r>
    </w:p>
    <w:p>
      <w:pPr>
        <w:pStyle w:val="Normal"/>
        <w:rPr>
          <w:sz w:val="28"/>
        </w:rPr>
      </w:pPr>
      <w:r>
        <w:rPr>
          <w:sz w:val="28"/>
        </w:rPr>
        <w:t xml:space="preserve">million. Imagine, in other words, that every website was its own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base, and that, in order to do a search, one simply sent out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through the Web. This is the opposite extreme from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ne-search-engine/one-database model, and it is not yet feasible given cur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bandwidth limitations. But a search engine distributed across hundreds of site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feasible today, and given the projected rapid growth of network bandwidth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illions-of-sites scenario may well be feasible in ten years time. Once i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feasible, one will have something remarkable indeed: one will hav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ossibility for a World Wide Web which is, structurally and dynamically, a </w:t>
      </w:r>
    </w:p>
    <w:p>
      <w:pPr>
        <w:pStyle w:val="Normal"/>
        <w:rPr>
          <w:sz w:val="28"/>
        </w:rPr>
      </w:pPr>
      <w:r>
        <w:rPr>
          <w:sz w:val="28"/>
        </w:rPr>
        <w:t xml:space="preserve">mirror of the human mind. Instead of a World Wide Web, we will genuinely have a </w:t>
      </w:r>
    </w:p>
    <w:p>
      <w:pPr>
        <w:pStyle w:val="Normal"/>
        <w:rPr>
          <w:sz w:val="28"/>
        </w:rPr>
      </w:pPr>
      <w:r>
        <w:rPr>
          <w:sz w:val="28"/>
        </w:rPr>
        <w:t>World Wide Brain, a global network intelligenc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ata Mining</w:t>
      </w:r>
    </w:p>
    <w:p>
      <w:pPr>
        <w:pStyle w:val="Normal"/>
        <w:rPr>
          <w:sz w:val="28"/>
        </w:rPr>
      </w:pPr>
      <w:r>
        <w:rPr>
          <w:sz w:val="28"/>
        </w:rPr>
        <w:t xml:space="preserve">The term "data mining" refers to the process of searching through a large volum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data to discover interesting and useful information. Text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retrieval, as discussed above, may be considered a special case of data min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in which the data involved is purely textual. Much of human intelligenc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"data mining" -- we are concerned with searching through a vast amoun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ptual information, regarding the outside world and our own brains as well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finding the interesting and useful information obscured wherein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practice, though, the term "data mining" is generally used to refer 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licitation of patterns from numerical data such as financial time series, or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stored in databases such as customer information; and it is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lications that will be the focus in the following comments. Most applic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labeled "data mining" involve prediction of future trends, or categoriz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collected over an interval of time.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mining answers business questions that traditionally were too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-consuming to resolve, finding predictive or categorical information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rts may miss, either because it is too subtle and complicated, or because it </w:t>
      </w:r>
    </w:p>
    <w:p>
      <w:pPr>
        <w:pStyle w:val="Normal"/>
        <w:rPr>
          <w:sz w:val="28"/>
        </w:rPr>
      </w:pPr>
      <w:r>
        <w:rPr>
          <w:sz w:val="28"/>
        </w:rPr>
        <w:t xml:space="preserve">lies outside their psychological expectations. It provides answers to ques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as, "Which clients are most likely to respond to my next promo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mailing, and why?" and "Which direction is the price of the Deutschmark likel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move over the next twenty-four hours?" and "What kind of person is hitting my </w:t>
      </w:r>
    </w:p>
    <w:p>
      <w:pPr>
        <w:pStyle w:val="Normal"/>
        <w:rPr>
          <w:sz w:val="28"/>
        </w:rPr>
      </w:pPr>
      <w:r>
        <w:rPr>
          <w:sz w:val="28"/>
        </w:rPr>
        <w:t>Website?"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differentiates Webmind from other data mining packages is, first of all,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ability to ferret out subtle patterns in data. It is able to pick up </w:t>
      </w:r>
    </w:p>
    <w:p>
      <w:pPr>
        <w:pStyle w:val="Normal"/>
        <w:rPr>
          <w:sz w:val="28"/>
        </w:rPr>
      </w:pPr>
      <w:r>
        <w:rPr>
          <w:sz w:val="28"/>
        </w:rPr>
        <w:t xml:space="preserve">regularities that other, less sophisticated algorithms miss. Just as ne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 and genetic algorithms go beyond linear statistics, Webmind goes beyond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 networks and genetic algorithms. Furthermore, Webmind's sophistic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 implementation allows it to deal with large databases in a hi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efficient way. Unlike other data analysis algorithms, Webmind is intrinsic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gned to deal with tremendously large amounts of information, stored across </w:t>
      </w:r>
    </w:p>
    <w:p>
      <w:pPr>
        <w:pStyle w:val="Normal"/>
        <w:rPr>
          <w:sz w:val="28"/>
        </w:rPr>
      </w:pPr>
      <w:r>
        <w:rPr>
          <w:sz w:val="28"/>
        </w:rPr>
        <w:t xml:space="preserve">distributed networks. As demonstrated in the financial experiments reported </w:t>
      </w:r>
    </w:p>
    <w:p>
      <w:pPr>
        <w:pStyle w:val="Normal"/>
        <w:rPr>
          <w:sz w:val="28"/>
        </w:rPr>
      </w:pPr>
      <w:r>
        <w:rPr>
          <w:sz w:val="28"/>
        </w:rPr>
        <w:t xml:space="preserve">above, it is also able to analyze textual and numerical information in a unified </w:t>
      </w:r>
    </w:p>
    <w:p>
      <w:pPr>
        <w:pStyle w:val="Normal"/>
        <w:rPr>
          <w:sz w:val="28"/>
        </w:rPr>
      </w:pPr>
      <w:r>
        <w:rPr>
          <w:sz w:val="28"/>
        </w:rPr>
        <w:t xml:space="preserve">way -- a fact of the utmost importance given the vast amounts of conceptu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related textual and numerical data on the contemporary business computer </w:t>
      </w:r>
    </w:p>
    <w:p>
      <w:pPr>
        <w:pStyle w:val="Normal"/>
        <w:rPr>
          <w:sz w:val="28"/>
        </w:rPr>
      </w:pPr>
      <w:r>
        <w:rPr>
          <w:sz w:val="28"/>
        </w:rPr>
        <w:t>network.</w:t>
      </w:r>
    </w:p>
    <w:p>
      <w:pPr>
        <w:pStyle w:val="Normal"/>
        <w:rPr>
          <w:sz w:val="28"/>
        </w:rPr>
      </w:pPr>
      <w:r>
        <w:rPr>
          <w:sz w:val="28"/>
        </w:rPr>
        <w:t xml:space="preserve">On a more conceptual level, what differentiates Webmind is the fact tha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es a body of data in roughly the same way that the human mind approache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utside world. It takes the body of data into itself, just as percep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brings the world into the mind, and it "brings the data to life," enabl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to transform itself and study itself. The core, low-level pattern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tion routines used by Webmind are not necessarily different from those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by other data mining systems. The difference lies in the way the low-level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d patterns are combined to form an holistic understanding of the entire </w:t>
      </w:r>
    </w:p>
    <w:p>
      <w:pPr>
        <w:pStyle w:val="Normal"/>
        <w:rPr>
          <w:sz w:val="28"/>
        </w:rPr>
      </w:pPr>
      <w:r>
        <w:rPr>
          <w:sz w:val="28"/>
        </w:rPr>
        <w:t xml:space="preserve">body of data. This holistic understanding is embodied in Webmind's link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, after a period of evolution, and it results in Webmind being a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 extremely subtle and sophisticated patterns in its input data, in an </w:t>
      </w:r>
    </w:p>
    <w:p>
      <w:pPr>
        <w:pStyle w:val="Normal"/>
        <w:rPr>
          <w:sz w:val="28"/>
        </w:rPr>
      </w:pPr>
      <w:r>
        <w:rPr>
          <w:sz w:val="28"/>
        </w:rPr>
        <w:t>efficient way.</w:t>
      </w:r>
    </w:p>
    <w:p>
      <w:pPr>
        <w:pStyle w:val="Normal"/>
        <w:rPr>
          <w:sz w:val="28"/>
        </w:rPr>
      </w:pPr>
      <w:r>
        <w:rPr>
          <w:sz w:val="28"/>
        </w:rPr>
        <w:t xml:space="preserve">In practical terms, the application of Webmind to data mining is fairly </w:t>
      </w:r>
    </w:p>
    <w:p>
      <w:pPr>
        <w:pStyle w:val="Normal"/>
        <w:rPr>
          <w:sz w:val="28"/>
        </w:rPr>
      </w:pPr>
      <w:r>
        <w:rPr>
          <w:sz w:val="28"/>
        </w:rPr>
        <w:t xml:space="preserve">straightforward. Data is read into Webmind and forms itself into a popul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s; at which point the Webmind dynamics goes to work, bringing ou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 implicit in the data. Questions posed to the system are then resolv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erms of the information that Webmind has already discovered, on its own. If </w:t>
      </w:r>
    </w:p>
    <w:p>
      <w:pPr>
        <w:pStyle w:val="Normal"/>
        <w:rPr>
          <w:sz w:val="28"/>
        </w:rPr>
      </w:pPr>
      <w:r>
        <w:rPr>
          <w:sz w:val="28"/>
        </w:rPr>
        <w:t xml:space="preserve">one's information is stored on an intranet, then absolutely no pre-processing is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d, as Webmind is optimized to process distributed intranet data. If one'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is stored in a conventional database, or some other format,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a serious problem either, as the addition of simple additional software </w:t>
      </w:r>
    </w:p>
    <w:p>
      <w:pPr>
        <w:pStyle w:val="Normal"/>
        <w:rPr>
          <w:sz w:val="28"/>
        </w:rPr>
      </w:pPr>
      <w:r>
        <w:rPr>
          <w:sz w:val="28"/>
        </w:rPr>
        <w:t>modules allows Webmind's to speak SQL and other relevant database languages.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carries out the two basic tasks of data mining -- prediction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ization -- in a flexible and unified way. Categorization is taken car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by link update methods, as described above. Categories among, say, customer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 business, or stocks in the market, are found in the same way that the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 engine isolates categories among Web pages. As for prediction,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essentially a matter of recognizing patterns in one data set (represent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e.g., the past history of a financial market), and then extrapolating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to another, perhaps unknown data set (e.g. the future of a finan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market). The recognition of patterns is the crucial part. Neural network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tic algorithms pick up patterns that statistics and decision trees miss;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, with its self-organizing hierarchical/associative structure and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ability to read text and internally relate text with data, picks up patterns </w:t>
      </w:r>
    </w:p>
    <w:p>
      <w:pPr>
        <w:pStyle w:val="Normal"/>
        <w:rPr>
          <w:sz w:val="28"/>
        </w:rPr>
      </w:pPr>
      <w:r>
        <w:rPr>
          <w:sz w:val="28"/>
        </w:rPr>
        <w:t>that neural networks and genetic algorithms miss.</w:t>
      </w:r>
    </w:p>
    <w:p>
      <w:pPr>
        <w:pStyle w:val="Normal"/>
        <w:rPr>
          <w:sz w:val="28"/>
        </w:rPr>
      </w:pPr>
      <w:r>
        <w:rPr>
          <w:sz w:val="28"/>
        </w:rPr>
        <w:t xml:space="preserve">As a single example of the application of Webmind to commercial data analysis, </w:t>
      </w:r>
    </w:p>
    <w:p>
      <w:pPr>
        <w:pStyle w:val="Normal"/>
        <w:rPr>
          <w:sz w:val="28"/>
        </w:rPr>
      </w:pPr>
      <w:r>
        <w:rPr>
          <w:sz w:val="28"/>
        </w:rPr>
        <w:t xml:space="preserve">outside the finance industry, consider the problem of "targeted marketing." A </w:t>
      </w:r>
    </w:p>
    <w:p>
      <w:pPr>
        <w:pStyle w:val="Normal"/>
        <w:rPr>
          <w:sz w:val="28"/>
        </w:rPr>
      </w:pPr>
      <w:r>
        <w:rPr>
          <w:sz w:val="28"/>
        </w:rPr>
        <w:t xml:space="preserve">business maintains a list of its customers over a period of time, which contains </w:t>
      </w:r>
    </w:p>
    <w:p>
      <w:pPr>
        <w:pStyle w:val="Normal"/>
        <w:rPr>
          <w:sz w:val="28"/>
        </w:rPr>
      </w:pPr>
      <w:r>
        <w:rPr>
          <w:sz w:val="28"/>
        </w:rPr>
        <w:t xml:space="preserve">a fair amount of information about each customer. By studying this list, one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 the qualities that typify a "good customer" for this busines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usiness then obtains a large database of names, e.g. census data, and wishe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termine which people from among this large database are likely to be good </w:t>
      </w:r>
    </w:p>
    <w:p>
      <w:pPr>
        <w:pStyle w:val="Normal"/>
        <w:rPr>
          <w:sz w:val="28"/>
        </w:rPr>
      </w:pPr>
      <w:r>
        <w:rPr>
          <w:sz w:val="28"/>
        </w:rPr>
        <w:t>customers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pecifics of this problem will vary from case to case, depending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e of the database. But the basic principles underlying the applic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to this type of problem are quite general and flexible. Most simply,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gin by building a Webmind database consisting of the elements of the l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base. In the case of census data, each Webmind node might correspond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single block, or even a single household. One then sets Webmind to work, </w:t>
      </w:r>
    </w:p>
    <w:p>
      <w:pPr>
        <w:pStyle w:val="Normal"/>
        <w:rPr>
          <w:sz w:val="28"/>
        </w:rPr>
      </w:pPr>
      <w:r>
        <w:rPr>
          <w:sz w:val="28"/>
        </w:rPr>
        <w:t xml:space="preserve">building informative links between the nodes. Different links specify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s of relationship. For instance, there will be "geographical links,"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link two nodes and are weighted by the distance between the blocks represented </w:t>
      </w:r>
    </w:p>
    <w:p>
      <w:pPr>
        <w:pStyle w:val="Normal"/>
        <w:rPr>
          <w:sz w:val="28"/>
        </w:rPr>
      </w:pPr>
      <w:r>
        <w:rPr>
          <w:sz w:val="28"/>
        </w:rPr>
        <w:t xml:space="preserve">by the nodes (two nodes will be linked by a geographical link only if the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vely close together). There may be links tied to particular parameters, </w:t>
      </w:r>
    </w:p>
    <w:p>
      <w:pPr>
        <w:pStyle w:val="Normal"/>
        <w:rPr>
          <w:sz w:val="28"/>
        </w:rPr>
      </w:pPr>
      <w:r>
        <w:rPr>
          <w:sz w:val="28"/>
        </w:rPr>
        <w:t xml:space="preserve">e.g. "age structure" links or "income distribution" links. The different type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links are not chosen haphazardly, but are chosen based on the outcom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recognition operations within the nodes. Each type of link i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ucted by swarms of agents equipped with an appropriate criterion func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an appropriate measure of similarity between nodes. Higher level nodes are then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ed, representing clusters amongst nodes -- natural groupings of "mutu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" nodes. Finally, the elements of the smaller database are then enter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this network like queries into a text search oriented network. They fi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ir most natural place in the network, extend links, and are activated. The </w:t>
      </w:r>
    </w:p>
    <w:p>
      <w:pPr>
        <w:pStyle w:val="Normal"/>
        <w:rPr>
          <w:sz w:val="28"/>
        </w:rPr>
      </w:pPr>
      <w:r>
        <w:rPr>
          <w:sz w:val="28"/>
        </w:rPr>
        <w:t>most active nodes are then the "similar" nodes within the larger database.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differs from typical statistical or AI approaches to market analysi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essential respects. In terms of performance, the biggest differenc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ability to carry out highly targeted market analysis. Exis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lgorithms are effective at weeding out terrible customers from the l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base, but only mediocre as isolating the best customers. Webmind,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ther hand, has a deeper understanding of the structure of the large database,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it begins by allowing the structure of the large database to discover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. This deeper understanding allows it to target precisely those customers </w:t>
      </w:r>
    </w:p>
    <w:p>
      <w:pPr>
        <w:pStyle w:val="Normal"/>
        <w:rPr>
          <w:sz w:val="28"/>
        </w:rPr>
      </w:pPr>
      <w:r>
        <w:rPr>
          <w:sz w:val="28"/>
        </w:rPr>
        <w:t xml:space="preserve">who are most similar to the business's best customers -- just as, in the Webmind </w:t>
      </w:r>
    </w:p>
    <w:p>
      <w:pPr>
        <w:pStyle w:val="Normal"/>
        <w:rPr>
          <w:sz w:val="28"/>
        </w:rPr>
      </w:pPr>
      <w:r>
        <w:rPr>
          <w:sz w:val="28"/>
        </w:rPr>
        <w:t>search engine, a query finds those Web pages that are the most similar to it.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ar approaches have been worked out for diverse other data mi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pplications -- no business intelligence problem lies outside its domain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rchitecture encompasses the most effective aspects of previous approaches --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as statistical clustering, neural networks, and genetic algorithms --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an overarching framework. It integrates the two main objectives of data min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ization (carried out by higher-level nodes) and prediction (carried out </w:t>
      </w:r>
    </w:p>
    <w:p>
      <w:pPr>
        <w:pStyle w:val="Normal"/>
        <w:rPr>
          <w:sz w:val="28"/>
        </w:rPr>
      </w:pPr>
      <w:r>
        <w:rPr>
          <w:sz w:val="28"/>
        </w:rPr>
        <w:t xml:space="preserve">by pattern-recognition methods within nodes), in a seamless way. As with Web 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, it is not a panacea: there is still a certain amount of work requir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ailor the prediction and link update methods to fit the nature of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application domains. And searches for extremely subtle patterns in huge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warehouses can still take time, even with Webmind's sophistic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working capabilities. But Webmind represents a significant step beyond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out there; and it has the flexibility and reflexive adaptability to take </w:t>
      </w:r>
    </w:p>
    <w:p>
      <w:pPr>
        <w:pStyle w:val="Normal"/>
        <w:rPr>
          <w:sz w:val="28"/>
        </w:rPr>
      </w:pPr>
      <w:r>
        <w:rPr>
          <w:sz w:val="28"/>
        </w:rPr>
        <w:t xml:space="preserve">advantage of improvements in Internet technology and data mining algorithms,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out straying from its basic framework, which is, after all, nothing else but </w:t>
      </w:r>
    </w:p>
    <w:p>
      <w:pPr>
        <w:pStyle w:val="Normal"/>
        <w:rPr>
          <w:sz w:val="28"/>
        </w:rPr>
      </w:pPr>
      <w:r>
        <w:rPr>
          <w:sz w:val="28"/>
        </w:rPr>
        <w:t>the structure of mind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nowledge Management and Knowledge Cre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"Information retrieval" and "data mining" are concepts that were creat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scribe the behavior of software much more limited in its behavioral repertoire </w:t>
      </w:r>
    </w:p>
    <w:p>
      <w:pPr>
        <w:pStyle w:val="Normal"/>
        <w:rPr>
          <w:sz w:val="28"/>
        </w:rPr>
      </w:pPr>
      <w:r>
        <w:rPr>
          <w:sz w:val="28"/>
        </w:rPr>
        <w:t xml:space="preserve">than Webmind. Webmind, with its ability to understand context and to ground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s in its own experience, also has the ability to do much more than any </w:t>
      </w:r>
    </w:p>
    <w:p>
      <w:pPr>
        <w:pStyle w:val="Normal"/>
        <w:rPr>
          <w:sz w:val="28"/>
        </w:rPr>
      </w:pPr>
      <w:r>
        <w:rPr>
          <w:sz w:val="28"/>
        </w:rPr>
        <w:t xml:space="preserve">mere information-extraction tool. It is able to serve as a true knowledge </w:t>
      </w:r>
    </w:p>
    <w:p>
      <w:pPr>
        <w:pStyle w:val="Normal"/>
        <w:rPr>
          <w:sz w:val="28"/>
        </w:rPr>
      </w:pPr>
      <w:r>
        <w:rPr>
          <w:sz w:val="28"/>
        </w:rPr>
        <w:t xml:space="preserve">management and knowledge creation system, integrating information from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ocument archives and databases of interest to a business, and allowing </w:t>
      </w:r>
    </w:p>
    <w:p>
      <w:pPr>
        <w:pStyle w:val="Normal"/>
        <w:rPr>
          <w:sz w:val="28"/>
        </w:rPr>
      </w:pPr>
      <w:r>
        <w:rPr>
          <w:sz w:val="28"/>
        </w:rPr>
        <w:t xml:space="preserve">exploration of this information in all its facets, each piece considered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xt of the whole. </w:t>
      </w:r>
    </w:p>
    <w:p>
      <w:pPr>
        <w:pStyle w:val="Normal"/>
        <w:rPr>
          <w:sz w:val="28"/>
        </w:rPr>
      </w:pPr>
      <w:r>
        <w:rPr>
          <w:sz w:val="28"/>
        </w:rPr>
        <w:t xml:space="preserve">If Webmind is installed on a company's intranet, then real-time queries </w:t>
      </w:r>
    </w:p>
    <w:p>
      <w:pPr>
        <w:pStyle w:val="Normal"/>
        <w:rPr>
          <w:sz w:val="28"/>
        </w:rPr>
      </w:pPr>
      <w:r>
        <w:rPr>
          <w:sz w:val="28"/>
        </w:rPr>
        <w:t xml:space="preserve">regarding relationships between textual, numerical and other data to do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enterprise may be posed by any employee with computer access at any time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 is that Webmind's intelligence is integrated with the social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e organization, and the individual intelligence of the employees. Each time </w:t>
      </w:r>
    </w:p>
    <w:p>
      <w:pPr>
        <w:pStyle w:val="Normal"/>
        <w:rPr>
          <w:sz w:val="28"/>
        </w:rPr>
      </w:pPr>
      <w:r>
        <w:rPr>
          <w:sz w:val="28"/>
        </w:rPr>
        <w:t xml:space="preserve">an employee accesses a document, he may ask Webmind for related document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will carry out this task with an understanding of the role of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employee in the company, that employee's particular needs and interests, etc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be able to make its own creative suggestions, based on its autonomous 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t processes. </w:t>
      </w:r>
    </w:p>
    <w:p>
      <w:pPr>
        <w:pStyle w:val="Normal"/>
        <w:rPr>
          <w:sz w:val="28"/>
        </w:rPr>
      </w:pPr>
      <w:r>
        <w:rPr>
          <w:sz w:val="28"/>
        </w:rPr>
        <w:t xml:space="preserve">Furthermore, the social dynamics of the different Webmind servers residing in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parts of the company's intranet (governed by Webmind's hi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novative, proprietary server-server communication methods) will grow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flect the social dynamics of the individuals using those part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net. Each Webmind server will respond most effectively and rapidl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queries involving information which it stores locally; but the information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a certain server stores locally may change over time, depending on user need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nternal Psynet dynamics. Thus, while providing easy access by all user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all information at all times, Webmind will nevertheless nudge the information 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readiest disposal of individual humans and divisions in certain directions, </w:t>
      </w:r>
    </w:p>
    <w:p>
      <w:pPr>
        <w:pStyle w:val="Normal"/>
        <w:rPr>
          <w:sz w:val="28"/>
        </w:rPr>
      </w:pPr>
      <w:r>
        <w:rPr>
          <w:sz w:val="28"/>
        </w:rPr>
        <w:t xml:space="preserve">based on its inferences and its own emergent understanding. Webmind will do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than just provide an understanding of structures and processes; it will be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ipant in processes, in the formation of emergent human and inform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, as various Webmind units in various organizations exchange non-proprietary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, in the interest of increased mutual intelligence, Webmind will be a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ipant in the formation of human and informational structures on the global </w:t>
      </w:r>
    </w:p>
    <w:p>
      <w:pPr>
        <w:pStyle w:val="Normal"/>
        <w:rPr>
          <w:sz w:val="28"/>
        </w:rPr>
      </w:pPr>
      <w:r>
        <w:rPr>
          <w:sz w:val="28"/>
        </w:rPr>
        <w:t xml:space="preserve">scale. This is an exciting new vision of artificial intelligence,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usiness context and beyond -- not AI as something separate from humanity, </w:t>
      </w:r>
    </w:p>
    <w:p>
      <w:pPr>
        <w:pStyle w:val="Normal"/>
        <w:rPr>
          <w:sz w:val="28"/>
        </w:rPr>
      </w:pPr>
      <w:r>
        <w:rPr>
          <w:sz w:val="28"/>
        </w:rPr>
        <w:t xml:space="preserve">providing us with answers to our questions, but AI as something interac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ymbiotically with humanity, participating in our communications, goal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ocial structures and processes. </w:t>
      </w:r>
    </w:p>
    <w:p>
      <w:pPr>
        <w:pStyle w:val="Normal"/>
        <w:rPr>
          <w:sz w:val="28"/>
        </w:rPr>
      </w:pPr>
      <w:r>
        <w:rPr>
          <w:sz w:val="28"/>
        </w:rPr>
        <w:t>Enterprise Analysis, Workflow and Business Process Reengineering</w:t>
      </w:r>
    </w:p>
    <w:p>
      <w:pPr>
        <w:pStyle w:val="Normal"/>
        <w:rPr>
          <w:sz w:val="28"/>
        </w:rPr>
      </w:pPr>
      <w:r>
        <w:rPr>
          <w:sz w:val="28"/>
        </w:rPr>
        <w:t xml:space="preserve">Using its extremely flexible structures and dynamics, Webmind can easily be </w:t>
      </w:r>
    </w:p>
    <w:p>
      <w:pPr>
        <w:pStyle w:val="Normal"/>
        <w:rPr>
          <w:sz w:val="28"/>
        </w:rPr>
      </w:pPr>
      <w:r>
        <w:rPr>
          <w:sz w:val="28"/>
        </w:rPr>
        <w:t xml:space="preserve">trained to perform a variety of interesting "enterprise analysis" functions.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example, Webmind will be able to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duce pictures of the amount of information passing between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eople and group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ake causal inferences: "Because Bob finishes his balance sheets on time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Joe is usually able to give meaningful information to the produ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epartment."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solate the most important concepts being passed between a particular pai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f people or group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rack the evolution of concepts through written communic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iscover the tightly connected clusters of people or groups, among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arge amounts of information commonly pass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iscover the boundaries in the network of people or groups,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formation, or particular concepts, have difficulty passing throug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duce a map of the clusters of people in an organization, separat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oundaries, and the amount and type of linkage between the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lusters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vely, these functions amount to making a map of an organization as a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system, and identifying the emergent structure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ation. These functions will play an important role in enabl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ations to become more effective learning systems. </w:t>
      </w:r>
    </w:p>
    <w:p>
      <w:pPr>
        <w:pStyle w:val="Normal"/>
        <w:rPr>
          <w:sz w:val="28"/>
        </w:rPr>
      </w:pPr>
      <w:r>
        <w:rPr>
          <w:sz w:val="28"/>
        </w:rPr>
        <w:t xml:space="preserve">Achieving these enterprise capabilities will not involve adding any new core </w:t>
      </w:r>
    </w:p>
    <w:p>
      <w:pPr>
        <w:pStyle w:val="Normal"/>
        <w:rPr>
          <w:sz w:val="28"/>
        </w:rPr>
      </w:pPr>
      <w:r>
        <w:rPr>
          <w:sz w:val="28"/>
        </w:rPr>
        <w:t xml:space="preserve">structures to Webmind, but only creating new types of query nodes, and tu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ategorization, visualization and concept-evolution processes to work on the </w:t>
      </w:r>
    </w:p>
    <w:p>
      <w:pPr>
        <w:pStyle w:val="Normal"/>
        <w:rPr>
          <w:sz w:val="28"/>
        </w:rPr>
      </w:pPr>
      <w:r>
        <w:rPr>
          <w:sz w:val="28"/>
        </w:rPr>
        <w:t>type and volume of data found in enterprise applications.</w:t>
      </w:r>
    </w:p>
    <w:p>
      <w:pPr>
        <w:pStyle w:val="Normal"/>
        <w:rPr>
          <w:sz w:val="28"/>
        </w:rPr>
      </w:pPr>
      <w:r>
        <w:rPr>
          <w:sz w:val="28"/>
        </w:rPr>
        <w:t>Financial Decision Support</w:t>
      </w:r>
    </w:p>
    <w:p>
      <w:pPr>
        <w:pStyle w:val="Normal"/>
        <w:rPr>
          <w:sz w:val="28"/>
        </w:rPr>
      </w:pPr>
      <w:r>
        <w:rPr>
          <w:sz w:val="28"/>
        </w:rPr>
        <w:t xml:space="preserve">As I write these words, a Webmind is running in the Intelligenesis office, </w:t>
      </w:r>
    </w:p>
    <w:p>
      <w:pPr>
        <w:pStyle w:val="Normal"/>
        <w:rPr>
          <w:sz w:val="28"/>
        </w:rPr>
      </w:pPr>
      <w:r>
        <w:rPr>
          <w:sz w:val="28"/>
        </w:rPr>
        <w:t xml:space="preserve">producing daily judgement as to which of four major markets are going to go up </w:t>
      </w:r>
    </w:p>
    <w:p>
      <w:pPr>
        <w:pStyle w:val="Normal"/>
        <w:rPr>
          <w:sz w:val="28"/>
        </w:rPr>
      </w:pPr>
      <w:r>
        <w:rPr>
          <w:sz w:val="28"/>
        </w:rPr>
        <w:t xml:space="preserve">or down the next day. Each day, it downloads the news from the Net, extract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concepts from the news, and uses these, combined with various pu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numerical strategies, to make its predictions. Currently the system is doing </w:t>
      </w:r>
    </w:p>
    <w:p>
      <w:pPr>
        <w:pStyle w:val="Normal"/>
        <w:rPr>
          <w:sz w:val="28"/>
        </w:rPr>
      </w:pPr>
      <w:r>
        <w:rPr>
          <w:sz w:val="28"/>
        </w:rPr>
        <w:t xml:space="preserve">prediction on a daily scale, not on a second-by-second scale, but this is pu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simplicity's sake; by the time you read these words the principles </w:t>
      </w:r>
    </w:p>
    <w:p>
      <w:pPr>
        <w:pStyle w:val="Normal"/>
        <w:rPr>
          <w:sz w:val="28"/>
        </w:rPr>
      </w:pPr>
      <w:r>
        <w:rPr>
          <w:sz w:val="28"/>
        </w:rPr>
        <w:t xml:space="preserve">underlying our analyses of daily financial data will have been extended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out the financial domai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ystem reads the news, not in a musing kind of way, but with a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ial data set in mind, say the Dow Jones. It comes up with concepts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ollowing property: The relevance of the concept to the news on a given day </w:t>
      </w:r>
    </w:p>
    <w:p>
      <w:pPr>
        <w:pStyle w:val="Normal"/>
        <w:rPr>
          <w:sz w:val="28"/>
        </w:rPr>
      </w:pPr>
      <w:r>
        <w:rPr>
          <w:sz w:val="28"/>
        </w:rPr>
        <w:t xml:space="preserve">tells you something about what the market's going to do on the next day (or, 2 </w:t>
      </w:r>
    </w:p>
    <w:p>
      <w:pPr>
        <w:pStyle w:val="Normal"/>
        <w:rPr>
          <w:sz w:val="28"/>
        </w:rPr>
      </w:pPr>
      <w:r>
        <w:rPr>
          <w:sz w:val="28"/>
        </w:rPr>
        <w:t xml:space="preserve">weeks later, etc.). The financial meaning of the text is thus boiled down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on of numbers – one for each concept extracted, represent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levance of that concept to the text on a certain day. The numbers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sponding to the concepts can be computed anew every day, and us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ial analysis purposes just like numbers coming from any other sourc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numbers, representing the relevancies of text-derived concepts to the news </w:t>
      </w:r>
    </w:p>
    <w:p>
      <w:pPr>
        <w:pStyle w:val="Normal"/>
        <w:rPr>
          <w:sz w:val="28"/>
        </w:rPr>
      </w:pPr>
      <w:r>
        <w:rPr>
          <w:sz w:val="28"/>
        </w:rPr>
        <w:t xml:space="preserve">at a particular time, are what we call text indicator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xtraction of text indicators is the crux of Webmind's finan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. It relies on Webmind's ability to intelligently judge releva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draws on all of Webmind's abilities at reasoning, language understand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ualization, and so forth. But text indicator extraction is not the en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tory. In addition to the extraction of financially relevant concepts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news, there is an additional process of learning optimal trading models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 financial markets. Just knowing the news concepts that ten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orrelate with a certain financial market (say, knowing that trouble in foreign </w:t>
      </w:r>
    </w:p>
    <w:p>
      <w:pPr>
        <w:pStyle w:val="Normal"/>
        <w:rPr>
          <w:sz w:val="28"/>
        </w:rPr>
      </w:pPr>
      <w:r>
        <w:rPr>
          <w:sz w:val="28"/>
        </w:rPr>
        <w:t xml:space="preserve">countries tends to drive the Dow) doesn't tell you enough to make accurate </w:t>
      </w:r>
    </w:p>
    <w:p>
      <w:pPr>
        <w:pStyle w:val="Normal"/>
        <w:rPr>
          <w:sz w:val="28"/>
        </w:rPr>
      </w:pPr>
      <w:r>
        <w:rPr>
          <w:sz w:val="28"/>
        </w:rPr>
        <w:t xml:space="preserve">predictions. You have to get at the nonlinear interrelations between new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s and numerical patterns in the data. This has to be done differently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ow, for IBM stock, for the Yen, for 30 year bonds, and so forth. For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market, Webmind derives a trading model that embodies the best wa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corporating text based information into decisions about that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market.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trading models are what computer scientists call "boolean automata,"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e logical decision rules, just as Webmind uses for making any kin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decision. They're basically the same kind of rules that are used, with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al language system, to decide which sense of "Java" is intended in a </w:t>
      </w:r>
    </w:p>
    <w:p>
      <w:pPr>
        <w:pStyle w:val="Normal"/>
        <w:rPr>
          <w:sz w:val="28"/>
        </w:rPr>
      </w:pPr>
      <w:r>
        <w:rPr>
          <w:sz w:val="28"/>
        </w:rPr>
        <w:t xml:space="preserve">sentence; or that are used more generally for learning of abstract concept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ies. As an initial test of the system, we asked Webmind to learn optimal </w:t>
      </w:r>
    </w:p>
    <w:p>
      <w:pPr>
        <w:pStyle w:val="Normal"/>
        <w:rPr>
          <w:sz w:val="28"/>
        </w:rPr>
      </w:pPr>
      <w:r>
        <w:rPr>
          <w:sz w:val="28"/>
        </w:rPr>
        <w:t xml:space="preserve">trading models for five major markets, first with and then without news-deriv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. When it included the information derived from news archives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erformance increased tremendously, often by a factor of 3 or more. Finan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analysis has traditionally been based on fundamental analysis (looking at </w:t>
      </w:r>
    </w:p>
    <w:p>
      <w:pPr>
        <w:pStyle w:val="Normal"/>
        <w:rPr>
          <w:sz w:val="28"/>
        </w:rPr>
      </w:pPr>
      <w:r>
        <w:rPr>
          <w:sz w:val="28"/>
        </w:rPr>
        <w:t xml:space="preserve">qualitative, economic and political factors), technical analysis </w:t>
      </w:r>
    </w:p>
    <w:p>
      <w:pPr>
        <w:pStyle w:val="Normal"/>
        <w:rPr>
          <w:sz w:val="28"/>
        </w:rPr>
      </w:pPr>
      <w:r>
        <w:rPr>
          <w:sz w:val="28"/>
        </w:rPr>
        <w:t xml:space="preserve">(number-crunching; extrapolation based on past numerical values of behavior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the market), or, more recently, psychological analysis (exploi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onalities in behavior of the traders who actually take market actions)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roach here contains elements of all of these, since it seeks out and exploits </w:t>
      </w:r>
    </w:p>
    <w:p>
      <w:pPr>
        <w:pStyle w:val="Normal"/>
        <w:rPr>
          <w:sz w:val="28"/>
        </w:rPr>
      </w:pPr>
      <w:r>
        <w:rPr>
          <w:sz w:val="28"/>
        </w:rPr>
        <w:t xml:space="preserve">both causal and correlative relationships from many sources within each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hree perspectives. Beyond this, it clearly represents a new, fourth approach, </w:t>
      </w:r>
    </w:p>
    <w:p>
      <w:pPr>
        <w:pStyle w:val="Normal"/>
        <w:rPr>
          <w:sz w:val="28"/>
        </w:rPr>
      </w:pPr>
      <w:r>
        <w:rPr>
          <w:sz w:val="28"/>
        </w:rPr>
        <w:t xml:space="preserve">in its use of text resources for integrated decision-making. By linking vast </w:t>
      </w:r>
    </w:p>
    <w:p>
      <w:pPr>
        <w:pStyle w:val="Normal"/>
        <w:rPr>
          <w:sz w:val="28"/>
        </w:rPr>
      </w:pPr>
      <w:r>
        <w:rPr>
          <w:sz w:val="28"/>
        </w:rPr>
        <w:t xml:space="preserve">reservoirs of numerical- and text-based data sets in a sophistic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e-of-the-art intelligent learning system, capacities for finan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decision-making are greatly enhanced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results are also of fairly obvious importance outside the financial arena,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the dynamics underlying Webmind 's performance on these sample task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ame ones underlying its more general performance. In addition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monstrating that Webmind can produce highly profitable trading systems u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ual information, these tests also show something more general: that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can meaningfully extract concepts from large amounts of text data, relate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s to trends in numerical data, and use the relationships it has inferr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 provide highly significant actionable information. This capability i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remendous value beyond the world of finance, in areas such as risk assessm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demand planning, supply chain management, enterprise management, document </w:t>
      </w:r>
    </w:p>
    <w:p>
      <w:pPr>
        <w:pStyle w:val="Normal"/>
        <w:rPr>
          <w:sz w:val="28"/>
        </w:rPr>
      </w:pPr>
      <w:r>
        <w:rPr>
          <w:sz w:val="28"/>
        </w:rPr>
        <w:t xml:space="preserve">retrieval and analysis, primary market analysis, medical diagnosis and research </w:t>
      </w:r>
    </w:p>
    <w:p>
      <w:pPr>
        <w:pStyle w:val="Normal"/>
        <w:rPr>
          <w:sz w:val="28"/>
        </w:rPr>
      </w:pPr>
      <w:r>
        <w:rPr>
          <w:sz w:val="28"/>
        </w:rPr>
        <w:t xml:space="preserve">-- the list could be continued almost endlessly. </w:t>
      </w:r>
    </w:p>
    <w:p>
      <w:pPr>
        <w:pStyle w:val="Normal"/>
        <w:rPr>
          <w:sz w:val="28"/>
        </w:rPr>
      </w:pPr>
      <w:r>
        <w:rPr>
          <w:sz w:val="28"/>
        </w:rPr>
        <w:t xml:space="preserve">Wide implementation of this kind of technology will have a globally dramatic </w:t>
      </w:r>
    </w:p>
    <w:p>
      <w:pPr>
        <w:pStyle w:val="Normal"/>
        <w:rPr>
          <w:sz w:val="28"/>
        </w:rPr>
      </w:pPr>
      <w:r>
        <w:rPr>
          <w:sz w:val="28"/>
        </w:rPr>
        <w:t xml:space="preserve">effect. The financial component of the World Wide Brain will become vastly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than it is right now. I would hate to see the World Wide Brain </w:t>
      </w:r>
    </w:p>
    <w:p>
      <w:pPr>
        <w:pStyle w:val="Normal"/>
        <w:rPr>
          <w:sz w:val="28"/>
        </w:rPr>
      </w:pPr>
      <w:r>
        <w:rPr>
          <w:sz w:val="28"/>
        </w:rPr>
        <w:t xml:space="preserve">develop with an overly financial bias – the finance industry, for all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breadth, does after all represent a fairly narrowly biased view of the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race and all the information it has to offer. But the financial market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already a globally integrated, perceiving and acting self-organizing system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o they are a natural place for Internet intelligence to start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recise mechanisms underlying Webmind's text-based market prediction are, </w:t>
      </w:r>
    </w:p>
    <w:p>
      <w:pPr>
        <w:pStyle w:val="Normal"/>
        <w:rPr>
          <w:sz w:val="28"/>
        </w:rPr>
      </w:pPr>
      <w:r>
        <w:rPr>
          <w:sz w:val="28"/>
        </w:rPr>
        <w:t xml:space="preserve">obviously, proprietary (and are also patent-pending). But the basic character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rocess is nothing but Webmind intelligence, applied to one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domain. Recall the basics of Webmind architecture. Webmind, internally, consist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 collection of software objects called "nodes," each of which contains link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other nodes, representing inter-node relationships. Some nodes contain raw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such as text or numerical time series; others are more abstract and consist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rely of links to other nodes. The design is superficially similar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 network, but is fundamentally different in several respects. A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is more like a "neuronal module" in the brain than it is like a single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on. In Webmind , unlike in a neural network, link construction is carried </w:t>
      </w:r>
    </w:p>
    <w:p>
      <w:pPr>
        <w:pStyle w:val="Normal"/>
        <w:rPr>
          <w:sz w:val="28"/>
        </w:rPr>
      </w:pPr>
      <w:r>
        <w:rPr>
          <w:sz w:val="28"/>
        </w:rPr>
        <w:t xml:space="preserve">out by a variety of intelligent software agents, and nodes and link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frequently created and destroyed as part of the learning process. Webmind '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al intelligent agents use a variety of techniques such as genetic </w:t>
      </w:r>
    </w:p>
    <w:p>
      <w:pPr>
        <w:pStyle w:val="Normal"/>
        <w:rPr>
          <w:sz w:val="28"/>
        </w:rPr>
      </w:pPr>
      <w:r>
        <w:rPr>
          <w:sz w:val="28"/>
        </w:rPr>
        <w:t xml:space="preserve">algorithms and statistical language processing. Different types of nodes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for representing different types of data. The node types most directly </w:t>
      </w:r>
    </w:p>
    <w:p>
      <w:pPr>
        <w:pStyle w:val="Normal"/>
        <w:rPr>
          <w:sz w:val="28"/>
        </w:rPr>
      </w:pPr>
      <w:r>
        <w:rPr>
          <w:sz w:val="28"/>
        </w:rPr>
        <w:t xml:space="preserve">relevant to simple financial applications are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ataNode, which refers to a numerical data sets, e.g. financial time serie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extNode, which refers to a text document, e.g. a market news report for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articular da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imeSet, which refers to a series of time-indexed nodes, e.g. a seri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arket news reports over several year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nceptNode, which refers to a concept either extracted from text or learn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y Web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radingRuleNode, a particular kind of finite automaton representing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inancial trading rul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rocess of learning textual indicators to aid in market prediction, tra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analysis is a natural outgrowth of Webmind 's intelligent self-organizing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s. Consider, for simplicity, the case where the market being trading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ow Jones Industrial Average, and the text being used is market news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is issued on a daily basis. In this case the central data structures are a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Node pointing to the DJIA, and a TimeSet pointing to the series of market </w:t>
      </w:r>
    </w:p>
    <w:p>
      <w:pPr>
        <w:pStyle w:val="Normal"/>
        <w:rPr>
          <w:sz w:val="28"/>
        </w:rPr>
      </w:pPr>
      <w:r>
        <w:rPr>
          <w:sz w:val="28"/>
        </w:rPr>
        <w:t xml:space="preserve">news articles. The text indicator learning process is carried out by an a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associated with these two nodes. The goal of this agent is to isolate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eptNode, representing one of Webmind 's internal ideas, with the property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the relevance of the ConceptNode to the TimeSet, on a given day,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useful indicator for trading the data in the DJIA DataNode on that day. Having </w:t>
      </w:r>
    </w:p>
    <w:p>
      <w:pPr>
        <w:pStyle w:val="Normal"/>
        <w:rPr>
          <w:sz w:val="28"/>
        </w:rPr>
      </w:pPr>
      <w:r>
        <w:rPr>
          <w:sz w:val="28"/>
        </w:rPr>
        <w:t xml:space="preserve">carried out this learning process, it then uses the ConceptNode it has isol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 create a new "text indicator" DataNode, each entry of which indicate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levance of the ConceptNode to the market news TimeSet on a certain day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text indicator DataNode can then be supplied to the user as, quite simply, a </w:t>
      </w:r>
    </w:p>
    <w:p>
      <w:pPr>
        <w:pStyle w:val="Normal"/>
        <w:rPr>
          <w:sz w:val="28"/>
        </w:rPr>
      </w:pPr>
      <w:r>
        <w:rPr>
          <w:sz w:val="28"/>
        </w:rPr>
        <w:t xml:space="preserve">series of numbers. Each day, on reading the news, Webmind can supply a new value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the text indicator -- just as, on seeing the DJIA itself, it can supply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values for numerical indicators such as moving averages and the lik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text indicator obtained by this process of internal conceptualization can be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for a variety of different purposes. It can be used by humans to form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intuitive judgements, or incorporated in any computational trading frame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is sufficiently flexible to incorporate arbitrary numerical indicators.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of our work so far, however, has involved incorporating text indicators </w:t>
      </w:r>
    </w:p>
    <w:p>
      <w:pPr>
        <w:pStyle w:val="Normal"/>
        <w:rPr>
          <w:sz w:val="28"/>
        </w:rPr>
      </w:pPr>
      <w:r>
        <w:rPr>
          <w:sz w:val="28"/>
        </w:rPr>
        <w:t xml:space="preserve">into Webmind 's own intelligent trading processes, which are ideally suited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ncorporating text indicator information. A TradingRuleNode, in Webmind , </w:t>
      </w:r>
    </w:p>
    <w:p>
      <w:pPr>
        <w:pStyle w:val="Normal"/>
        <w:rPr>
          <w:sz w:val="28"/>
        </w:rPr>
      </w:pPr>
      <w:r>
        <w:rPr>
          <w:sz w:val="28"/>
        </w:rPr>
        <w:t xml:space="preserve">encapsulates a trading rule, which is a logical combination of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deriving from a numerical predictor and a number of indicators, some nume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ome textual. These details, however, have more to do with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nce than Internet intelligence, so I will omit them here. The point i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intelligent text analysis feeds into a Webmind subsystem that carries </w:t>
      </w:r>
    </w:p>
    <w:p>
      <w:pPr>
        <w:pStyle w:val="Normal"/>
        <w:rPr>
          <w:sz w:val="28"/>
        </w:rPr>
      </w:pPr>
      <w:r>
        <w:rPr>
          <w:sz w:val="28"/>
        </w:rPr>
        <w:t xml:space="preserve">out integrative numerical-textual financial prediction, according to method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are original but build on standard practices in financial analysis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what exactly are these "concepts" that Webmind derives, by read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ws with financial data in mind? Within Webmind, they are represente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bstract data structures. They are associated with various words and docum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numerical data sets, but they are not truly described in any way excep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bstract Webmind-internal data structures. Just as, while we can try to describe </w:t>
      </w:r>
    </w:p>
    <w:p>
      <w:pPr>
        <w:pStyle w:val="Normal"/>
        <w:rPr>
          <w:sz w:val="28"/>
        </w:rPr>
      </w:pPr>
      <w:r>
        <w:rPr>
          <w:sz w:val="28"/>
        </w:rPr>
        <w:t xml:space="preserve">our intuitions about the world in words, we can never quite capture them. A good </w:t>
      </w:r>
    </w:p>
    <w:p>
      <w:pPr>
        <w:pStyle w:val="Normal"/>
        <w:rPr>
          <w:sz w:val="28"/>
        </w:rPr>
      </w:pPr>
      <w:r>
        <w:rPr>
          <w:sz w:val="28"/>
        </w:rPr>
        <w:t xml:space="preserve">boxer, or financial trader, or mathematician can try to explain the intui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ideas that guide her work, but the articulation never quite matches the real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the period 1996-1997, for instance, the most prominent concepts driv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ow and the Yen had to do with trouble in Asian economies, and Asian banks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ly. "Asian bank trouble" as a focus of the news was highly predi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downturns in the Dow. One useful concept had to do with the relation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British government and the Asian financial situation. Another had to do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European unification. But the important thing to remember is that the concept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Webmind found to be related to the market wasn't just "European </w:t>
      </w:r>
    </w:p>
    <w:p>
      <w:pPr>
        <w:pStyle w:val="Normal"/>
        <w:rPr>
          <w:sz w:val="28"/>
        </w:rPr>
      </w:pPr>
      <w:r>
        <w:rPr>
          <w:sz w:val="28"/>
        </w:rPr>
        <w:t xml:space="preserve">unification" itself – it was, rather, a certain slant on European unification, a </w:t>
      </w:r>
    </w:p>
    <w:p>
      <w:pPr>
        <w:pStyle w:val="Normal"/>
        <w:rPr>
          <w:sz w:val="28"/>
        </w:rPr>
      </w:pPr>
      <w:r>
        <w:rPr>
          <w:sz w:val="28"/>
        </w:rPr>
        <w:t xml:space="preserve">certain sense it got from the news, that had to do with European unifica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results are fascinating, and are sure to get more so as Webmind becomes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sophisticated, as all the different modules of the code become integr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each other (as of now, natural language and reasoning are not used </w:t>
      </w:r>
    </w:p>
    <w:p>
      <w:pPr>
        <w:pStyle w:val="Normal"/>
        <w:rPr>
          <w:sz w:val="28"/>
        </w:rPr>
      </w:pPr>
      <w:r>
        <w:rPr>
          <w:sz w:val="28"/>
        </w:rPr>
        <w:t xml:space="preserve">"full-strength" in the finance applications; and the self and social aspec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 are not used at all). Ultimately, they will only be a small par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ebmind's utility. However, they will never become trivial: whatever else it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be, the future of the Internet is going to be commercial, which means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World Wide Brain will have to be financially intelligent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 xml:space="preserve">Chapter 8 </w:t>
      </w:r>
    </w:p>
    <w:p>
      <w:pPr>
        <w:pStyle w:val="Heading3"/>
        <w:rPr>
          <w:sz w:val="28"/>
        </w:rPr>
      </w:pPr>
      <w:r>
        <w:rPr>
          <w:sz w:val="28"/>
        </w:rPr>
        <w:t xml:space="preserve">Semiotics and Autonom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Introdu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We have seen that the Internet contains ample resources to support the lear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of language, in its syntactic and many of its semantic aspects. But languag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a closed system. Discussion of the automatic understanding of language leads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ally to the question: how can an emergent Internet intelligence understand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concepts "mean"? A Net-embedded AI system will have access to vast amount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ext, for use in language understanding, but recognizing patterns of words' </w:t>
      </w:r>
    </w:p>
    <w:p>
      <w:pPr>
        <w:pStyle w:val="Normal"/>
        <w:rPr>
          <w:sz w:val="28"/>
        </w:rPr>
      </w:pPr>
      <w:r>
        <w:rPr>
          <w:sz w:val="28"/>
        </w:rPr>
        <w:t xml:space="preserve">appearances in text can only bring you so far. To achieve true intelligence, an </w:t>
      </w:r>
    </w:p>
    <w:p>
      <w:pPr>
        <w:pStyle w:val="Normal"/>
        <w:rPr>
          <w:sz w:val="28"/>
        </w:rPr>
      </w:pPr>
      <w:r>
        <w:rPr>
          <w:sz w:val="28"/>
        </w:rPr>
        <w:t xml:space="preserve">AI system needs to go beyond this and relate concepts to its own experi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where the vast amounts of nonlinguistic data accessible to an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AI system becomes essential. Grounding concepts in experience requires a vast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ory universe, coupling reduncancy with endless variety; and the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provides precisely this.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ake a very simple example, if an intelligent information retrieval system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sked by a user to "find me some big novels about love and politics" it sh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merely look for occurences of the phrase "big novels" in the texts in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memory, it should look for texts containing novels that are actually big. I.e.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should "ground" the symbol big by associating it with the "physical" </w:t>
      </w:r>
    </w:p>
    <w:p>
      <w:pPr>
        <w:pStyle w:val="Normal"/>
        <w:rPr>
          <w:sz w:val="28"/>
        </w:rPr>
      </w:pPr>
      <w:r>
        <w:rPr>
          <w:sz w:val="28"/>
        </w:rPr>
        <w:t xml:space="preserve">parameter of file size.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 call "symbol grounding" -- expression of linguistic entities as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s of nonlinguistic elements -- is typically classified under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label "semiotics." And semiotics ties in naturally with the concept of autonomy, </w:t>
      </w:r>
    </w:p>
    <w:p>
      <w:pPr>
        <w:pStyle w:val="Normal"/>
        <w:rPr>
          <w:sz w:val="28"/>
        </w:rPr>
      </w:pPr>
      <w:r>
        <w:rPr>
          <w:sz w:val="28"/>
        </w:rPr>
        <w:t xml:space="preserve">a relationship that was drawn to my attention by Cliff Joslyn (currently of Los </w:t>
      </w:r>
    </w:p>
    <w:p>
      <w:pPr>
        <w:pStyle w:val="Normal"/>
        <w:rPr>
          <w:sz w:val="28"/>
        </w:rPr>
      </w:pPr>
      <w:r>
        <w:rPr>
          <w:sz w:val="28"/>
        </w:rPr>
        <w:t xml:space="preserve">Alamos National Laboratories). A system that grounds its own symbols makes its </w:t>
      </w:r>
    </w:p>
    <w:p>
      <w:pPr>
        <w:pStyle w:val="Normal"/>
        <w:rPr>
          <w:sz w:val="28"/>
        </w:rPr>
      </w:pPr>
      <w:r>
        <w:rPr>
          <w:sz w:val="28"/>
        </w:rPr>
        <w:t xml:space="preserve">own meanings, and is hence autonomous in linguistic space. This kind of autonomy </w:t>
      </w:r>
    </w:p>
    <w:p>
      <w:pPr>
        <w:pStyle w:val="Normal"/>
        <w:rPr>
          <w:sz w:val="28"/>
        </w:rPr>
      </w:pPr>
      <w:r>
        <w:rPr>
          <w:sz w:val="28"/>
        </w:rPr>
        <w:t xml:space="preserve">in linguistic space seems to be a prerequisite for intelligent autonomy in </w:t>
      </w:r>
    </w:p>
    <w:p>
      <w:pPr>
        <w:pStyle w:val="Normal"/>
        <w:rPr>
          <w:sz w:val="28"/>
        </w:rPr>
      </w:pPr>
      <w:r>
        <w:rPr>
          <w:sz w:val="28"/>
        </w:rPr>
        <w:t xml:space="preserve">physical space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Mea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to rigorously explore the question of semiotics in regard to AI,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requires a precise definition of "meaning." The definition to be used her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supplied in Chapter 5 of Chaotic Logic (Goertzel, 1994), where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suggested that the meaning of an entity is simply the set of all patterns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ed to its occurence. For instance, the meaning of the concept "cat"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et of all patterns, the occurence of which is somehow related to the occur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 cat. Examples would be: the appearance of a dead bird, a litter box, a </w:t>
      </w:r>
    </w:p>
    <w:p>
      <w:pPr>
        <w:pStyle w:val="Normal"/>
        <w:rPr>
          <w:sz w:val="28"/>
        </w:rPr>
      </w:pPr>
      <w:r>
        <w:rPr>
          <w:sz w:val="28"/>
        </w:rPr>
        <w:t xml:space="preserve">kitten, a barking dog, a strip dancer in a pussycat outfit, a cartoon cat on TV, </w:t>
      </w:r>
    </w:p>
    <w:p>
      <w:pPr>
        <w:pStyle w:val="Normal"/>
        <w:rPr>
          <w:sz w:val="28"/>
        </w:rPr>
      </w:pPr>
      <w:r>
        <w:rPr>
          <w:sz w:val="28"/>
        </w:rPr>
        <w:t xml:space="preserve">a tiger, a tail,...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clear that some things are related to "cat" more strongly than oth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us the meaning of "cat" is not an ordinary set but a fuzzy set. A meaning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fuzzy set of patterns. In this view, the meaning of even a simple entity is a </w:t>
      </w:r>
    </w:p>
    <w:p>
      <w:pPr>
        <w:pStyle w:val="Normal"/>
        <w:rPr>
          <w:sz w:val="28"/>
        </w:rPr>
      </w:pPr>
      <w:r>
        <w:rPr>
          <w:sz w:val="28"/>
        </w:rPr>
        <w:t xml:space="preserve">very complex construct. In fact, as is shown in (Goertzel, 1994), meaning i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 uncomputable in the sense of Godel's Theorem. But this does not mean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we cannot approximate meanings, and work with these approximations jus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we do other collections of pattern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approach to meaning is very easily situated, in the sense of situ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semantics (Barwise and Perry, 1981). The meaning of an entity in a given </w:t>
      </w:r>
    </w:p>
    <w:p>
      <w:pPr>
        <w:pStyle w:val="Normal"/>
        <w:rPr>
          <w:sz w:val="28"/>
        </w:rPr>
      </w:pPr>
      <w:r>
        <w:rPr>
          <w:sz w:val="28"/>
        </w:rPr>
        <w:t xml:space="preserve">situation is the set of all patterns in that situation which are related to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y. The meaning of W in situation S will be called the S-meaning of W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degree to which a certain pattern belongs to the S-meaning of W depends on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gs: how intensely the pattern is present in S, and how related the pattern </w:t>
      </w:r>
    </w:p>
    <w:p>
      <w:pPr>
        <w:pStyle w:val="Normal"/>
        <w:rPr>
          <w:sz w:val="28"/>
        </w:rPr>
      </w:pPr>
      <w:r>
        <w:rPr>
          <w:sz w:val="28"/>
        </w:rPr>
        <w:t xml:space="preserve">is to W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ideas are not difficult to formalize. Consider a pattern in S as a 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p whose result rp is similar to S. Let s be a "simplicity function" mapp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union of the space of mental processes and the space of situations in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onnegative real numbers; and let d be a metric on the space of mental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, scaled so that d(rp,S)/s(S) = 1/c represents an unacceptably large </w:t>
      </w:r>
    </w:p>
    <w:p>
      <w:pPr>
        <w:pStyle w:val="Normal"/>
        <w:rPr>
          <w:sz w:val="28"/>
        </w:rPr>
      </w:pPr>
      <w:r>
        <w:rPr>
          <w:sz w:val="28"/>
        </w:rPr>
        <w:t xml:space="preserve">degree of similarity. Then one reasonable definition of the intensity with which </w:t>
      </w:r>
    </w:p>
    <w:p>
      <w:pPr>
        <w:pStyle w:val="Normal"/>
        <w:rPr>
          <w:sz w:val="28"/>
        </w:rPr>
      </w:pPr>
      <w:r>
        <w:rPr>
          <w:sz w:val="28"/>
        </w:rPr>
        <w:t xml:space="preserve">p is a pattern in S is given by the formul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[p|S] = [1 - c d(rp,S)/s(S)] [s(S) - s(p)] / s(S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term [s(e)-s(p)]/s(e) = 1-s(p)/s(e) gauges the amount of simplification or </w:t>
      </w:r>
    </w:p>
    <w:p>
      <w:pPr>
        <w:pStyle w:val="Normal"/>
        <w:rPr>
          <w:sz w:val="28"/>
        </w:rPr>
      </w:pPr>
      <w:r>
        <w:rPr>
          <w:sz w:val="28"/>
        </w:rPr>
        <w:t xml:space="preserve">"compression" provided by using p to represent e. </w:t>
      </w:r>
    </w:p>
    <w:p>
      <w:pPr>
        <w:pStyle w:val="Normal"/>
        <w:rPr>
          <w:sz w:val="28"/>
        </w:rPr>
      </w:pPr>
      <w:r>
        <w:rPr>
          <w:sz w:val="28"/>
        </w:rPr>
        <w:t xml:space="preserve">Next, let MW,S(p) denote the degree to which p is an element of the S-mean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 (S is a situation, W is an object). Then one might, for instance, se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W,S(p) = IN[p;S] * corr[W,p]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ere corr[W,p] denotes the statistical correlation between W and q, gauged by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tandard "correlation coefficient." The correlation must be taken over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past history of situations that are similar in type to S; and it may possibly be </w:t>
      </w:r>
    </w:p>
    <w:p>
      <w:pPr>
        <w:pStyle w:val="Normal"/>
        <w:rPr>
          <w:sz w:val="28"/>
        </w:rPr>
      </w:pPr>
      <w:r>
        <w:rPr>
          <w:sz w:val="28"/>
        </w:rPr>
        <w:t xml:space="preserve">weighted to give preference to situation which are more strongly similar to 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etermination of similarity between situations, of course, is a func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ind in which the meanings exist. Webmind contains built-in methodologies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gauging similarities between situations and other entities. But the point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now is that the meaning of an entity is a fuzzy set of patterns: the degree </w:t>
      </w:r>
    </w:p>
    <w:p>
      <w:pPr>
        <w:pStyle w:val="Normal"/>
        <w:rPr>
          <w:sz w:val="28"/>
        </w:rPr>
      </w:pPr>
      <w:r>
        <w:rPr>
          <w:sz w:val="28"/>
        </w:rPr>
        <w:t xml:space="preserve">to which a process belongs to the meaning of X is determined by the intensity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which that process is a pattern in situations correlated with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ppearance of X. This mathematical definition implies that meaning is a fuzzy </w:t>
      </w:r>
    </w:p>
    <w:p>
      <w:pPr>
        <w:pStyle w:val="Normal"/>
        <w:rPr>
          <w:sz w:val="28"/>
        </w:rPr>
      </w:pPr>
      <w:r>
        <w:rPr>
          <w:sz w:val="28"/>
        </w:rPr>
        <w:t xml:space="preserve">set of patterns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the relationship between meaning and intelligence is worthy of brief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ent. Intelligence, as I have argued in (Goertzel, 1993) and reviewed above, </w:t>
      </w:r>
    </w:p>
    <w:p>
      <w:pPr>
        <w:pStyle w:val="Normal"/>
        <w:rPr>
          <w:sz w:val="28"/>
        </w:rPr>
      </w:pPr>
      <w:r>
        <w:rPr>
          <w:sz w:val="28"/>
        </w:rPr>
        <w:t xml:space="preserve">should be considered as the capability to achieve complex goals in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s. A mathematical definition of "complexity" may be founded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basis of the definition of "pattern" given above, the gist of which is that an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y is complex if it has a large number of different patterns in it. An </w:t>
      </w:r>
    </w:p>
    <w:p>
      <w:pPr>
        <w:pStyle w:val="Normal"/>
        <w:rPr>
          <w:sz w:val="28"/>
        </w:rPr>
      </w:pPr>
      <w:r>
        <w:rPr>
          <w:sz w:val="28"/>
        </w:rPr>
        <w:t xml:space="preserve">environment is complex if it has many patterns in it; and a goal is complex if,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considered as a function mapping situations to degrees of goal achievement, </w:t>
      </w:r>
    </w:p>
    <w:p>
      <w:pPr>
        <w:pStyle w:val="Normal"/>
        <w:rPr>
          <w:sz w:val="28"/>
        </w:rPr>
      </w:pPr>
      <w:r>
        <w:rPr>
          <w:sz w:val="28"/>
        </w:rPr>
        <w:t xml:space="preserve">its graph has a large number of different patterns in it. The collec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in an environment or goal, which makes that environment or goal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, is a fuzzy set of patterns. Since intelligence has to do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ing and enacting complexity, it requires manipulating fuzzy set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. Meanings of specific elements in the world may thus be viewe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ets of the overall field of complexity in which intelligence operates. </w:t>
      </w:r>
    </w:p>
    <w:p>
      <w:pPr>
        <w:pStyle w:val="Normal"/>
        <w:rPr>
          <w:sz w:val="28"/>
        </w:rPr>
      </w:pPr>
      <w:r>
        <w:rPr>
          <w:sz w:val="28"/>
        </w:rPr>
        <w:t xml:space="preserve">Isolating meanings is a way of breaking down complexity into parts -- i.e., i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an example of problem solving by division and reunification, the most basic </w:t>
      </w:r>
    </w:p>
    <w:p>
      <w:pPr>
        <w:pStyle w:val="Normal"/>
        <w:rPr>
          <w:sz w:val="28"/>
        </w:rPr>
      </w:pPr>
      <w:r>
        <w:rPr>
          <w:sz w:val="28"/>
        </w:rPr>
        <w:t xml:space="preserve">problem-solving strategy of al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Symbol Grounding</w:t>
      </w:r>
    </w:p>
    <w:p>
      <w:pPr>
        <w:pStyle w:val="Normal"/>
        <w:rPr>
          <w:sz w:val="28"/>
        </w:rPr>
      </w:pPr>
      <w:r>
        <w:rPr>
          <w:sz w:val="28"/>
        </w:rPr>
        <w:t xml:space="preserve">A consequence of this approach to meaning is that, in order for an intelligence </w:t>
      </w:r>
    </w:p>
    <w:p>
      <w:pPr>
        <w:pStyle w:val="Normal"/>
        <w:rPr>
          <w:sz w:val="28"/>
        </w:rPr>
      </w:pPr>
      <w:r>
        <w:rPr>
          <w:sz w:val="28"/>
        </w:rPr>
        <w:t xml:space="preserve">to understand the meaning of a word, concept or other entity, this entity must </w:t>
      </w:r>
    </w:p>
    <w:p>
      <w:pPr>
        <w:pStyle w:val="Normal"/>
        <w:rPr>
          <w:sz w:val="28"/>
        </w:rPr>
      </w:pPr>
      <w:r>
        <w:rPr>
          <w:sz w:val="28"/>
        </w:rPr>
        <w:t xml:space="preserve">be "grounded" in the system's own experience. Consider, for example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osition of Webmind or another similar intelligent text processing system on </w:t>
      </w:r>
    </w:p>
    <w:p>
      <w:pPr>
        <w:pStyle w:val="Normal"/>
        <w:rPr>
          <w:sz w:val="28"/>
        </w:rPr>
      </w:pPr>
      <w:r>
        <w:rPr>
          <w:sz w:val="28"/>
        </w:rPr>
        <w:t xml:space="preserve">encountering the word "two." In order to deal with "two" in an intelligent way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ystem must somehow understand that "two" is not only a pattern in texts, it </w:t>
      </w:r>
    </w:p>
    <w:p>
      <w:pPr>
        <w:pStyle w:val="Normal"/>
        <w:rPr>
          <w:sz w:val="28"/>
        </w:rPr>
      </w:pPr>
      <w:r>
        <w:rPr>
          <w:sz w:val="28"/>
        </w:rPr>
        <w:t xml:space="preserve">also refers to the two computer users who are currently logged onto it, the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kinds of data file that it reads in,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Through processing of text alone, part of the fuzzy set that is the mean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"two" can be acquired: that part which is purely linguistic, purely concerned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e appearance of "two" in linguistic combinations with other words.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ther part of the meaning of "two" can only be obtained by seeing "two"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, and using "two," in various situations, and observing the patterns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situations that are correlated with correct use of "two." In general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uzzy set of patterns that is the meaning of a symbol X involves not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emergent among X and other symbols, but also patterns emergent among X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entities involved in physical situations. Recognition of patterns of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 is called symbol grounding (Harnad, 1990), and is a crucial aspec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 intelligence. Symbol grounding is, in essence, the difference between </w:t>
      </w:r>
    </w:p>
    <w:p>
      <w:pPr>
        <w:pStyle w:val="Normal"/>
        <w:rPr>
          <w:sz w:val="28"/>
        </w:rPr>
      </w:pPr>
      <w:r>
        <w:rPr>
          <w:sz w:val="28"/>
        </w:rPr>
        <w:t xml:space="preserve">semiotics and formal language.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approach to the task of symbol grounding would be to encode thousand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millions of specific rules, explaining which items in which situations correlate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which symbols. However, this kind of approach is obviously doomed to fail,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even if one could accomplish such a tremendous feat of rule encoding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all known situations, one would still face the problem of enabling one's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to deal with unknown situations. Fortunately, in a self-organizing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, it is possible to take a different approach: to supply a small number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ymbol-reality mapping rules and allow the remainder to emerge spontaneously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the network's own dynamics. The general principle here is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ubjective reality of an intelligent system is necessarily self-organizing: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a subjective reality which "understands its own structure" will be able to adapt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grow, and adaptation and growth are prerequisites of intelli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order to make this concept more concrete, consider an AI system compose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iple agents, each of which has the ability to look inside itself and report </w:t>
      </w:r>
    </w:p>
    <w:p>
      <w:pPr>
        <w:pStyle w:val="Normal"/>
        <w:rPr>
          <w:sz w:val="28"/>
        </w:rPr>
      </w:pPr>
      <w:r>
        <w:rPr>
          <w:sz w:val="28"/>
        </w:rPr>
        <w:t xml:space="preserve">various aspects of its current state. Textual statements and other data, once </w:t>
      </w:r>
    </w:p>
    <w:p>
      <w:pPr>
        <w:pStyle w:val="Normal"/>
        <w:rPr>
          <w:sz w:val="28"/>
        </w:rPr>
      </w:pPr>
      <w:r>
        <w:rPr>
          <w:sz w:val="28"/>
        </w:rPr>
        <w:t xml:space="preserve">read into the system, are decoded into collections of agents. A "symbol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" is represented by a special kind of mobile agent, a symbol groun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. A symbol grounding agent is associated with another agent, which it </w:t>
      </w:r>
    </w:p>
    <w:p>
      <w:pPr>
        <w:pStyle w:val="Normal"/>
        <w:rPr>
          <w:sz w:val="28"/>
        </w:rPr>
      </w:pPr>
      <w:r>
        <w:rPr>
          <w:sz w:val="28"/>
        </w:rPr>
        <w:t xml:space="preserve">"tracks." Its goal is to mimic the behavior of the agent which it tracks,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out looking into that agent itself, only by looking into other agents. In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way it represents the agent that it tracks as a relationship among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. Given the collection of information-bearing agents as a fixed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base, the symbol grounding agent attempts to become a pattern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that it tracks. A given agent may be tracked by a number of symbol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 agents, each of which is operative in certain situations, and som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are more effective than others. The idea of meaning as a fuzzy se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s is thus embodied concretely: the meaning of an agent is enhanced by a </w:t>
      </w:r>
    </w:p>
    <w:p>
      <w:pPr>
        <w:pStyle w:val="Normal"/>
        <w:rPr>
          <w:sz w:val="28"/>
        </w:rPr>
      </w:pPr>
      <w:r>
        <w:rPr>
          <w:sz w:val="28"/>
        </w:rPr>
        <w:t xml:space="preserve">fuzzy set of meaning-gathering agents. Situation specificity of </w:t>
      </w:r>
    </w:p>
    <w:p>
      <w:pPr>
        <w:pStyle w:val="Normal"/>
        <w:rPr>
          <w:sz w:val="28"/>
        </w:rPr>
      </w:pPr>
      <w:r>
        <w:rPr>
          <w:sz w:val="28"/>
        </w:rPr>
        <w:t xml:space="preserve">meaning-contributing patterns is reflected as situation specificity of agent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are intelligent agents, as recognizing patterns in the occuren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linguistic symbols or other mental entities is not an easy task; but the machine </w:t>
      </w:r>
    </w:p>
    <w:p>
      <w:pPr>
        <w:pStyle w:val="Normal"/>
        <w:rPr>
          <w:sz w:val="28"/>
        </w:rPr>
      </w:pPr>
      <w:r>
        <w:rPr>
          <w:sz w:val="28"/>
        </w:rPr>
        <w:t xml:space="preserve">learning problems involved here are not insurmountable, and are in fact similar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ose encountered in other areas of AI, e.g. financial predic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mplementation of symbol grounding agents involves many detailed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icult issues not touched on here, but the conceptual aspects of the design </w:t>
      </w:r>
    </w:p>
    <w:p>
      <w:pPr>
        <w:pStyle w:val="Normal"/>
        <w:rPr>
          <w:sz w:val="28"/>
        </w:rPr>
      </w:pPr>
      <w:r>
        <w:rPr>
          <w:sz w:val="28"/>
        </w:rPr>
        <w:t xml:space="preserve">should be clear. The point is that the population of symbol grounding ag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associated with a piece of information expresses that piece of informat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explicitly, as a fuzzy set of patterns. The usefulness of the symbol groun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for generating meaning depends on two factors: the intelligence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mbol grounding agents, and the coherence and informativeness of agent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as an information base. </w:t>
      </w:r>
    </w:p>
    <w:p>
      <w:pPr>
        <w:pStyle w:val="Normal"/>
        <w:rPr>
          <w:sz w:val="28"/>
        </w:rPr>
      </w:pPr>
      <w:r>
        <w:rPr>
          <w:sz w:val="28"/>
        </w:rPr>
        <w:t>5. Philosophy of Symbol Grounding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xamples considered above -- "long", "two", etc. -- involve text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numbers, things that Net-based AI systems have fairly direct knowledge of. They </w:t>
      </w:r>
    </w:p>
    <w:p>
      <w:pPr>
        <w:pStyle w:val="Normal"/>
        <w:rPr>
          <w:sz w:val="28"/>
        </w:rPr>
      </w:pPr>
      <w:r>
        <w:rPr>
          <w:sz w:val="28"/>
        </w:rPr>
        <w:t xml:space="preserve">don't involve, for example, horses, or rooms, things that a such a system c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know of only via indirect reference. This is not coincidence of course: an AI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will be able to ground only those symbols that refer to something it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direct experience with. This is a fundamental fact of mind and there is no </w:t>
      </w:r>
    </w:p>
    <w:p>
      <w:pPr>
        <w:pStyle w:val="Normal"/>
        <w:rPr>
          <w:sz w:val="28"/>
        </w:rPr>
      </w:pPr>
      <w:r>
        <w:rPr>
          <w:sz w:val="28"/>
        </w:rPr>
        <w:t xml:space="preserve">getting around it!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this mean that Internet AI systems won't be able to reason about horses? By </w:t>
      </w:r>
    </w:p>
    <w:p>
      <w:pPr>
        <w:pStyle w:val="Normal"/>
        <w:rPr>
          <w:sz w:val="28"/>
        </w:rPr>
      </w:pPr>
      <w:r>
        <w:rPr>
          <w:sz w:val="28"/>
        </w:rPr>
        <w:t xml:space="preserve">no means. If such a system is told "the horse is big," it will be a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pret this statement by using its intuitive understanding of the word "big" </w:t>
      </w:r>
    </w:p>
    <w:p>
      <w:pPr>
        <w:pStyle w:val="Normal"/>
        <w:rPr>
          <w:sz w:val="28"/>
        </w:rPr>
      </w:pPr>
      <w:r>
        <w:rPr>
          <w:sz w:val="28"/>
        </w:rPr>
        <w:t xml:space="preserve">-- which is gained via its grounding of big in the context of texts, data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o forth. But, it won't be able to ground the concept of a horse for itself, </w:t>
      </w:r>
    </w:p>
    <w:p>
      <w:pPr>
        <w:pStyle w:val="Normal"/>
        <w:rPr>
          <w:sz w:val="28"/>
        </w:rPr>
      </w:pPr>
      <w:r>
        <w:rPr>
          <w:sz w:val="28"/>
        </w:rPr>
        <w:t xml:space="preserve">unless it is given some perceptual basis for this grounding. If it were train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 recognize horses in .gif files, this would allow it to develop a visual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 for the concept of "horse", which would still be very partial compared </w:t>
      </w:r>
    </w:p>
    <w:p>
      <w:pPr>
        <w:pStyle w:val="Normal"/>
        <w:rPr>
          <w:sz w:val="28"/>
        </w:rPr>
      </w:pPr>
      <w:r>
        <w:rPr>
          <w:sz w:val="28"/>
        </w:rPr>
        <w:t xml:space="preserve">to the grounding that most humans have.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experience the difference between grounded and ungrounded symbols 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vividly when visiting, for the first time, a city that they had previously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read about. I understood a lot about Prague, before I had ever visited there, </w:t>
      </w:r>
    </w:p>
    <w:p>
      <w:pPr>
        <w:pStyle w:val="Normal"/>
        <w:rPr>
          <w:sz w:val="28"/>
        </w:rPr>
      </w:pPr>
      <w:r>
        <w:rPr>
          <w:sz w:val="28"/>
        </w:rPr>
        <w:t xml:space="preserve">based on reading novels set in Prague, tourist books about Prague, etc. I 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ed about Prague by reference to my large battery of relevant </w:t>
      </w:r>
    </w:p>
    <w:p>
      <w:pPr>
        <w:pStyle w:val="Normal"/>
        <w:rPr>
          <w:sz w:val="28"/>
        </w:rPr>
      </w:pPr>
      <w:r>
        <w:rPr>
          <w:sz w:val="28"/>
        </w:rPr>
        <w:t xml:space="preserve">already-grounded symbols: city, building, street, etc. etc. I constructed a </w:t>
      </w:r>
    </w:p>
    <w:p>
      <w:pPr>
        <w:pStyle w:val="Normal"/>
        <w:rPr>
          <w:sz w:val="28"/>
        </w:rPr>
      </w:pPr>
      <w:r>
        <w:rPr>
          <w:sz w:val="28"/>
        </w:rPr>
        <w:t xml:space="preserve">fuzzy, shifting default image of the ungrounded symbol "Prague" as a fuzz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ation of already grounded symbols -- bringing other ungrounded symbols </w:t>
      </w:r>
    </w:p>
    <w:p>
      <w:pPr>
        <w:pStyle w:val="Normal"/>
        <w:rPr>
          <w:sz w:val="28"/>
        </w:rPr>
      </w:pPr>
      <w:r>
        <w:rPr>
          <w:sz w:val="28"/>
        </w:rPr>
        <w:t xml:space="preserve">such as "Moscow" to bear on it too, no doubt. But when I visited there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mbol "Prague" was rapidly grounded, which brought my thinking and feel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bout Prague to a level it could never have achieved without the symbol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. One can make great discoveries about a city without ever visiting it </w:t>
      </w:r>
    </w:p>
    <w:p>
      <w:pPr>
        <w:pStyle w:val="Normal"/>
        <w:rPr>
          <w:sz w:val="28"/>
        </w:rPr>
      </w:pPr>
      <w:r>
        <w:rPr>
          <w:sz w:val="28"/>
        </w:rPr>
        <w:t xml:space="preserve">-- pick up historical and cultural trends, etc. -- but there are some things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necessarily miss from not really "knowing" it. (A more potent example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cities would be sex. Compare the understanding of sex possessed by someone who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never had sex, but has looked at a lot of pictures and read a lot of books </w:t>
      </w:r>
    </w:p>
    <w:p>
      <w:pPr>
        <w:pStyle w:val="Normal"/>
        <w:rPr>
          <w:sz w:val="28"/>
        </w:rPr>
      </w:pPr>
      <w:r>
        <w:rPr>
          <w:sz w:val="28"/>
        </w:rPr>
        <w:t xml:space="preserve">about it, with someone who has had the experience.) Similarly, there are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gs Webmind will always miss about horses until it is given multisensory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s to interact with horses and ground the symbol "horse" for itself. Bu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likely pick up a lot more than us humans about computer networks, numer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, Internet traffic, etc., because in these areas, it has more grounding than </w:t>
      </w:r>
    </w:p>
    <w:p>
      <w:pPr>
        <w:pStyle w:val="Normal"/>
        <w:rPr>
          <w:sz w:val="28"/>
        </w:rPr>
      </w:pPr>
      <w:r>
        <w:rPr>
          <w:sz w:val="28"/>
        </w:rPr>
        <w:t xml:space="preserve">us, rather than less. </w:t>
      </w:r>
    </w:p>
    <w:p>
      <w:pPr>
        <w:pStyle w:val="Normal"/>
        <w:rPr>
          <w:sz w:val="28"/>
        </w:rPr>
      </w:pPr>
      <w:r>
        <w:rPr>
          <w:sz w:val="28"/>
        </w:rPr>
        <w:t xml:space="preserve">From a philosophical perspective, the basis of the notion of grounding is as </w:t>
      </w:r>
    </w:p>
    <w:p>
      <w:pPr>
        <w:pStyle w:val="Normal"/>
        <w:rPr>
          <w:sz w:val="28"/>
        </w:rPr>
      </w:pPr>
      <w:r>
        <w:rPr>
          <w:sz w:val="28"/>
        </w:rPr>
        <w:t xml:space="preserve">follows. Symbols emerged to represent recognized patterns. But a symbol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never capture all the nuances of a pattern. It can guide the mind towar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tion of the same patterns that others have recognized before; or it can </w:t>
      </w:r>
    </w:p>
    <w:p>
      <w:pPr>
        <w:pStyle w:val="Normal"/>
        <w:rPr>
          <w:sz w:val="28"/>
        </w:rPr>
      </w:pPr>
      <w:r>
        <w:rPr>
          <w:sz w:val="28"/>
        </w:rPr>
        <w:t xml:space="preserve">serve as a shallow, limited "proxy" for the pattern, when the mind has not yet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d the real thing. But there is no substitute for recogniz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attern oneself. And no mind can operate entirely on the basis of proxie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ntage of ungrounded proxies must be below a certain "critical level" or </w:t>
      </w:r>
    </w:p>
    <w:p>
      <w:pPr>
        <w:pStyle w:val="Normal"/>
        <w:rPr>
          <w:sz w:val="28"/>
        </w:rPr>
      </w:pPr>
      <w:r>
        <w:rPr>
          <w:sz w:val="28"/>
        </w:rPr>
        <w:t xml:space="preserve">reason will necessarily fail. This is perhaps the main reason why all attempts </w:t>
      </w:r>
    </w:p>
    <w:p>
      <w:pPr>
        <w:pStyle w:val="Normal"/>
        <w:rPr>
          <w:sz w:val="28"/>
        </w:rPr>
      </w:pPr>
      <w:r>
        <w:rPr>
          <w:sz w:val="28"/>
        </w:rPr>
        <w:t xml:space="preserve">at AI so far have failed.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we do when we don't have a real-life grounding is to use a formal </w:t>
      </w:r>
    </w:p>
    <w:p>
      <w:pPr>
        <w:pStyle w:val="Normal"/>
        <w:rPr>
          <w:sz w:val="28"/>
        </w:rPr>
      </w:pPr>
      <w:r>
        <w:rPr>
          <w:sz w:val="28"/>
        </w:rPr>
        <w:t xml:space="preserve">definition. For instance, what is a horse? Well, a horse, of course, i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hoofed quadruped of the genus Equus; especially, the domestic horse (E. </w:t>
      </w:r>
    </w:p>
    <w:p>
      <w:pPr>
        <w:pStyle w:val="Normal"/>
        <w:rPr>
          <w:sz w:val="28"/>
        </w:rPr>
      </w:pPr>
      <w:r>
        <w:rPr>
          <w:sz w:val="28"/>
        </w:rPr>
        <w:t xml:space="preserve">caballus), which was domesticated in Egypt and Asia at a very early period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has six broad molars, on each side of each jaw, with six incisors, and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canine teeth, both above and below. The mares usually have the canine teeth </w:t>
      </w:r>
    </w:p>
    <w:p>
      <w:pPr>
        <w:pStyle w:val="Normal"/>
        <w:rPr>
          <w:sz w:val="28"/>
        </w:rPr>
      </w:pPr>
      <w:r>
        <w:rPr>
          <w:sz w:val="28"/>
        </w:rPr>
        <w:t xml:space="preserve">rudimentary or wanting. The horse differs from the true asses, in having a long, </w:t>
      </w:r>
    </w:p>
    <w:p>
      <w:pPr>
        <w:pStyle w:val="Normal"/>
        <w:rPr>
          <w:sz w:val="28"/>
        </w:rPr>
      </w:pPr>
      <w:r>
        <w:rPr>
          <w:sz w:val="28"/>
        </w:rPr>
        <w:t xml:space="preserve">flowing mane, and the tail bushy to the base. Unlike the asses it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callosities, or chestnuts, on all its legs. The horse excels in strength, speed, </w:t>
      </w:r>
    </w:p>
    <w:p>
      <w:pPr>
        <w:pStyle w:val="Normal"/>
        <w:rPr>
          <w:sz w:val="28"/>
        </w:rPr>
      </w:pPr>
      <w:r>
        <w:rPr>
          <w:sz w:val="28"/>
        </w:rPr>
        <w:t xml:space="preserve">docility, courage, and nobleness of character, and is used for draw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carrying, bearing a rider, and like purpos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high-quality NL system will be able to parse this definition and use it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uct a number of different things. It will build is-A links from "horse" to </w:t>
      </w:r>
    </w:p>
    <w:p>
      <w:pPr>
        <w:pStyle w:val="Normal"/>
        <w:rPr>
          <w:sz w:val="28"/>
        </w:rPr>
      </w:pPr>
      <w:r>
        <w:rPr>
          <w:sz w:val="28"/>
        </w:rPr>
        <w:t xml:space="preserve">"quadruped" and "Equus", and part-of links to "hoof", "molar", "incisor", </w:t>
      </w:r>
    </w:p>
    <w:p>
      <w:pPr>
        <w:pStyle w:val="Normal"/>
        <w:rPr>
          <w:sz w:val="28"/>
        </w:rPr>
      </w:pPr>
      <w:r>
        <w:rPr>
          <w:sz w:val="28"/>
        </w:rPr>
        <w:t xml:space="preserve">"tooth", etc. It will construct trilinks to (4,horse), (long, mane)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(flowing, mane). It will construct "quality" links from "horse" to "strength", </w:t>
      </w:r>
    </w:p>
    <w:p>
      <w:pPr>
        <w:pStyle w:val="Normal"/>
        <w:rPr>
          <w:sz w:val="28"/>
        </w:rPr>
      </w:pPr>
      <w:r>
        <w:rPr>
          <w:sz w:val="28"/>
        </w:rPr>
        <w:t xml:space="preserve">"speed", "docility", etc. This is useful information, but not the same as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nding. These definition-embodying links simply "outsource" questions about </w:t>
      </w:r>
    </w:p>
    <w:p>
      <w:pPr>
        <w:pStyle w:val="Normal"/>
        <w:rPr>
          <w:sz w:val="28"/>
        </w:rPr>
      </w:pPr>
      <w:r>
        <w:rPr>
          <w:sz w:val="28"/>
        </w:rPr>
        <w:t xml:space="preserve">horses to other concepts: to figure out if X is a horse, you check if it has </w:t>
      </w:r>
    </w:p>
    <w:p>
      <w:pPr>
        <w:pStyle w:val="Normal"/>
        <w:rPr>
          <w:sz w:val="28"/>
        </w:rPr>
      </w:pPr>
      <w:r>
        <w:rPr>
          <w:sz w:val="28"/>
        </w:rPr>
        <w:t xml:space="preserve">teeth, hooves, four legs, etc. Then, to check if X has "teeth", "legs", etc.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efinitions of these other terms must be appealed to. This is a reasonable </w:t>
      </w:r>
    </w:p>
    <w:p>
      <w:pPr>
        <w:pStyle w:val="Normal"/>
        <w:rPr>
          <w:sz w:val="28"/>
        </w:rPr>
      </w:pPr>
      <w:r>
        <w:rPr>
          <w:sz w:val="28"/>
        </w:rPr>
        <w:t xml:space="preserve">way of proceeding, but yet, it will never give true understanding. At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point, the system must be able to move outside the network of formal, rel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links into a deeper kind of understanding: an understanding grounded in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rience. This understanding grounded in experience is implicit, not explicit. </w:t>
      </w:r>
    </w:p>
    <w:p>
      <w:pPr>
        <w:pStyle w:val="Normal"/>
        <w:rPr>
          <w:sz w:val="28"/>
        </w:rPr>
      </w:pPr>
      <w:r>
        <w:rPr>
          <w:sz w:val="28"/>
        </w:rPr>
        <w:t xml:space="preserve">It may be represented as a neural network, as a high-dimensional polynomial or </w:t>
      </w:r>
    </w:p>
    <w:p>
      <w:pPr>
        <w:pStyle w:val="Normal"/>
        <w:rPr>
          <w:sz w:val="28"/>
        </w:rPr>
      </w:pPr>
      <w:r>
        <w:rPr>
          <w:sz w:val="28"/>
        </w:rPr>
        <w:t xml:space="preserve">logical combination of various simple terms, or in any sufficiently flexible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t, but it is unlikely to be transparently comprehensible in the way that an </w:t>
      </w:r>
    </w:p>
    <w:p>
      <w:pPr>
        <w:pStyle w:val="Normal"/>
        <w:rPr>
          <w:sz w:val="28"/>
        </w:rPr>
      </w:pPr>
      <w:r>
        <w:rPr>
          <w:sz w:val="28"/>
        </w:rPr>
        <w:t xml:space="preserve">explicit dictionary-like definition or associated collection of relational links </w:t>
      </w:r>
    </w:p>
    <w:p>
      <w:pPr>
        <w:pStyle w:val="Normal"/>
        <w:rPr>
          <w:sz w:val="28"/>
        </w:rPr>
      </w:pPr>
      <w:r>
        <w:rPr>
          <w:sz w:val="28"/>
        </w:rPr>
        <w:t xml:space="preserve">is. Implicit symbol groundings cannot be derived from formal definitions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cannot be communicated in language in any reasonably compact way, but can only </w:t>
      </w:r>
    </w:p>
    <w:p>
      <w:pPr>
        <w:pStyle w:val="Normal"/>
        <w:rPr>
          <w:sz w:val="28"/>
        </w:rPr>
      </w:pPr>
      <w:r>
        <w:rPr>
          <w:sz w:val="28"/>
        </w:rPr>
        <w:t>induced or evolved based on experience.</w:t>
      </w:r>
    </w:p>
    <w:p>
      <w:pPr>
        <w:pStyle w:val="Normal"/>
        <w:rPr>
          <w:sz w:val="28"/>
        </w:rPr>
      </w:pPr>
      <w:r>
        <w:rPr>
          <w:sz w:val="28"/>
        </w:rPr>
        <w:t xml:space="preserve">Whether a grounding is constructed in terms of rules or in terms of neural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 or something else is not important, the important thing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ity of the framework used to represent the grounding. Groundings must b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ucted from a framework which is flexible and adaptive -- if they are to be </w:t>
      </w:r>
    </w:p>
    <w:p>
      <w:pPr>
        <w:pStyle w:val="Normal"/>
        <w:rPr>
          <w:sz w:val="28"/>
        </w:rPr>
      </w:pPr>
      <w:r>
        <w:rPr>
          <w:sz w:val="28"/>
        </w:rPr>
        <w:t xml:space="preserve">built from rules, they must be built from large numbers of rules according 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non-restrictive rule-combining algebra. Every single grounding need not b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-- e.g. the grounding of "big" given above is not complex -- bu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framework for generating groundings must be capable of fluidly and compactly 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senting complex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of the important qualities of symbol groundings is this: they are compact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 which enable a mind to make category membership decisions regar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ies that are of complex shape in "idea space." The most common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istical clustering algorithms are optimized to recognize categori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spherical shape. Simple collections of logical rules, on the other hand, often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 categories of polygonal shape. Any generalized system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ization is going to have a bias toward some particular shape of category.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ized categorization systems have an important purpose: they help a 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to form a rough map of the conceptual landscape, to get an initial pictur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things belong with what other things. But in order to arrive at an </w:t>
      </w:r>
    </w:p>
    <w:p>
      <w:pPr>
        <w:pStyle w:val="Normal"/>
        <w:rPr>
          <w:sz w:val="28"/>
        </w:rPr>
      </w:pPr>
      <w:r>
        <w:rPr>
          <w:sz w:val="28"/>
        </w:rPr>
        <w:t xml:space="preserve">effective working understanding of the world, it is necessary to go beyond any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ized system and create specific processes for determining category </w:t>
      </w:r>
    </w:p>
    <w:p>
      <w:pPr>
        <w:pStyle w:val="Normal"/>
        <w:rPr>
          <w:sz w:val="28"/>
        </w:rPr>
      </w:pPr>
      <w:r>
        <w:rPr>
          <w:sz w:val="28"/>
        </w:rPr>
        <w:t xml:space="preserve">membership, and hence refining the mind's categorization system. This proces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oo computationally expensive to use as the sole means of categorization, bu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as a method of deepening the understanding initially arrived at by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er, statistical means. </w:t>
      </w:r>
    </w:p>
    <w:p>
      <w:pPr>
        <w:pStyle w:val="Normal"/>
        <w:rPr>
          <w:sz w:val="28"/>
        </w:rPr>
      </w:pPr>
      <w:r>
        <w:rPr>
          <w:sz w:val="28"/>
        </w:rPr>
        <w:t xml:space="preserve">But, important as it is, flexibly-shaped categorization is not the defi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characteristic of a symbol grounding. The word "grounding" is significant here </w:t>
      </w:r>
    </w:p>
    <w:p>
      <w:pPr>
        <w:pStyle w:val="Normal"/>
        <w:rPr>
          <w:sz w:val="28"/>
        </w:rPr>
      </w:pPr>
      <w:r>
        <w:rPr>
          <w:sz w:val="28"/>
        </w:rPr>
        <w:t xml:space="preserve">-- it suggests attaining firmness by appealing to a lower level. In a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xt, this lower level is the body and physical reality. For an Internet AI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, this lower level is its own body and physical reality: the length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files and strings and tables, etc., stored in its various component agents,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correspond directly to the sizes of chunks of RAM absorbed by differ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s of its internal network. The lower level is not more absolutely meaningful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 philosophical sense, but it is more broadly meaningful in a social sense: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a realm that is common to a host of different minds. Symbol grounding, in </w:t>
      </w:r>
    </w:p>
    <w:p>
      <w:pPr>
        <w:pStyle w:val="Normal"/>
        <w:rPr>
          <w:sz w:val="28"/>
        </w:rPr>
      </w:pPr>
      <w:r>
        <w:rPr>
          <w:sz w:val="28"/>
        </w:rPr>
        <w:t xml:space="preserve">essence, may be defined as the identification of concepts with compact processe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ucted as potentially complex combinations of socially-real phenomena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demarcating complex shapes in idea space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Inductive, Deductive and Abductive Ground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Crystallizing these philosophical observations into a framework more suitable to </w:t>
      </w:r>
    </w:p>
    <w:p>
      <w:pPr>
        <w:pStyle w:val="Normal"/>
        <w:rPr>
          <w:sz w:val="28"/>
        </w:rPr>
      </w:pPr>
      <w:r>
        <w:rPr>
          <w:sz w:val="28"/>
        </w:rPr>
        <w:t>guide engineering, one may think about three types of groundi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ductive: observing that a symbol is correlated with certain phenomena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ducing a machine that predicts which phenomena the symbol is correlat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eductive: observing that A is a subset of B, and hence that the groun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f B is an initial guess at the grounding of A. (e.g. a=bird, b=animal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bductive: creating a virtual grounding for something never directl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erceived (e.g. a quasar). Here we look for transformations from things w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ave perceived, e.g. quasar = f(star), quasar = g(comet),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Abductive grounding is the most complex of the three, and the one that give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ived world most of its texture. To carry out abductive grounding, a system </w:t>
      </w:r>
    </w:p>
    <w:p>
      <w:pPr>
        <w:pStyle w:val="Normal"/>
        <w:rPr>
          <w:sz w:val="28"/>
        </w:rPr>
      </w:pPr>
      <w:r>
        <w:rPr>
          <w:sz w:val="28"/>
        </w:rPr>
        <w:t xml:space="preserve">must evolve transformations from unknown to known enities by a GA or similar </w:t>
      </w:r>
    </w:p>
    <w:p>
      <w:pPr>
        <w:pStyle w:val="Normal"/>
        <w:rPr>
          <w:sz w:val="28"/>
        </w:rPr>
      </w:pPr>
      <w:r>
        <w:rPr>
          <w:sz w:val="28"/>
        </w:rPr>
        <w:t xml:space="preserve">method. Then, it must compose these transformation with the groundings of their </w:t>
      </w:r>
    </w:p>
    <w:p>
      <w:pPr>
        <w:pStyle w:val="Normal"/>
        <w:rPr>
          <w:sz w:val="28"/>
        </w:rPr>
      </w:pPr>
      <w:r>
        <w:rPr>
          <w:sz w:val="28"/>
        </w:rPr>
        <w:t xml:space="preserve">arguments, e.g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ossible-grounding-for-quasar = f(grounding-for-star)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how we create "mental movies" grounding things we have never had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rience with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real subtlety of symbol grounding lies in the fact, pointed out to me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particular force by Julian Troyanov, that even groundings that seem to be </w:t>
      </w:r>
    </w:p>
    <w:p>
      <w:pPr>
        <w:pStyle w:val="Normal"/>
        <w:rPr>
          <w:sz w:val="28"/>
        </w:rPr>
      </w:pPr>
      <w:r>
        <w:rPr>
          <w:sz w:val="28"/>
        </w:rPr>
        <w:t xml:space="preserve">inductive also have an abductive, imaginative component. This abdu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onent of even familiar concepts is is what gives them their flexibilit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living nature. An Internet-based AI system will have to deal abductively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common elements of human physical reality; just as we have to deal </w:t>
      </w:r>
    </w:p>
    <w:p>
      <w:pPr>
        <w:pStyle w:val="Normal"/>
        <w:rPr>
          <w:sz w:val="28"/>
        </w:rPr>
      </w:pPr>
      <w:r>
        <w:rPr>
          <w:sz w:val="28"/>
        </w:rPr>
        <w:t xml:space="preserve">abductively with things like packet flow over the Net, which it will be abl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al with inductively ... it will be able to "feel" the packets flowing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hence ground the concept of packet flow inductively.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ese concepts in hand, we may revisit the issue of grounding numbers. It </w:t>
      </w:r>
    </w:p>
    <w:p>
      <w:pPr>
        <w:pStyle w:val="Normal"/>
        <w:rPr>
          <w:sz w:val="28"/>
        </w:rPr>
      </w:pPr>
      <w:r>
        <w:rPr>
          <w:sz w:val="28"/>
        </w:rPr>
        <w:t xml:space="preserve">seems that the straightforward evolution of inductive symbol groundings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suffice to ground numbers from specific examples: e.g. to cause the "2" nod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recognize entities that are sets of 2, if it is trained by being given example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ings that are sets of 2 and things that are not sets of 2. This is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icult if it is assumed that the agents comprising an Internet AI system will </w:t>
      </w:r>
    </w:p>
    <w:p>
      <w:pPr>
        <w:pStyle w:val="Normal"/>
        <w:rPr>
          <w:sz w:val="28"/>
        </w:rPr>
      </w:pPr>
      <w:r>
        <w:rPr>
          <w:sz w:val="28"/>
        </w:rPr>
        <w:t xml:space="preserve">be introspective enough to numerically measure their own sizes. </w:t>
      </w:r>
    </w:p>
    <w:p>
      <w:pPr>
        <w:pStyle w:val="Normal"/>
        <w:rPr>
          <w:sz w:val="28"/>
        </w:rPr>
      </w:pPr>
      <w:r>
        <w:rPr>
          <w:sz w:val="28"/>
        </w:rPr>
        <w:t xml:space="preserve">But, what about a number like "three thousand, four hundred and six"? Clearly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ystem can't be given explicit training on every number it will ever see.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urse, a specific formula for grounding numbers could be hard-coded into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, but that isn't the point: the point is, how could it learn the correct </w:t>
      </w:r>
    </w:p>
    <w:p>
      <w:pPr>
        <w:pStyle w:val="Normal"/>
        <w:rPr>
          <w:sz w:val="28"/>
        </w:rPr>
      </w:pPr>
      <w:r>
        <w:rPr>
          <w:sz w:val="28"/>
        </w:rPr>
        <w:t xml:space="preserve">way to ground numbers, as human children do when learning mathematics?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bductive grounding, and it must be done in such a way as to provide not only </w:t>
      </w:r>
    </w:p>
    <w:p>
      <w:pPr>
        <w:pStyle w:val="Normal"/>
        <w:rPr>
          <w:sz w:val="28"/>
        </w:rPr>
      </w:pPr>
      <w:r>
        <w:rPr>
          <w:sz w:val="28"/>
        </w:rPr>
        <w:t xml:space="preserve">precision but flexibility. For instance, what does "three zinkum, four hundred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ix" ground to -- merely a vague impression of a big number? Yes, but e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knows that it's one more than "three zinkum, four hundred and five." Unles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course one discovers that a zinkum is a kind of infinity, in which case </w:t>
      </w:r>
    </w:p>
    <w:p>
      <w:pPr>
        <w:pStyle w:val="Normal"/>
        <w:rPr>
          <w:sz w:val="28"/>
        </w:rPr>
      </w:pPr>
      <w:r>
        <w:rPr>
          <w:sz w:val="28"/>
        </w:rPr>
        <w:t xml:space="preserve">"three zinkum, four hundred and six" and "three zinkum, four hundred and five"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equivalent! This is all a matter of adjusting the transformation used i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tructing the abductive symbol grounding. </w:t>
      </w:r>
    </w:p>
    <w:p>
      <w:pPr>
        <w:pStyle w:val="Normal"/>
        <w:rPr>
          <w:sz w:val="28"/>
        </w:rPr>
      </w:pPr>
      <w:r>
        <w:rPr>
          <w:sz w:val="28"/>
        </w:rPr>
        <w:t xml:space="preserve">6. Semiotics/Autonomy Feedback </w:t>
      </w:r>
    </w:p>
    <w:p>
      <w:pPr>
        <w:pStyle w:val="Normal"/>
        <w:rPr>
          <w:sz w:val="28"/>
        </w:rPr>
      </w:pPr>
      <w:r>
        <w:rPr>
          <w:sz w:val="28"/>
        </w:rPr>
        <w:t xml:space="preserve">In closing, let us return to the relation between semiotics and autonomy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ship is, in an intelligent system, necessarily bidirectional: on the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hand, a system uses its shared and individual semiotics to maintain autonomy;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on the other hand, a system requires its autonomy in order to gather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maintain the information that is the basis for the formation of its semiotic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feedback dynamics between semiotics and autonomy is very subtle and can be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cted to manifest phenomena of chaos, complexity and emer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As autonomous intelligences, we experience this feedback from the inside; and as 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ers of other humans, we experience it from a combined internal/external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pective, due to our empathy for other humans and our embeddednes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hared social semiotic dynamic of human culture and society. In enginee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rtificial intelligences, however, we get a unique opportunity to observ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emiotics/autonomy feedback from the outside, a perspective that yields many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insights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particular, based on the above discussion, we may enounce a few general </w:t>
      </w:r>
    </w:p>
    <w:p>
      <w:pPr>
        <w:pStyle w:val="Normal"/>
        <w:rPr>
          <w:sz w:val="28"/>
        </w:rPr>
      </w:pPr>
      <w:r>
        <w:rPr>
          <w:sz w:val="28"/>
        </w:rPr>
        <w:t xml:space="preserve">points about meaning and mind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n intelligent system's strategies for meaning extraction are necessaril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separable from the overall intelligent dynamics with which its dynamic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nowledge base is endowed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meaning of a word, phrase, sentence, text or concept, to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ystem, is encapsulated in the relationships between this entity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ntities which it contains in its dynamic knowledge bas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order to truly understand the meaning of text or speech,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ystem must be able to map the meanings recognized in linguistic items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spects of own data structures and of non-textual data presented to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n autonomous intelligent system, such as Webmind or the human brain,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entity is a symbol for a tremendously large fuzzy set of other entities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. Meaning thus emerges as a self-organizing web of fuzzy pattern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task of building a subjective reality is carried out by this web; and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ubjective reality constructed by this web is a key contributor to the web's </w:t>
      </w:r>
    </w:p>
    <w:p>
      <w:pPr>
        <w:pStyle w:val="Normal"/>
        <w:rPr>
          <w:sz w:val="28"/>
        </w:rPr>
      </w:pPr>
      <w:r>
        <w:rPr>
          <w:sz w:val="28"/>
        </w:rPr>
        <w:t xml:space="preserve">growth. 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the evolution of symbol groundings is derived by usage of the nexu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relationships in a self-organizing memory, semiotics depends on autonomy, </w:t>
      </w:r>
    </w:p>
    <w:p>
      <w:pPr>
        <w:pStyle w:val="Normal"/>
        <w:rPr>
          <w:sz w:val="28"/>
        </w:rPr>
      </w:pPr>
      <w:r>
        <w:rPr>
          <w:sz w:val="28"/>
        </w:rPr>
        <w:t xml:space="preserve">inasmuch as autonomy is what allows an integral, useful nexus of relationships </w:t>
      </w:r>
    </w:p>
    <w:p>
      <w:pPr>
        <w:pStyle w:val="Normal"/>
        <w:rPr>
          <w:sz w:val="28"/>
        </w:rPr>
      </w:pPr>
      <w:r>
        <w:rPr>
          <w:sz w:val="28"/>
        </w:rPr>
        <w:t xml:space="preserve">to evolve. On the other hand, a self-organizing AI system's autonomy relies </w:t>
      </w:r>
    </w:p>
    <w:p>
      <w:pPr>
        <w:pStyle w:val="Normal"/>
        <w:rPr>
          <w:sz w:val="28"/>
        </w:rPr>
      </w:pPr>
      <w:r>
        <w:rPr>
          <w:sz w:val="28"/>
        </w:rPr>
        <w:t xml:space="preserve">equally much on its semiotics, in the sense that a system's understanding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 hinges on its understanding of its relationship with humans and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s, and its understanding of this relationship would be feeble indeed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out symbol groundings of basic relational concepts. Essentially, we conclude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, in a self-organizing Internet-embedded AI system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emiotics supports autonomy via the social definition of sel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utonomy supports semiotics by supplying a coherent body of raw material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evolution of symbol groundings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tempting to conclude that this characterization of the semiotics/autonomy </w:t>
      </w:r>
    </w:p>
    <w:p>
      <w:pPr>
        <w:pStyle w:val="Normal"/>
        <w:rPr>
          <w:sz w:val="28"/>
        </w:rPr>
      </w:pPr>
      <w:r>
        <w:rPr>
          <w:sz w:val="28"/>
        </w:rPr>
        <w:t xml:space="preserve">feedback relation holds generally, beyond the context of the Net; but thi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the place to enter into such issues. </w:t>
      </w:r>
    </w:p>
    <w:p>
      <w:pPr>
        <w:pStyle w:val="Normal"/>
        <w:rPr>
          <w:sz w:val="28"/>
        </w:rPr>
      </w:pPr>
      <w:r>
        <w:rPr>
          <w:sz w:val="28"/>
        </w:rPr>
        <w:t xml:space="preserve">Wild Computing -- copyright Ben Goertzel, 1999 </w:t>
      </w:r>
    </w:p>
    <w:p>
      <w:pPr>
        <w:pStyle w:val="Heading2"/>
        <w:rPr/>
      </w:pPr>
      <w:r>
        <w:rPr/>
        <w:t xml:space="preserve">Chapter 9 </w:t>
      </w:r>
    </w:p>
    <w:p>
      <w:pPr>
        <w:pStyle w:val="Heading3"/>
        <w:rPr>
          <w:sz w:val="28"/>
        </w:rPr>
      </w:pPr>
      <w:r>
        <w:rPr>
          <w:sz w:val="28"/>
        </w:rPr>
        <w:t>Toward an Agent Interaction Protoc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Linguistics versus Pragmatics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software agents on the Internet will, like humans, ne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e via language. What language this will be, however, is not enti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clear. It might be English, or a computer-ized dialect of English; it might be a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 of logic or mathematics; or it might be an evolved language tot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incomprehensible to humans. Standardizing the discourse of intelligent agents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something we should be trying to do at this stage. Standardizing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ragmatics of intelligent agent discourse, on the other hand, is an important </w:t>
      </w:r>
    </w:p>
    <w:p>
      <w:pPr>
        <w:pStyle w:val="Normal"/>
        <w:rPr>
          <w:sz w:val="28"/>
        </w:rPr>
      </w:pPr>
      <w:r>
        <w:rPr>
          <w:sz w:val="28"/>
        </w:rPr>
        <w:t xml:space="preserve">task, and one that may well be a prerequisite for the emergence of Interne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communicate via a variety of different languages, all of which exist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the shared pragmatic/semantic space of physical discourse. If I were </w:t>
      </w:r>
    </w:p>
    <w:p>
      <w:pPr>
        <w:pStyle w:val="Normal"/>
        <w:rPr>
          <w:sz w:val="28"/>
        </w:rPr>
      </w:pPr>
      <w:r>
        <w:rPr>
          <w:sz w:val="28"/>
        </w:rPr>
        <w:t xml:space="preserve">placed on a desert island with a person who spoke only Quechua, we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gradually learn each others' languages, by reference to physical objects (point </w:t>
      </w:r>
    </w:p>
    <w:p>
      <w:pPr>
        <w:pStyle w:val="Normal"/>
        <w:rPr>
          <w:sz w:val="28"/>
        </w:rPr>
      </w:pPr>
      <w:r>
        <w:rPr>
          <w:sz w:val="28"/>
        </w:rPr>
        <w:t xml:space="preserve">at a tree and say "tree", etc.). On the other hand, if I were strapped agains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all in a dark room, and a person who spoke only Quechua were strapped </w:t>
      </w:r>
    </w:p>
    <w:p>
      <w:pPr>
        <w:pStyle w:val="Normal"/>
        <w:rPr>
          <w:sz w:val="28"/>
        </w:rPr>
      </w:pPr>
      <w:r>
        <w:rPr>
          <w:sz w:val="28"/>
        </w:rPr>
        <w:t xml:space="preserve">against the wall on the other side of the room, we might, after months or years, </w:t>
      </w:r>
    </w:p>
    <w:p>
      <w:pPr>
        <w:pStyle w:val="Normal"/>
        <w:rPr>
          <w:sz w:val="28"/>
        </w:rPr>
      </w:pPr>
      <w:r>
        <w:rPr>
          <w:sz w:val="28"/>
        </w:rPr>
        <w:t xml:space="preserve">begin to make progress -- again, by virtue of the shared physical reality. I </w:t>
      </w:r>
    </w:p>
    <w:p>
      <w:pPr>
        <w:pStyle w:val="Normal"/>
        <w:rPr>
          <w:sz w:val="28"/>
        </w:rPr>
      </w:pPr>
      <w:r>
        <w:rPr>
          <w:sz w:val="28"/>
        </w:rPr>
        <w:t xml:space="preserve">would whisper "quiet" and yell "loud", etc. It would be difficult, but possible: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the power of pre-linguistic, pragmatic reality, the common stream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ptual data shared by various linguistic and nonlinguistic beings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notion of an Agent Communication Language, as presented e.g. in Fike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Farquhar (1998), embodies this distinction between linguistics and pragmatics.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 communication is broken down into two layers: an outer "agent intera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protocol" (AIP) layer, and an inner "content communication" layer. The AIP layer </w:t>
      </w:r>
    </w:p>
    <w:p>
      <w:pPr>
        <w:pStyle w:val="Normal"/>
        <w:rPr>
          <w:sz w:val="28"/>
        </w:rPr>
      </w:pPr>
      <w:r>
        <w:rPr>
          <w:sz w:val="28"/>
        </w:rPr>
        <w:t xml:space="preserve">plays the role of pragmatics, giving a basic framework in which linguistic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unications are framed. The content communication layer plays the rol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. The dissociation of these two layers is important, because right now,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erent commercial and academic AI developers radically disagree on what kind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languages should be used to communicate between intelligent agents. However, </w:t>
      </w:r>
    </w:p>
    <w:p>
      <w:pPr>
        <w:pStyle w:val="Normal"/>
        <w:rPr>
          <w:sz w:val="28"/>
        </w:rPr>
      </w:pPr>
      <w:r>
        <w:rPr>
          <w:sz w:val="28"/>
        </w:rPr>
        <w:t xml:space="preserve">agreement on an outer layer of pragmatics, an agent interaction protocol, is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closely within reach. </w:t>
      </w:r>
    </w:p>
    <w:p>
      <w:pPr>
        <w:pStyle w:val="Normal"/>
        <w:rPr>
          <w:sz w:val="28"/>
        </w:rPr>
      </w:pPr>
      <w:r>
        <w:rPr>
          <w:sz w:val="28"/>
        </w:rPr>
        <w:t xml:space="preserve">Taking a slightly different tack, the importance of agent interaction protocol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 seen by analogy to the birth of the Internet. The emergence of the Ne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we know it required two main things, engineering-wise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RPANET, the first packet-switching net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CP/IP, the protocol allowing machines on differently architected network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o communicate with each other via "gateways"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ame may be true of the World Wide Brain. Proprietary AI engines acting over </w:t>
      </w:r>
    </w:p>
    <w:p>
      <w:pPr>
        <w:pStyle w:val="Normal"/>
        <w:rPr>
          <w:sz w:val="28"/>
        </w:rPr>
      </w:pPr>
      <w:r>
        <w:rPr>
          <w:sz w:val="28"/>
        </w:rPr>
        <w:t xml:space="preserve">intranets and extranets will be the equivalent of ARPANET, but to achie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truly global brain we will need an equivalent of TCP/IP to allow the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network to grow beyond the bounds of the customers of a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firm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An Agent Interaction Protocol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ost promising agent interaction protocol proposed to date is a very simple </w:t>
      </w:r>
    </w:p>
    <w:p>
      <w:pPr>
        <w:pStyle w:val="Normal"/>
        <w:rPr>
          <w:sz w:val="28"/>
        </w:rPr>
      </w:pPr>
      <w:r>
        <w:rPr>
          <w:sz w:val="28"/>
        </w:rPr>
        <w:t xml:space="preserve">message-handling protocol called KQML (Knowledge Query and Manipul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; see Fikes and Farquhar, 1998). In this section I will describe KQML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uggest some revisions that would simplify KQML and render it more general, </w:t>
      </w:r>
    </w:p>
    <w:p>
      <w:pPr>
        <w:pStyle w:val="Normal"/>
        <w:rPr>
          <w:sz w:val="28"/>
        </w:rPr>
      </w:pPr>
      <w:r>
        <w:rPr>
          <w:sz w:val="28"/>
        </w:rPr>
        <w:t xml:space="preserve">less tied to the formal-logical reasoning systems that gave rise to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KQML contains the following basic "performatives": </w:t>
      </w:r>
    </w:p>
    <w:p>
      <w:pPr>
        <w:pStyle w:val="Normal"/>
        <w:rPr>
          <w:sz w:val="28"/>
        </w:rPr>
      </w:pPr>
      <w:r>
        <w:rPr>
          <w:sz w:val="28"/>
        </w:rPr>
        <w:tab/>
        <w:t>tell</w:t>
      </w:r>
    </w:p>
    <w:p>
      <w:pPr>
        <w:pStyle w:val="Normal"/>
        <w:rPr>
          <w:sz w:val="28"/>
        </w:rPr>
      </w:pPr>
      <w:r>
        <w:rPr>
          <w:sz w:val="28"/>
        </w:rPr>
        <w:tab/>
        <w:t>deny</w:t>
      </w:r>
    </w:p>
    <w:p>
      <w:pPr>
        <w:pStyle w:val="Normal"/>
        <w:rPr>
          <w:sz w:val="28"/>
        </w:rPr>
      </w:pPr>
      <w:r>
        <w:rPr>
          <w:sz w:val="28"/>
        </w:rPr>
        <w:tab/>
        <w:t>untell</w:t>
      </w:r>
    </w:p>
    <w:p>
      <w:pPr>
        <w:pStyle w:val="Normal"/>
        <w:rPr>
          <w:sz w:val="28"/>
        </w:rPr>
      </w:pPr>
      <w:r>
        <w:rPr>
          <w:sz w:val="28"/>
        </w:rPr>
        <w:tab/>
        <w:t>evaluate</w:t>
      </w:r>
    </w:p>
    <w:p>
      <w:pPr>
        <w:pStyle w:val="Normal"/>
        <w:rPr>
          <w:sz w:val="28"/>
        </w:rPr>
      </w:pPr>
      <w:r>
        <w:rPr>
          <w:sz w:val="28"/>
        </w:rPr>
        <w:tab/>
        <w:t>reply</w:t>
      </w:r>
    </w:p>
    <w:p>
      <w:pPr>
        <w:pStyle w:val="Normal"/>
        <w:rPr>
          <w:sz w:val="28"/>
        </w:rPr>
      </w:pPr>
      <w:r>
        <w:rPr>
          <w:sz w:val="28"/>
        </w:rPr>
        <w:tab/>
        <w:t>ask-if</w:t>
      </w:r>
    </w:p>
    <w:p>
      <w:pPr>
        <w:pStyle w:val="Normal"/>
        <w:rPr>
          <w:sz w:val="28"/>
        </w:rPr>
      </w:pPr>
      <w:r>
        <w:rPr>
          <w:sz w:val="28"/>
        </w:rPr>
        <w:t xml:space="preserve">Each of these takes a certain number of parameters, drawn from: </w:t>
      </w:r>
    </w:p>
    <w:p>
      <w:pPr>
        <w:pStyle w:val="Normal"/>
        <w:rPr>
          <w:sz w:val="28"/>
        </w:rPr>
      </w:pPr>
      <w:r>
        <w:rPr>
          <w:sz w:val="28"/>
        </w:rPr>
        <w:tab/>
        <w:t>:content &lt;expression&gt;</w:t>
      </w:r>
    </w:p>
    <w:p>
      <w:pPr>
        <w:pStyle w:val="Normal"/>
        <w:rPr>
          <w:sz w:val="28"/>
        </w:rPr>
      </w:pPr>
      <w:r>
        <w:rPr>
          <w:sz w:val="28"/>
        </w:rPr>
        <w:tab/>
        <w:t>:language &lt;word&gt;</w:t>
      </w:r>
    </w:p>
    <w:p>
      <w:pPr>
        <w:pStyle w:val="Normal"/>
        <w:rPr>
          <w:sz w:val="28"/>
        </w:rPr>
      </w:pPr>
      <w:r>
        <w:rPr>
          <w:sz w:val="28"/>
        </w:rPr>
        <w:tab/>
        <w:t>:ontology &lt;word&gt;</w:t>
      </w:r>
    </w:p>
    <w:p>
      <w:pPr>
        <w:pStyle w:val="Normal"/>
        <w:rPr>
          <w:sz w:val="28"/>
        </w:rPr>
      </w:pPr>
      <w:r>
        <w:rPr>
          <w:sz w:val="28"/>
        </w:rPr>
        <w:tab/>
        <w:t>:in-reply-to &lt;expression&gt;</w:t>
      </w:r>
    </w:p>
    <w:p>
      <w:pPr>
        <w:pStyle w:val="Normal"/>
        <w:rPr>
          <w:sz w:val="28"/>
        </w:rPr>
      </w:pPr>
      <w:r>
        <w:rPr>
          <w:sz w:val="28"/>
        </w:rPr>
        <w:tab/>
        <w:t>:force &lt;word&gt;</w:t>
      </w:r>
    </w:p>
    <w:p>
      <w:pPr>
        <w:pStyle w:val="Normal"/>
        <w:rPr>
          <w:sz w:val="28"/>
        </w:rPr>
      </w:pPr>
      <w:r>
        <w:rPr>
          <w:sz w:val="28"/>
        </w:rPr>
        <w:tab/>
        <w:t>:sender &lt;word&gt;</w:t>
      </w:r>
    </w:p>
    <w:p>
      <w:pPr>
        <w:pStyle w:val="Normal"/>
        <w:rPr>
          <w:sz w:val="28"/>
        </w:rPr>
      </w:pPr>
      <w:r>
        <w:rPr>
          <w:sz w:val="28"/>
        </w:rPr>
        <w:tab/>
        <w:t>:receiver &lt;word&gt;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a fairly general and powerful framework, but it is not quite perfect,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ts imperfections reveal its roots in logic-based AI. KQML was design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work with KIF, a knowledge representation format based on first-order logic,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the addition of some object-oriented primitives (class, subclass of, slot, </w:t>
      </w:r>
    </w:p>
    <w:p>
      <w:pPr>
        <w:pStyle w:val="Normal"/>
        <w:rPr>
          <w:sz w:val="28"/>
        </w:rPr>
      </w:pPr>
      <w:r>
        <w:rPr>
          <w:sz w:val="28"/>
        </w:rPr>
        <w:t xml:space="preserve">slot-value-type, etc.). Though in principle KQML can work separately from KIF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contains a number of features that are really not meaningful in the contex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I agents based primarily on self-organization rather than logical deduc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presupposition of KIF is that knowledge is represented in terms of log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ulas, and that "Sets of expressions necessarily bottom out in express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ining undefined (primitive) symbols" (Fikes and Farquhar, 1998). However,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not a universal presupposition of intelligence: in a later chapter we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see that, in some AI systems, sets of expressions bottom out in hi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x combinations of nonsymbolic, nonlinguistic data. Just as, in the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mind, "chair" bottoms out in a collection of perceptual data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erceptual-action schema. This means that chair is a "primitive" symbol, but it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not mean that nothing can be communicated about "chair." Rather, it means 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communication about chairs may possibly take place on a pragmatic, </w:t>
      </w:r>
    </w:p>
    <w:p>
      <w:pPr>
        <w:pStyle w:val="Normal"/>
        <w:rPr>
          <w:sz w:val="28"/>
        </w:rPr>
      </w:pPr>
      <w:r>
        <w:rPr>
          <w:sz w:val="28"/>
        </w:rPr>
        <w:t xml:space="preserve">pre-linguistic level as well as on the linguistic level. KIF does not permit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pre-linguistic discourse; it operates only on the level of logic. However, i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agents are to communicate in a truly intelligent way, they must be </w:t>
      </w:r>
    </w:p>
    <w:p>
      <w:pPr>
        <w:pStyle w:val="Normal"/>
        <w:rPr>
          <w:sz w:val="28"/>
        </w:rPr>
      </w:pPr>
      <w:r>
        <w:rPr>
          <w:sz w:val="28"/>
        </w:rPr>
        <w:t xml:space="preserve">allowed to interact prelinguistically and prelogically as well as on the level </w:t>
      </w:r>
    </w:p>
    <w:p>
      <w:pPr>
        <w:pStyle w:val="Normal"/>
        <w:rPr>
          <w:sz w:val="28"/>
        </w:rPr>
      </w:pPr>
      <w:r>
        <w:rPr>
          <w:sz w:val="28"/>
        </w:rPr>
        <w:t xml:space="preserve">of logical formulas. Imagine trying to teach a child to speak, think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 using only logical formulas!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instance, how, in the KQML language, would one agent point to a pictur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say "pretty"? There is a primitive for "tell" but no primitive for "show" -- a </w:t>
      </w:r>
    </w:p>
    <w:p>
      <w:pPr>
        <w:pStyle w:val="Normal"/>
        <w:rPr>
          <w:sz w:val="28"/>
        </w:rPr>
      </w:pPr>
      <w:r>
        <w:rPr>
          <w:sz w:val="28"/>
        </w:rPr>
        <w:t xml:space="preserve">glaring omission given that showing is perhaps the most essential aspec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ragmatic, pre-linguistic communica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Also, the inclusion of a parameter for "ontology" is fairly artificial. When two </w:t>
      </w:r>
    </w:p>
    <w:p>
      <w:pPr>
        <w:pStyle w:val="Normal"/>
        <w:rPr>
          <w:sz w:val="28"/>
        </w:rPr>
      </w:pPr>
      <w:r>
        <w:rPr>
          <w:sz w:val="28"/>
        </w:rPr>
        <w:t xml:space="preserve">humans communicate, they do not specify the ontology to which the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referring: ontology is implicit for humans, and it is implicit for many typ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I systems too. A better name for the "ontology" parameter would be "context." A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l-logic-based ontology would be one example of a context, a document would </w:t>
      </w:r>
    </w:p>
    <w:p>
      <w:pPr>
        <w:pStyle w:val="Normal"/>
        <w:rPr>
          <w:sz w:val="28"/>
        </w:rPr>
      </w:pPr>
      <w:r>
        <w:rPr>
          <w:sz w:val="28"/>
        </w:rPr>
        <w:t xml:space="preserve">be another. </w:t>
      </w:r>
    </w:p>
    <w:p>
      <w:pPr>
        <w:pStyle w:val="Normal"/>
        <w:rPr>
          <w:sz w:val="28"/>
        </w:rPr>
      </w:pPr>
      <w:r>
        <w:rPr>
          <w:sz w:val="28"/>
        </w:rPr>
        <w:t xml:space="preserve">To explore this issue a little more deeply, let us observe what is really meant </w:t>
      </w:r>
    </w:p>
    <w:p>
      <w:pPr>
        <w:pStyle w:val="Normal"/>
        <w:rPr>
          <w:sz w:val="28"/>
        </w:rPr>
      </w:pPr>
      <w:r>
        <w:rPr>
          <w:sz w:val="28"/>
        </w:rPr>
        <w:t xml:space="preserve">by an "ontology" by members of the research group involved with designing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protocol. Fikes and Farquhar (1998), advocating the OKBC ontology protocol,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fits in naturally with KIF, state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"We consider ontologies to be domain theories that specify a domain-specific </w:t>
      </w:r>
    </w:p>
    <w:p>
      <w:pPr>
        <w:pStyle w:val="Normal"/>
        <w:rPr>
          <w:sz w:val="28"/>
        </w:rPr>
      </w:pPr>
      <w:r>
        <w:rPr>
          <w:sz w:val="28"/>
        </w:rPr>
        <w:t xml:space="preserve">vocabulary of entities, classes, properties, predicates and functions, and a se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relationships that necessarily hold among these vocabulary items" </w:t>
      </w:r>
    </w:p>
    <w:p>
      <w:pPr>
        <w:pStyle w:val="Normal"/>
        <w:rPr>
          <w:sz w:val="28"/>
        </w:rPr>
      </w:pPr>
      <w:r>
        <w:rPr>
          <w:sz w:val="28"/>
        </w:rPr>
        <w:t xml:space="preserve">Clearly, this is a highly restrictive notion of an ontology, and not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 agents are going to operate in such terms. In fact, any system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operate according to such a restrictive notion of ontology is guaranteed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to be very intelligent. A useful theory of a given domain of knowledg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going to consist of a set of necessary logical relationships, but a fluid,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network of possible relationships. Recognizing this, Koller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Pfeffer (1998) are seeking to generalize the logic-based notion of ontolog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deal with uncertainty; but this is really only a tiny step in the direc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sychological plausibility.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clusion of "force" as a parameter in the agent interaction protocol is </w:t>
      </w:r>
    </w:p>
    <w:p>
      <w:pPr>
        <w:pStyle w:val="Normal"/>
        <w:rPr>
          <w:sz w:val="28"/>
        </w:rPr>
      </w:pPr>
      <w:r>
        <w:rPr>
          <w:sz w:val="28"/>
        </w:rPr>
        <w:t xml:space="preserve">probably worthwhile. The forcefulness of a statement is important, witnes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ce of voice volume in human speech. Of course, there are many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parameters besides forcefulness that are important in establishing the pragmatic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ext for communication. Even in the case of myself and the Quechua-speaker </w:t>
      </w:r>
    </w:p>
    <w:p>
      <w:pPr>
        <w:pStyle w:val="Normal"/>
        <w:rPr>
          <w:sz w:val="28"/>
        </w:rPr>
      </w:pPr>
      <w:r>
        <w:rPr>
          <w:sz w:val="28"/>
        </w:rPr>
        <w:t xml:space="preserve">strapped at opposite ends of a dark room, we have a lot more than forc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expression to go on! But force has a very pragmatic use in the case of 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ions: it indicates how badly the questioner wants an answer. Furthermore, </w:t>
      </w:r>
    </w:p>
    <w:p>
      <w:pPr>
        <w:pStyle w:val="Normal"/>
        <w:rPr>
          <w:sz w:val="28"/>
        </w:rPr>
      </w:pPr>
      <w:r>
        <w:rPr>
          <w:sz w:val="28"/>
        </w:rPr>
        <w:t xml:space="preserve">it is something that has meaning in a variety of different AI architectures: </w:t>
      </w:r>
    </w:p>
    <w:p>
      <w:pPr>
        <w:pStyle w:val="Normal"/>
        <w:rPr>
          <w:sz w:val="28"/>
        </w:rPr>
      </w:pPr>
      <w:r>
        <w:rPr>
          <w:sz w:val="28"/>
        </w:rPr>
        <w:t xml:space="preserve">neural network based systems, for example, will lead to different conclus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different "activations", activation essentially being a version of "force"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sense of AIP. </w:t>
      </w:r>
    </w:p>
    <w:p>
      <w:pPr>
        <w:pStyle w:val="Normal"/>
        <w:rPr>
          <w:sz w:val="28"/>
        </w:rPr>
      </w:pPr>
      <w:r>
        <w:rPr>
          <w:sz w:val="28"/>
        </w:rPr>
        <w:t xml:space="preserve">"Evaluate" might also seem to be a good thing to have -- one agent will often </w:t>
      </w:r>
    </w:p>
    <w:p>
      <w:pPr>
        <w:pStyle w:val="Normal"/>
        <w:rPr>
          <w:sz w:val="28"/>
        </w:rPr>
      </w:pPr>
      <w:r>
        <w:rPr>
          <w:sz w:val="28"/>
        </w:rPr>
        <w:t xml:space="preserve">want another to evaluate something for it, although "evaluation" may not always </w:t>
      </w:r>
    </w:p>
    <w:p>
      <w:pPr>
        <w:pStyle w:val="Normal"/>
        <w:rPr>
          <w:sz w:val="28"/>
        </w:rPr>
      </w:pPr>
      <w:r>
        <w:rPr>
          <w:sz w:val="28"/>
        </w:rPr>
        <w:t xml:space="preserve">be meant in the sense of logical evaluation. Something sent along for evalu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may be evaluated in many different ways, the result not necessarily being a </w:t>
      </w:r>
    </w:p>
    <w:p>
      <w:pPr>
        <w:pStyle w:val="Normal"/>
        <w:rPr>
          <w:sz w:val="28"/>
        </w:rPr>
      </w:pPr>
      <w:r>
        <w:rPr>
          <w:sz w:val="28"/>
        </w:rPr>
        <w:t xml:space="preserve">truth value or logical expression, but possibly a whole body of information. </w:t>
      </w:r>
    </w:p>
    <w:p>
      <w:pPr>
        <w:pStyle w:val="Normal"/>
        <w:rPr>
          <w:sz w:val="28"/>
        </w:rPr>
      </w:pPr>
      <w:r>
        <w:rPr>
          <w:sz w:val="28"/>
        </w:rPr>
        <w:t xml:space="preserve">But, evaluation in this sense is really a form of asking. The distin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between "evaluate" and "ask-if" is only meaningful in the context of logic-based </w:t>
      </w:r>
    </w:p>
    <w:p>
      <w:pPr>
        <w:pStyle w:val="Normal"/>
        <w:rPr>
          <w:sz w:val="28"/>
        </w:rPr>
      </w:pPr>
      <w:r>
        <w:rPr>
          <w:sz w:val="28"/>
        </w:rPr>
        <w:t xml:space="preserve">AI systems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"untell" is clearly not a generally necessary part of an AIP. What does </w:t>
      </w:r>
    </w:p>
    <w:p>
      <w:pPr>
        <w:pStyle w:val="Normal"/>
        <w:rPr>
          <w:sz w:val="28"/>
        </w:rPr>
      </w:pPr>
      <w:r>
        <w:rPr>
          <w:sz w:val="28"/>
        </w:rPr>
        <w:t xml:space="preserve">it mean for a person to "untell" someone something, as opposed to denying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ing? This is a distinction that is meaningful only in the context of specific </w:t>
      </w:r>
    </w:p>
    <w:p>
      <w:pPr>
        <w:pStyle w:val="Normal"/>
        <w:rPr>
          <w:sz w:val="28"/>
        </w:rPr>
      </w:pPr>
      <w:r>
        <w:rPr>
          <w:sz w:val="28"/>
        </w:rPr>
        <w:t xml:space="preserve">logical formalisms, not in general intelligent discourse.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other hand, since we have statements (tell) and questions (ask) i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rotocol, it seems odd not to have a way to command an agent to do things.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anding is clearly a much more natural behavior than untelling! Telling i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ve; commanding is what the central machine in a local network does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ther machines in the local network. Computers do a lot of commanding in </w:t>
      </w:r>
    </w:p>
    <w:p>
      <w:pPr>
        <w:pStyle w:val="Normal"/>
        <w:rPr>
          <w:sz w:val="28"/>
        </w:rPr>
      </w:pPr>
      <w:r>
        <w:rPr>
          <w:sz w:val="28"/>
        </w:rPr>
        <w:t xml:space="preserve">networks now, so an AIP should support this. </w:t>
      </w:r>
    </w:p>
    <w:p>
      <w:pPr>
        <w:pStyle w:val="Normal"/>
        <w:rPr>
          <w:sz w:val="28"/>
        </w:rPr>
      </w:pPr>
      <w:r>
        <w:rPr>
          <w:sz w:val="28"/>
        </w:rPr>
        <w:t xml:space="preserve">Finally, and more controversially, I would argue for one more addi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performative in the Agent Interaction Protocol: mate. We have seen abov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potential that exists in the "Internet as evolving ecology" concept. The best </w:t>
      </w:r>
    </w:p>
    <w:p>
      <w:pPr>
        <w:pStyle w:val="Normal"/>
        <w:rPr>
          <w:sz w:val="28"/>
        </w:rPr>
      </w:pPr>
      <w:r>
        <w:rPr>
          <w:sz w:val="28"/>
        </w:rPr>
        <w:t xml:space="preserve">way to encourage this along would be to have genetic-algorithm-type crossover as </w:t>
      </w:r>
    </w:p>
    <w:p>
      <w:pPr>
        <w:pStyle w:val="Normal"/>
        <w:rPr>
          <w:sz w:val="28"/>
        </w:rPr>
      </w:pPr>
      <w:r>
        <w:rPr>
          <w:sz w:val="28"/>
        </w:rPr>
        <w:t xml:space="preserve">a standard operation of agent interaction. Of course, each agent is responsible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determining what it can mate with and what the result will be like. </w:t>
      </w:r>
    </w:p>
    <w:p>
      <w:pPr>
        <w:pStyle w:val="Normal"/>
        <w:rPr>
          <w:sz w:val="28"/>
        </w:rPr>
      </w:pPr>
      <w:r>
        <w:rPr>
          <w:sz w:val="28"/>
        </w:rPr>
        <w:t xml:space="preserve">Radically different agents will not be able to mate. </w:t>
      </w:r>
    </w:p>
    <w:p>
      <w:pPr>
        <w:pStyle w:val="Normal"/>
        <w:rPr>
          <w:sz w:val="28"/>
        </w:rPr>
      </w:pPr>
      <w:r>
        <w:rPr>
          <w:sz w:val="28"/>
        </w:rPr>
        <w:t xml:space="preserve">In conclusion, my preferred AIP would have the following performatives: </w:t>
      </w:r>
    </w:p>
    <w:p>
      <w:pPr>
        <w:pStyle w:val="Normal"/>
        <w:rPr>
          <w:sz w:val="28"/>
        </w:rPr>
      </w:pPr>
      <w:r>
        <w:rPr>
          <w:sz w:val="28"/>
        </w:rPr>
        <w:tab/>
        <w:t>show</w:t>
      </w:r>
    </w:p>
    <w:p>
      <w:pPr>
        <w:pStyle w:val="Normal"/>
        <w:rPr>
          <w:sz w:val="28"/>
        </w:rPr>
      </w:pPr>
      <w:r>
        <w:rPr>
          <w:sz w:val="28"/>
        </w:rPr>
        <w:tab/>
        <w:t>tell</w:t>
      </w:r>
    </w:p>
    <w:p>
      <w:pPr>
        <w:pStyle w:val="Normal"/>
        <w:rPr>
          <w:sz w:val="28"/>
        </w:rPr>
      </w:pPr>
      <w:r>
        <w:rPr>
          <w:sz w:val="28"/>
        </w:rPr>
        <w:tab/>
        <w:t>ask</w:t>
      </w:r>
    </w:p>
    <w:p>
      <w:pPr>
        <w:pStyle w:val="Normal"/>
        <w:rPr>
          <w:sz w:val="28"/>
        </w:rPr>
      </w:pPr>
      <w:r>
        <w:rPr>
          <w:sz w:val="28"/>
        </w:rPr>
        <w:tab/>
        <w:t>reply</w:t>
      </w:r>
    </w:p>
    <w:p>
      <w:pPr>
        <w:pStyle w:val="Normal"/>
        <w:rPr>
          <w:sz w:val="28"/>
        </w:rPr>
      </w:pPr>
      <w:r>
        <w:rPr>
          <w:sz w:val="28"/>
        </w:rPr>
        <w:tab/>
        <w:t>command</w:t>
      </w:r>
    </w:p>
    <w:p>
      <w:pPr>
        <w:pStyle w:val="Normal"/>
        <w:rPr>
          <w:sz w:val="28"/>
        </w:rPr>
      </w:pPr>
      <w:r>
        <w:rPr>
          <w:sz w:val="28"/>
        </w:rPr>
        <w:tab/>
        <w:t>mate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mission of a few performatives from the KQML specification is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, as it was not the intention of the designers of KQML that every a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use every performative. However, the addition of the "show" and "command" </w:t>
      </w:r>
    </w:p>
    <w:p>
      <w:pPr>
        <w:pStyle w:val="Normal"/>
        <w:rPr>
          <w:sz w:val="28"/>
        </w:rPr>
      </w:pPr>
      <w:r>
        <w:rPr>
          <w:sz w:val="28"/>
        </w:rPr>
        <w:t xml:space="preserve">performatives is crucial. Without these, the protocol is really not complete. </w:t>
      </w:r>
    </w:p>
    <w:p>
      <w:pPr>
        <w:pStyle w:val="Normal"/>
        <w:rPr>
          <w:sz w:val="28"/>
        </w:rPr>
      </w:pPr>
      <w:r>
        <w:rPr>
          <w:sz w:val="28"/>
        </w:rPr>
        <w:t xml:space="preserve">Show, tell, ask, reply and command are very basic features of communication,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mission of showing and commanding in favor of untelling and denying re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makes KQML inadequate as a general agent interaction protocol. Furthermore,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ddition of "mate" is an explicit support of emergent intelligence that is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at all present in KQML. </w:t>
      </w:r>
    </w:p>
    <w:p>
      <w:pPr>
        <w:pStyle w:val="Normal"/>
        <w:rPr>
          <w:sz w:val="28"/>
        </w:rPr>
      </w:pPr>
      <w:r>
        <w:rPr>
          <w:sz w:val="28"/>
        </w:rPr>
        <w:t xml:space="preserve">Basically, KQML only allows agents to talk together and to evaluate log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expressions together. But this is not enough. We interact with each other in </w:t>
      </w:r>
    </w:p>
    <w:p>
      <w:pPr>
        <w:pStyle w:val="Normal"/>
        <w:rPr>
          <w:sz w:val="28"/>
        </w:rPr>
      </w:pPr>
      <w:r>
        <w:rPr>
          <w:sz w:val="28"/>
        </w:rPr>
        <w:t xml:space="preserve">many ways beyond conversation, and artificial Net agents should have the same </w:t>
      </w:r>
    </w:p>
    <w:p>
      <w:pPr>
        <w:pStyle w:val="Normal"/>
        <w:rPr>
          <w:sz w:val="28"/>
        </w:rPr>
      </w:pPr>
      <w:r>
        <w:rPr>
          <w:sz w:val="28"/>
        </w:rPr>
        <w:t xml:space="preserve">ability: at minimum, they should be allowed to show each other things o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Net, and to mate with each other. Showing, talking and mating are the basic </w:t>
      </w:r>
    </w:p>
    <w:p>
      <w:pPr>
        <w:pStyle w:val="Normal"/>
        <w:rPr>
          <w:sz w:val="28"/>
        </w:rPr>
      </w:pPr>
      <w:r>
        <w:rPr>
          <w:sz w:val="28"/>
        </w:rPr>
        <w:t xml:space="preserve">operations out of which a society of intelligent agents may be formed, and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 the substrate of an emergent electronic mind. </w:t>
      </w:r>
    </w:p>
    <w:p>
      <w:pPr>
        <w:pStyle w:val="Normal"/>
        <w:rPr>
          <w:sz w:val="28"/>
        </w:rPr>
      </w:pPr>
      <w:r>
        <w:rPr>
          <w:sz w:val="28"/>
        </w:rPr>
        <w:t xml:space="preserve">Next, along these same lines the parameters that I think should be gener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used are: </w:t>
      </w:r>
    </w:p>
    <w:p>
      <w:pPr>
        <w:pStyle w:val="Normal"/>
        <w:rPr>
          <w:sz w:val="28"/>
        </w:rPr>
      </w:pPr>
      <w:r>
        <w:rPr>
          <w:sz w:val="28"/>
        </w:rPr>
        <w:tab/>
        <w:t>:content &lt; expression&gt;</w:t>
      </w:r>
    </w:p>
    <w:p>
      <w:pPr>
        <w:pStyle w:val="Normal"/>
        <w:rPr>
          <w:sz w:val="28"/>
        </w:rPr>
      </w:pPr>
      <w:r>
        <w:rPr>
          <w:sz w:val="28"/>
        </w:rPr>
        <w:tab/>
        <w:t>:data &lt;array of pairs (data type, data item)&gt;</w:t>
      </w:r>
    </w:p>
    <w:p>
      <w:pPr>
        <w:pStyle w:val="Normal"/>
        <w:rPr>
          <w:sz w:val="28"/>
        </w:rPr>
      </w:pPr>
      <w:r>
        <w:rPr>
          <w:sz w:val="28"/>
        </w:rPr>
        <w:tab/>
        <w:t>:language &lt;word&gt;</w:t>
      </w:r>
    </w:p>
    <w:p>
      <w:pPr>
        <w:pStyle w:val="Normal"/>
        <w:rPr>
          <w:sz w:val="28"/>
        </w:rPr>
      </w:pPr>
      <w:r>
        <w:rPr>
          <w:sz w:val="28"/>
        </w:rPr>
        <w:tab/>
        <w:t>:context &lt;array of URL's&gt;</w:t>
      </w:r>
    </w:p>
    <w:p>
      <w:pPr>
        <w:pStyle w:val="Normal"/>
        <w:rPr>
          <w:sz w:val="28"/>
        </w:rPr>
      </w:pPr>
      <w:r>
        <w:rPr>
          <w:sz w:val="28"/>
        </w:rPr>
        <w:tab/>
        <w:t>:in-reply-to &lt;expression&gt;</w:t>
      </w:r>
    </w:p>
    <w:p>
      <w:pPr>
        <w:pStyle w:val="Normal"/>
        <w:rPr>
          <w:sz w:val="28"/>
        </w:rPr>
      </w:pPr>
      <w:r>
        <w:rPr>
          <w:sz w:val="28"/>
        </w:rPr>
        <w:tab/>
        <w:t>:force &lt;float&gt;</w:t>
      </w:r>
    </w:p>
    <w:p>
      <w:pPr>
        <w:pStyle w:val="Normal"/>
        <w:rPr>
          <w:sz w:val="28"/>
        </w:rPr>
      </w:pPr>
      <w:r>
        <w:rPr>
          <w:sz w:val="28"/>
        </w:rPr>
        <w:tab/>
        <w:t>:chance &lt;float&gt;</w:t>
      </w:r>
    </w:p>
    <w:p>
      <w:pPr>
        <w:pStyle w:val="Normal"/>
        <w:rPr>
          <w:sz w:val="28"/>
        </w:rPr>
      </w:pPr>
      <w:r>
        <w:rPr>
          <w:sz w:val="28"/>
        </w:rPr>
        <w:tab/>
        <w:t>:sender &lt;word&gt;</w:t>
      </w:r>
    </w:p>
    <w:p>
      <w:pPr>
        <w:pStyle w:val="Normal"/>
        <w:rPr>
          <w:sz w:val="28"/>
        </w:rPr>
      </w:pPr>
      <w:r>
        <w:rPr>
          <w:sz w:val="28"/>
        </w:rPr>
        <w:tab/>
        <w:t>:receiver &lt;word&gt;</w:t>
      </w:r>
    </w:p>
    <w:p>
      <w:pPr>
        <w:pStyle w:val="Normal"/>
        <w:rPr>
          <w:sz w:val="28"/>
        </w:rPr>
      </w:pPr>
      <w:r>
        <w:rPr>
          <w:sz w:val="28"/>
        </w:rPr>
        <w:t xml:space="preserve">Note the changes here. "Ontology" is replaced by "context", and "content" is </w:t>
      </w:r>
    </w:p>
    <w:p>
      <w:pPr>
        <w:pStyle w:val="Normal"/>
        <w:rPr>
          <w:sz w:val="28"/>
        </w:rPr>
      </w:pPr>
      <w:r>
        <w:rPr>
          <w:sz w:val="28"/>
        </w:rPr>
        <w:t xml:space="preserve">augmented by "data", which is not merely an expression but may be any collec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data (e.g. any MIME type). "Force" is supplemented by "chance" -- the amount </w:t>
      </w:r>
    </w:p>
    <w:p>
      <w:pPr>
        <w:pStyle w:val="Normal"/>
        <w:rPr>
          <w:sz w:val="28"/>
        </w:rPr>
      </w:pPr>
      <w:r>
        <w:rPr>
          <w:sz w:val="28"/>
        </w:rPr>
        <w:t xml:space="preserve">of randomness that is desired in the response. In a mating operation "chance"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s the mutation rate; in a query processing context, "chance" give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dventurousness of the reply. These changes are small but important. Showing 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not work unless content can be drawn from beyond the realm of log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expressions. And, context must be expressible as a list of multiple relevant </w:t>
      </w:r>
    </w:p>
    <w:p>
      <w:pPr>
        <w:pStyle w:val="Normal"/>
        <w:rPr>
          <w:sz w:val="28"/>
        </w:rPr>
      </w:pPr>
      <w:r>
        <w:rPr>
          <w:sz w:val="28"/>
        </w:rPr>
        <w:t xml:space="preserve">items, not merely as a pointer to a formal, explicit "ontology." The URL's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"context" points to may be ontologies, or anything else; and the recipient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do with them what they wish. In general, it seems reasonable to allow specific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 types to use custom parameters within messages. As with tags in SGML, if </w:t>
      </w:r>
    </w:p>
    <w:p>
      <w:pPr>
        <w:pStyle w:val="Normal"/>
        <w:rPr>
          <w:sz w:val="28"/>
        </w:rPr>
      </w:pPr>
      <w:r>
        <w:rPr>
          <w:sz w:val="28"/>
        </w:rPr>
        <w:t xml:space="preserve">an agent receives a parameter type that it does not know how to process, it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y ignore it. </w:t>
      </w:r>
    </w:p>
    <w:p>
      <w:pPr>
        <w:pStyle w:val="Normal"/>
        <w:rPr>
          <w:sz w:val="28"/>
        </w:rPr>
      </w:pPr>
      <w:r>
        <w:rPr>
          <w:sz w:val="28"/>
        </w:rPr>
        <w:t xml:space="preserve">KQML with performatives and parameters thus modified I propose to call SAIP,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"Simple Agent Interaction Protocol."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following section I will explore some interesting uses of SAIP, but first </w:t>
      </w:r>
    </w:p>
    <w:p>
      <w:pPr>
        <w:pStyle w:val="Normal"/>
        <w:rPr>
          <w:sz w:val="28"/>
        </w:rPr>
      </w:pPr>
      <w:r>
        <w:rPr>
          <w:sz w:val="28"/>
        </w:rPr>
        <w:t xml:space="preserve">it should be observed that SAIP also has down-to-earth applications.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 enough that it could be used as a wrapper around very mundane "agent"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s such as Web browsing. What a Web browser sends to a Web server is, </w:t>
      </w:r>
    </w:p>
    <w:p>
      <w:pPr>
        <w:pStyle w:val="Normal"/>
        <w:rPr>
          <w:sz w:val="28"/>
        </w:rPr>
      </w:pPr>
      <w:r>
        <w:rPr>
          <w:sz w:val="28"/>
        </w:rPr>
        <w:t xml:space="preserve">on the AIP level, a "show" message. In a distributed search system, on the 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hand, a search engine might send an "ask" command to a Web server, asking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about particular topics. An e-mail is a "tell" message; an e-mail </w:t>
      </w:r>
    </w:p>
    <w:p>
      <w:pPr>
        <w:pStyle w:val="Normal"/>
        <w:rPr>
          <w:sz w:val="28"/>
        </w:rPr>
      </w:pPr>
      <w:r>
        <w:rPr>
          <w:sz w:val="28"/>
        </w:rPr>
        <w:t xml:space="preserve">with attachments is a "tell" message bundled with a "show" message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clusion of the "show" command makes apparent the continuity between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ophisticated agent interactions of the future Internet, and the simple but </w:t>
      </w:r>
    </w:p>
    <w:p>
      <w:pPr>
        <w:pStyle w:val="Normal"/>
        <w:rPr>
          <w:sz w:val="28"/>
        </w:rPr>
      </w:pPr>
      <w:r>
        <w:rPr>
          <w:sz w:val="28"/>
        </w:rPr>
        <w:t xml:space="preserve">highly useful interactions between the programs that serve on the current Ne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"agents" for human desires. </w:t>
      </w:r>
    </w:p>
    <w:p>
      <w:pPr>
        <w:pStyle w:val="Normal"/>
        <w:rPr>
          <w:sz w:val="28"/>
        </w:rPr>
      </w:pPr>
      <w:r>
        <w:rPr>
          <w:sz w:val="28"/>
        </w:rPr>
        <w:t>3. Four Levels of Communic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To make these ideas more concrete, I will now explore some specific type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s that agents on the Net will need to make in the near future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list of projected interactions is systematized according to the four levels of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 as introduced above. It is not intended too be an exhaustive list, merely </w:t>
      </w:r>
    </w:p>
    <w:p>
      <w:pPr>
        <w:pStyle w:val="Normal"/>
        <w:rPr>
          <w:sz w:val="28"/>
        </w:rPr>
      </w:pPr>
      <w:r>
        <w:rPr>
          <w:sz w:val="28"/>
        </w:rPr>
        <w:t xml:space="preserve">to indicate some very-near-future possibilities. </w:t>
      </w:r>
    </w:p>
    <w:p>
      <w:pPr>
        <w:pStyle w:val="Normal"/>
        <w:rPr>
          <w:sz w:val="28"/>
        </w:rPr>
      </w:pPr>
      <w:r>
        <w:rPr>
          <w:sz w:val="28"/>
        </w:rPr>
        <w:t xml:space="preserve">Note that the different levels of being do not correlate in any straightforward </w:t>
      </w:r>
    </w:p>
    <w:p>
      <w:pPr>
        <w:pStyle w:val="Normal"/>
        <w:rPr>
          <w:sz w:val="28"/>
        </w:rPr>
      </w:pPr>
      <w:r>
        <w:rPr>
          <w:sz w:val="28"/>
        </w:rPr>
        <w:t xml:space="preserve">way with the different performatives of the SAIP. Interactions on any level of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 may involve ask, tell, show or reply messages, in various combinat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Only the mate message is special: it lives on the level of wild being. </w:t>
      </w:r>
    </w:p>
    <w:p>
      <w:pPr>
        <w:pStyle w:val="Normal"/>
        <w:rPr>
          <w:sz w:val="28"/>
        </w:rPr>
      </w:pPr>
      <w:r>
        <w:rPr>
          <w:sz w:val="28"/>
        </w:rPr>
        <w:t>STATIC BEING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interacting on the level of static being means agents simply exchang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. The action of a Web browser or an e-mail client falls into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category. Information is being pushed from here to there. Standard search </w:t>
      </w:r>
    </w:p>
    <w:p>
      <w:pPr>
        <w:pStyle w:val="Normal"/>
        <w:rPr>
          <w:sz w:val="28"/>
        </w:rPr>
      </w:pPr>
      <w:r>
        <w:rPr>
          <w:sz w:val="28"/>
        </w:rPr>
        <w:t xml:space="preserve">queries also fall into this category -- they involve a search for what is there,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is present. Finally, "push technology" in its simplest form is of this type </w:t>
      </w:r>
    </w:p>
    <w:p>
      <w:pPr>
        <w:pStyle w:val="Normal"/>
        <w:rPr>
          <w:sz w:val="28"/>
        </w:rPr>
      </w:pPr>
      <w:r>
        <w:rPr>
          <w:sz w:val="28"/>
        </w:rPr>
        <w:t xml:space="preserve">as well. One agent is pushing information that it judges relevant -- pushing it </w:t>
      </w:r>
    </w:p>
    <w:p>
      <w:pPr>
        <w:pStyle w:val="Normal"/>
        <w:rPr>
          <w:sz w:val="28"/>
        </w:rPr>
      </w:pPr>
      <w:r>
        <w:rPr>
          <w:sz w:val="28"/>
        </w:rPr>
        <w:t xml:space="preserve">to an agent representing a human, such as an e-mail program or an "active </w:t>
      </w:r>
    </w:p>
    <w:p>
      <w:pPr>
        <w:pStyle w:val="Normal"/>
        <w:rPr>
          <w:sz w:val="28"/>
        </w:rPr>
      </w:pPr>
      <w:r>
        <w:rPr>
          <w:sz w:val="28"/>
        </w:rPr>
        <w:t xml:space="preserve">desktop," pushing it to an AI system, or wherever. </w:t>
      </w:r>
    </w:p>
    <w:p>
      <w:pPr>
        <w:pStyle w:val="Normal"/>
        <w:rPr>
          <w:sz w:val="28"/>
        </w:rPr>
      </w:pPr>
      <w:r>
        <w:rPr>
          <w:sz w:val="28"/>
        </w:rPr>
        <w:t xml:space="preserve">Note that the static-ness of these interactions is dependent on the breadth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one defines the "system", the overall context of consideration. These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s are static when considered purely on the Internet level. An e-mail </w:t>
      </w:r>
    </w:p>
    <w:p>
      <w:pPr>
        <w:pStyle w:val="Normal"/>
        <w:rPr>
          <w:sz w:val="28"/>
        </w:rPr>
      </w:pPr>
      <w:r>
        <w:rPr>
          <w:sz w:val="28"/>
        </w:rPr>
        <w:t xml:space="preserve">is a static object transferred from one Internet agent to another, and when it </w:t>
      </w:r>
    </w:p>
    <w:p>
      <w:pPr>
        <w:pStyle w:val="Normal"/>
        <w:rPr>
          <w:sz w:val="28"/>
        </w:rPr>
      </w:pPr>
      <w:r>
        <w:rPr>
          <w:sz w:val="28"/>
        </w:rPr>
        <w:t xml:space="preserve">is received, it just sits there, rather than entering into any particular </w:t>
      </w:r>
    </w:p>
    <w:p>
      <w:pPr>
        <w:pStyle w:val="Normal"/>
        <w:rPr>
          <w:sz w:val="28"/>
        </w:rPr>
      </w:pPr>
      <w:r>
        <w:rPr>
          <w:sz w:val="28"/>
        </w:rPr>
        <w:t xml:space="preserve">dynamic. On the other hand, if one defines the overall system to include human </w:t>
      </w:r>
    </w:p>
    <w:p>
      <w:pPr>
        <w:pStyle w:val="Normal"/>
        <w:rPr>
          <w:sz w:val="28"/>
        </w:rPr>
      </w:pPr>
      <w:r>
        <w:rPr>
          <w:sz w:val="28"/>
        </w:rPr>
        <w:t xml:space="preserve">computer users as well as computer programs -- justifiably, as humans ar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most flexible and powerful Internet agents existing today -- then things 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out quite differently. The human who reads the e-mail may enter the e-mail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his mind, where it may well trigger off all sorts of complex dynamics.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instance, it may cause him to send more e-mails, in which case it was a "static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" interaction with the e-mail client, but a process being interaction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human/e-mail client joint system.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BEING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s that trigger processes are quite common today. The Web browser, when it </w:t>
      </w:r>
    </w:p>
    <w:p>
      <w:pPr>
        <w:pStyle w:val="Normal"/>
        <w:rPr>
          <w:sz w:val="28"/>
        </w:rPr>
      </w:pPr>
      <w:r>
        <w:rPr>
          <w:sz w:val="28"/>
        </w:rPr>
        <w:t xml:space="preserve">activates a CGI script, is triggering a server process. Standard client-server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 mining software resides on this level as well. If one is simply accessing </w:t>
      </w:r>
    </w:p>
    <w:p>
      <w:pPr>
        <w:pStyle w:val="Normal"/>
        <w:rPr>
          <w:sz w:val="28"/>
        </w:rPr>
      </w:pPr>
      <w:r>
        <w:rPr>
          <w:sz w:val="28"/>
        </w:rPr>
        <w:t xml:space="preserve">database data, then one is in a sense triggering a process -- a lookup 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-- but the essence of the interaction is static, accessing what is there. But if </w:t>
      </w:r>
    </w:p>
    <w:p>
      <w:pPr>
        <w:pStyle w:val="Normal"/>
        <w:rPr>
          <w:sz w:val="28"/>
        </w:rPr>
      </w:pPr>
      <w:r>
        <w:rPr>
          <w:sz w:val="28"/>
        </w:rPr>
        <w:t xml:space="preserve">one is asking for a clustering to be performed, or for the future value of a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 series to be predicted, then one is asking for the on-the-fly creation of </w:t>
      </w:r>
    </w:p>
    <w:p>
      <w:pPr>
        <w:pStyle w:val="Normal"/>
        <w:rPr>
          <w:sz w:val="28"/>
        </w:rPr>
      </w:pPr>
      <w:r>
        <w:rPr>
          <w:sz w:val="28"/>
        </w:rPr>
        <w:t xml:space="preserve">new information: it is really the process one is paying for, as much a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itself. As online databases become larger and larger, inform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retrieval necessarily becomes more a matter of process being than one of static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. The abundance of information means that the premium is not on mere </w:t>
      </w:r>
    </w:p>
    <w:p>
      <w:pPr>
        <w:pStyle w:val="Normal"/>
        <w:rPr>
          <w:sz w:val="28"/>
        </w:rPr>
      </w:pPr>
      <w:r>
        <w:rPr>
          <w:sz w:val="28"/>
        </w:rPr>
        <w:t xml:space="preserve">possession of information, but on filtering of information,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. </w:t>
      </w:r>
    </w:p>
    <w:p>
      <w:pPr>
        <w:pStyle w:val="Normal"/>
        <w:rPr>
          <w:sz w:val="28"/>
        </w:rPr>
      </w:pPr>
      <w:r>
        <w:rPr>
          <w:sz w:val="28"/>
        </w:rPr>
        <w:t>HYPER BEING</w:t>
      </w:r>
    </w:p>
    <w:p>
      <w:pPr>
        <w:pStyle w:val="Normal"/>
        <w:rPr>
          <w:sz w:val="28"/>
        </w:rPr>
      </w:pPr>
      <w:r>
        <w:rPr>
          <w:sz w:val="28"/>
        </w:rPr>
        <w:t xml:space="preserve">Hyper being agent interaction goes beyond triggering of processes -- now we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talking about the seeding of creative self-organization. If the querying of a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e database has a focus on the "mining" process, the querying of an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t, self-organizing database has a focus on the complex,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-building processes seeded by the query. Asking an intelli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system for knowledge about "AI technology as related to bovine </w:t>
      </w:r>
    </w:p>
    <w:p>
      <w:pPr>
        <w:pStyle w:val="Normal"/>
        <w:rPr>
          <w:sz w:val="28"/>
        </w:rPr>
      </w:pPr>
      <w:r>
        <w:rPr>
          <w:sz w:val="28"/>
        </w:rPr>
        <w:t xml:space="preserve">menstruation" doesn't merely trigger off a search process; it triggers off a </w:t>
      </w:r>
    </w:p>
    <w:p>
      <w:pPr>
        <w:pStyle w:val="Normal"/>
        <w:rPr>
          <w:sz w:val="28"/>
        </w:rPr>
      </w:pPr>
      <w:r>
        <w:rPr>
          <w:sz w:val="28"/>
        </w:rPr>
        <w:t xml:space="preserve">learning process within the AI system, which may potentially change the AI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's dynamic memory for good. </w:t>
      </w:r>
    </w:p>
    <w:p>
      <w:pPr>
        <w:pStyle w:val="Normal"/>
        <w:rPr>
          <w:sz w:val="28"/>
        </w:rPr>
      </w:pPr>
      <w:r>
        <w:rPr>
          <w:sz w:val="28"/>
        </w:rPr>
        <w:t xml:space="preserve">Hyper being queries may be specific requests for the creation of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ing systems -- as in the case of a manager who wants to build a </w:t>
      </w:r>
    </w:p>
    <w:p>
      <w:pPr>
        <w:pStyle w:val="Normal"/>
        <w:rPr>
          <w:sz w:val="28"/>
        </w:rPr>
      </w:pPr>
      <w:r>
        <w:rPr>
          <w:sz w:val="28"/>
        </w:rPr>
        <w:t xml:space="preserve">simulation of his organization within an Internet AI system, knowing that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running of this simulation will structure the way the AI system gathers </w:t>
      </w:r>
    </w:p>
    <w:p>
      <w:pPr>
        <w:pStyle w:val="Normal"/>
        <w:rPr>
          <w:sz w:val="28"/>
        </w:rPr>
      </w:pPr>
      <w:r>
        <w:rPr>
          <w:sz w:val="28"/>
        </w:rPr>
        <w:t xml:space="preserve">information from other systems, etc. Or it may be implicit, as in the case of an </w:t>
      </w:r>
    </w:p>
    <w:p>
      <w:pPr>
        <w:pStyle w:val="Normal"/>
        <w:rPr>
          <w:sz w:val="28"/>
        </w:rPr>
      </w:pPr>
      <w:r>
        <w:rPr>
          <w:sz w:val="28"/>
        </w:rPr>
        <w:t xml:space="preserve">ordinary query to a self-organizing database. The point regardless is that,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han just a process, one wants to trigger off a complex process resul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 system of interlocked informational causes and effects to create a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subsystem of the target system.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of course, hyper being interactions need not be queries. Telling another </w:t>
      </w:r>
    </w:p>
    <w:p>
      <w:pPr>
        <w:pStyle w:val="Normal"/>
        <w:rPr>
          <w:sz w:val="28"/>
        </w:rPr>
      </w:pPr>
      <w:r>
        <w:rPr>
          <w:sz w:val="28"/>
        </w:rPr>
        <w:t xml:space="preserve">system something can seed off self-organizations on its own. Preachers, teachers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marketeers are always in search of that magic formulation that will seed off </w:t>
      </w:r>
    </w:p>
    <w:p>
      <w:pPr>
        <w:pStyle w:val="Normal"/>
        <w:rPr>
          <w:sz w:val="28"/>
        </w:rPr>
      </w:pPr>
      <w:r>
        <w:rPr>
          <w:sz w:val="28"/>
        </w:rPr>
        <w:t xml:space="preserve">self-organization in the minds of their listeners. But, one thing they lack i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bility to directly implant ideas into their audience's brain. Instead of </w:t>
      </w:r>
    </w:p>
    <w:p>
      <w:pPr>
        <w:pStyle w:val="Normal"/>
        <w:rPr>
          <w:sz w:val="28"/>
        </w:rPr>
      </w:pPr>
      <w:r>
        <w:rPr>
          <w:sz w:val="28"/>
        </w:rPr>
        <w:t xml:space="preserve">pushing data to another agent, one Internet may push a small agent, intend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 with the recipient agent and encourage it in certain directions.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"data" parameter in the Simple Agent Interaction protocol supports this: par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ata passed along may be an agent itself, e.g. in the form of a Java apple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ILD BEING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"wild being" agent interactions means is nothing short of mind meld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not so much a query as an undirected open-ness: "Allow my brain to merge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yours and let's see what happens." The "show" command is essential here. One </w:t>
      </w:r>
    </w:p>
    <w:p>
      <w:pPr>
        <w:pStyle w:val="Normal"/>
        <w:rPr>
          <w:sz w:val="28"/>
        </w:rPr>
      </w:pPr>
      <w:r>
        <w:rPr>
          <w:sz w:val="28"/>
        </w:rPr>
        <w:t xml:space="preserve">agent may show another portions of its own mind, and in return obtain por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another agent's mind. The self-organization processes on either end may </w:t>
      </w:r>
    </w:p>
    <w:p>
      <w:pPr>
        <w:pStyle w:val="Normal"/>
        <w:rPr>
          <w:sz w:val="28"/>
        </w:rPr>
      </w:pPr>
      <w:r>
        <w:rPr>
          <w:sz w:val="28"/>
        </w:rPr>
        <w:t xml:space="preserve">result in an agent-transcending feedback that binds the two agents into a </w:t>
      </w:r>
    </w:p>
    <w:p>
      <w:pPr>
        <w:pStyle w:val="Normal"/>
        <w:rPr>
          <w:sz w:val="28"/>
        </w:rPr>
      </w:pPr>
      <w:r>
        <w:rPr>
          <w:sz w:val="28"/>
        </w:rPr>
        <w:t xml:space="preserve">combined emergent intelligent system. </w:t>
      </w:r>
    </w:p>
    <w:p>
      <w:pPr>
        <w:pStyle w:val="Normal"/>
        <w:rPr>
          <w:sz w:val="28"/>
        </w:rPr>
      </w:pPr>
      <w:r>
        <w:rPr>
          <w:sz w:val="28"/>
        </w:rPr>
        <w:t xml:space="preserve">Among appropriately sophisticated agents, wild being interaction could be </w:t>
      </w:r>
    </w:p>
    <w:p>
      <w:pPr>
        <w:pStyle w:val="Normal"/>
        <w:rPr>
          <w:sz w:val="28"/>
        </w:rPr>
      </w:pPr>
      <w:r>
        <w:rPr>
          <w:sz w:val="28"/>
        </w:rPr>
        <w:t xml:space="preserve">triggered by a simple "ask" message: Do you want to mind meld? If the "reply" </w:t>
      </w:r>
    </w:p>
    <w:p>
      <w:pPr>
        <w:pStyle w:val="Normal"/>
        <w:rPr>
          <w:sz w:val="28"/>
        </w:rPr>
      </w:pPr>
      <w:r>
        <w:rPr>
          <w:sz w:val="28"/>
        </w:rPr>
        <w:t xml:space="preserve">were "Go for it", then a repeated exchange of data would ensue. The data </w:t>
      </w:r>
    </w:p>
    <w:p>
      <w:pPr>
        <w:pStyle w:val="Normal"/>
        <w:rPr>
          <w:sz w:val="28"/>
        </w:rPr>
      </w:pPr>
      <w:r>
        <w:rPr>
          <w:sz w:val="28"/>
        </w:rPr>
        <w:t xml:space="preserve">exchanged would not be static information, but rather networks of complex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es. Each agent, having taken some of the other's complex processes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itself, would absorb the other's tacit ways of thinking as well as its data. Of </w:t>
      </w:r>
    </w:p>
    <w:p>
      <w:pPr>
        <w:pStyle w:val="Normal"/>
        <w:rPr>
          <w:sz w:val="28"/>
        </w:rPr>
      </w:pPr>
      <w:r>
        <w:rPr>
          <w:sz w:val="28"/>
        </w:rPr>
        <w:t xml:space="preserve">course, this kind of interaction can only occur among agents that have </w:t>
      </w:r>
    </w:p>
    <w:p>
      <w:pPr>
        <w:pStyle w:val="Normal"/>
        <w:rPr>
          <w:sz w:val="28"/>
        </w:rPr>
      </w:pPr>
      <w:r>
        <w:rPr>
          <w:sz w:val="28"/>
        </w:rPr>
        <w:t xml:space="preserve">sufficiently similar internal workings to be able to exchange interior segment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nd mating, of course, falls into this same category. Mating is a process by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parts of two or more agents come together to form new agents. This is an </w:t>
      </w:r>
    </w:p>
    <w:p>
      <w:pPr>
        <w:pStyle w:val="Normal"/>
        <w:rPr>
          <w:sz w:val="28"/>
        </w:rPr>
      </w:pPr>
      <w:r>
        <w:rPr>
          <w:sz w:val="28"/>
        </w:rPr>
        <w:t xml:space="preserve">extreme version of mind meld: instead of one agent taking in a small part of </w:t>
      </w:r>
    </w:p>
    <w:p>
      <w:pPr>
        <w:pStyle w:val="Normal"/>
        <w:rPr>
          <w:sz w:val="28"/>
        </w:rPr>
      </w:pPr>
      <w:r>
        <w:rPr>
          <w:sz w:val="28"/>
        </w:rPr>
        <w:t xml:space="preserve">another agent's mind, an agent is formed of roughly equal parts from two others. </w:t>
      </w:r>
    </w:p>
    <w:p>
      <w:pPr>
        <w:pStyle w:val="Normal"/>
        <w:rPr>
          <w:sz w:val="28"/>
        </w:rPr>
      </w:pPr>
      <w:r>
        <w:rPr>
          <w:sz w:val="28"/>
        </w:rPr>
        <w:t xml:space="preserve">Again, mating implies that the two agents mating are of the same "species",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are close enough that combinatory operations are defined. But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ficity requirement is no different from what is found in the biolog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world: different species coexist, but do not interbreed. </w:t>
      </w:r>
    </w:p>
    <w:p>
      <w:pPr>
        <w:pStyle w:val="Normal"/>
        <w:rPr>
          <w:sz w:val="28"/>
        </w:rPr>
      </w:pPr>
      <w:r>
        <w:rPr>
          <w:sz w:val="28"/>
        </w:rPr>
        <w:t xml:space="preserve">If we count humans into the system, wild being interaction happens from time to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 on the Net already. E-mail listservers and discussion groups, and Usenet </w:t>
      </w:r>
    </w:p>
    <w:p>
      <w:pPr>
        <w:pStyle w:val="Normal"/>
        <w:rPr>
          <w:sz w:val="28"/>
        </w:rPr>
      </w:pPr>
      <w:r>
        <w:rPr>
          <w:sz w:val="28"/>
        </w:rPr>
        <w:t xml:space="preserve">groups, at their best, are a kind of collective thinking. Most often they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collective stupidity, but on rare occasions they can achieve a true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; I have experienced this myself on several occasions. </w:t>
      </w:r>
    </w:p>
    <w:p>
      <w:pPr>
        <w:pStyle w:val="Normal"/>
        <w:rPr>
          <w:sz w:val="28"/>
        </w:rPr>
      </w:pPr>
      <w:r>
        <w:rPr>
          <w:sz w:val="28"/>
        </w:rPr>
        <w:t xml:space="preserve">Purely electronically, wild being agent interactions do not seem to be happening </w:t>
      </w:r>
    </w:p>
    <w:p>
      <w:pPr>
        <w:pStyle w:val="Normal"/>
        <w:rPr>
          <w:sz w:val="28"/>
        </w:rPr>
      </w:pPr>
      <w:r>
        <w:rPr>
          <w:sz w:val="28"/>
        </w:rPr>
        <w:t xml:space="preserve">yet, because the agents out there are too unsophisticated. But, there are no </w:t>
      </w:r>
    </w:p>
    <w:p>
      <w:pPr>
        <w:pStyle w:val="Normal"/>
        <w:rPr>
          <w:sz w:val="28"/>
        </w:rPr>
      </w:pPr>
      <w:r>
        <w:rPr>
          <w:sz w:val="28"/>
        </w:rPr>
        <w:t xml:space="preserve">fundamental obstacles in the way of this happening. All that is needed is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adoption of a sufficiently flexible agent interaction protocol, and the cre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of various special-purpose-driven agents using the protocol to communicate. This </w:t>
      </w:r>
    </w:p>
    <w:p>
      <w:pPr>
        <w:pStyle w:val="Normal"/>
        <w:rPr>
          <w:sz w:val="28"/>
        </w:rPr>
      </w:pPr>
      <w:r>
        <w:rPr>
          <w:sz w:val="28"/>
        </w:rPr>
        <w:t xml:space="preserve">is something that will arise in the next decade purely due to market pressures, </w:t>
      </w:r>
    </w:p>
    <w:p>
      <w:pPr>
        <w:pStyle w:val="Normal"/>
        <w:rPr>
          <w:sz w:val="28"/>
        </w:rPr>
      </w:pPr>
      <w:r>
        <w:rPr>
          <w:sz w:val="28"/>
        </w:rPr>
        <w:t xml:space="preserve">rather than out of any desire on the part of agent engineers to create emer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global intelligence. Just as static being querying gradually gives way to </w:t>
      </w:r>
    </w:p>
    <w:p>
      <w:pPr>
        <w:pStyle w:val="Normal"/>
        <w:rPr>
          <w:sz w:val="28"/>
        </w:rPr>
      </w:pPr>
      <w:r>
        <w:rPr>
          <w:sz w:val="28"/>
        </w:rPr>
        <w:t xml:space="preserve">process being querying, as databases become large enough that filtering is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important than raw information; so process being interactions will gradually </w:t>
      </w:r>
    </w:p>
    <w:p>
      <w:pPr>
        <w:pStyle w:val="Normal"/>
        <w:rPr>
          <w:sz w:val="28"/>
        </w:rPr>
      </w:pPr>
      <w:r>
        <w:rPr>
          <w:sz w:val="28"/>
        </w:rPr>
        <w:t xml:space="preserve">give way to hyper being interactions, which will gradually give way to wild </w:t>
      </w:r>
    </w:p>
    <w:p>
      <w:pPr>
        <w:pStyle w:val="Normal"/>
        <w:rPr>
          <w:sz w:val="28"/>
        </w:rPr>
      </w:pPr>
      <w:r>
        <w:rPr>
          <w:sz w:val="28"/>
        </w:rPr>
        <w:t xml:space="preserve">being interactions. All four levels will remain important, of course, jus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they do in biological systems. But wild being interaction will occur in what now </w:t>
      </w:r>
    </w:p>
    <w:p>
      <w:pPr>
        <w:pStyle w:val="Normal"/>
        <w:rPr>
          <w:sz w:val="28"/>
        </w:rPr>
      </w:pPr>
      <w:r>
        <w:rPr>
          <w:sz w:val="28"/>
        </w:rPr>
        <w:t>seem the most unlikely places.</w:t>
      </w:r>
    </w:p>
    <w:p>
      <w:pPr>
        <w:pStyle w:val="Normal"/>
        <w:rPr>
          <w:sz w:val="28"/>
        </w:rPr>
      </w:pPr>
      <w:r>
        <w:rPr>
          <w:sz w:val="28"/>
        </w:rPr>
        <w:t xml:space="preserve">For example, an e-mail/web-browser type client will in the future be a </w:t>
      </w:r>
    </w:p>
    <w:p>
      <w:pPr>
        <w:pStyle w:val="Normal"/>
        <w:rPr>
          <w:sz w:val="28"/>
        </w:rPr>
      </w:pPr>
      <w:r>
        <w:rPr>
          <w:sz w:val="28"/>
        </w:rPr>
        <w:t xml:space="preserve">mini-mind, a self-organizing network of user-relevant information. The process </w:t>
      </w:r>
    </w:p>
    <w:p>
      <w:pPr>
        <w:pStyle w:val="Normal"/>
        <w:rPr>
          <w:sz w:val="28"/>
        </w:rPr>
      </w:pPr>
      <w:r>
        <w:rPr>
          <w:sz w:val="28"/>
        </w:rPr>
        <w:t xml:space="preserve">of querying a database will be a process of melding the mind of the user's </w:t>
      </w:r>
    </w:p>
    <w:p>
      <w:pPr>
        <w:pStyle w:val="Normal"/>
        <w:rPr>
          <w:sz w:val="28"/>
        </w:rPr>
      </w:pPr>
      <w:r>
        <w:rPr>
          <w:sz w:val="28"/>
        </w:rPr>
        <w:t xml:space="preserve">client with the mind of the database, and then submitting simple proces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ic queries into the resultant emergent information store. And the relevance </w:t>
      </w:r>
    </w:p>
    <w:p>
      <w:pPr>
        <w:pStyle w:val="Normal"/>
        <w:rPr>
          <w:sz w:val="28"/>
        </w:rPr>
      </w:pPr>
      <w:r>
        <w:rPr>
          <w:sz w:val="28"/>
        </w:rPr>
        <w:t xml:space="preserve">of this data will be assured by the accuracy with which the client's mini-mind </w:t>
      </w:r>
    </w:p>
    <w:p>
      <w:pPr>
        <w:pStyle w:val="Normal"/>
        <w:rPr>
          <w:sz w:val="28"/>
        </w:rPr>
      </w:pPr>
      <w:r>
        <w:rPr>
          <w:sz w:val="28"/>
        </w:rPr>
        <w:t xml:space="preserve">reflects the user's mind, an accuracy obtained through routine daily wild-being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action between the user and his/her computer. </w:t>
      </w:r>
    </w:p>
    <w:p>
      <w:pPr>
        <w:pStyle w:val="Heading2"/>
        <w:rPr/>
      </w:pPr>
      <w:r>
        <w:rPr/>
        <w:t>Referen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arwise, Jon and J. Perry (1981). Situations and Attitudes, MIT Pres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ambridge M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ard, Charles (1996). The Emergence of Archetypes in Present-Day Science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nd Its Significance for a Contemporary Philosophy of Nature, Dynam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sychology Electronic Journal, http://goertzel.org/dynapsyc/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e Chardin, Teilhard (1994). The Phenomenon of Man. Borgo Press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ayyad, Usama M. and Gregory Piatetsky-Shapiro (1996). Advances in Knowledg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iscovery and Data Mining, MIT Press, Cambridge M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ikes, Richard and Adam Farquhar (1998). Distributed Repositories of Highl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xpressive Reusable Ontologies, prepri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rants, Frants, Jacob Shapiro, Vladimir G. Voiskunskii, Valery J. Fra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1997). Automated Information Retrieval : Theory and Methods, Academic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ss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enesereth, M. and Ketchpel, S., "Software Agents", Communications of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CM, July 199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ibson, William (1994). Neuromancer. Ace Books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lassman, Manasse, Abadi, Gauthier and Sobalvarro (1995). The Millic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tocol for Inexpensive Electronic Commerce, a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ttp://HTTP.CS.Berkeley.EDU/~gauthier/millicent/millicent.htm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oertzel, Ben (1993). The Structure of Intelligence: A New Mathematic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odel of Mind. Springer-Verlag, New York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oertzel, Ben (1993a). The Evolving Mind. Gordon and Breach, New York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oertzel, Ben (1994). Chaotic Logic: Language, Thought and Reality from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erspective of Complex Systems Science. Plenum Press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oertzel, Ben (1996). Subself Dynamics in Human and Comput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lligence. CC-AI: The Journal for the Integrated Study of Artifici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lligence, Cognitive Science and Applied Epistemology, Vol. 13, No. 2-3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p. 115-14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oertzel, Ben (1997). From Complexity to Creativity, Plenum Press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arnad, S. (1990) The Symbol Grounding Problem. Physica D 42: 335-346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. G. Jung, (1955), "Synchronicity: an Acausal Connecting Principle," 1955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Collected Works of C. G. Jung, Vol. 8 (2nd edition): the Structure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ynamics of the Psyche (Princeton: Bollingen Series, Princeton Universit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ss, 1969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antz, Holger and Thomas Schreiber (1997). Nonlinear Time Series Analysis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ambridge, Cambridge University Press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ingdon, Jason (1997). Intelligent Systems and Financial Forecast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pringer-Verlag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oller, D. and A. Pfeffer (1998). Probabilistic Frame-BasLane, David and R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Vescovini (1995). ``When Optimization Isn't Optimal.' Santa Fe Institut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orking Paper 95-05-04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lake LeBaron (1994), Chaos and Nonlinear Forecastability in Economics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inance, Proceedings of the Royal Society. R.M. Levich and L.R. Thom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1994). The significance of Technical Trading-Rule Profits in the Foreig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xchange Market: A Bootstrap Approach. Journal of International Mone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inanc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oravec, Hans (1990). Mind Children. Harvard University Press, Cambridge M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ston, Joan (1998). Mediated Environments: Interfaces, Transparency 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lligence Augmentation, this volum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ussell, Peter (1995). The Global Brain Awakens. Global Brain Inc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. G. Saari, (1994) The wavering invisible hand, MIT Press, Cambridge, MA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994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auer, T. (1993). Time Series Prediction Using Delay Coordinate Embedd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Time Series Prediction, Edited by Weigend and Gershenfeld, Santa F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stitute Studies in the Science of Complexity, Proc. Vo. XV, Reading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ddison-Wesle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. Sonnenschein, (1991) Do Walras' identity and continuity characterize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lass of community excess demand functions, J. Econom. Theory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akens, F. (1985). On the Numerical Determination of the Dimension of a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ttractor, in Dynamical Systems and Bifurcations, edited by Brakksma, Bro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nd Takens, Lecture Notes in Mathematics vol. 1125, Springer-Verlag, Ne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urchin, Valentin (1997). The Phenomenon of Science. Columbia Universit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ss, New Yor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al Varian (1995). The Information Economy. Scientific American, Sept. 1995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p. 200-20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al Varian (1996). Differential Pricing and Efficiency, First Monday, v.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o. 2, http://www.firstmonday.dk/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Virdhagriswaran, Sankar (1994). "Heterogeneous Information System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egratin - An agent messaging based approach," Third Internation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nference on Information and Knowledge Management (CIKM'94) November 29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ec 2, 1994 at the National Institute of Standards and Technology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aithersburg, Maryland, USA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erard Weisbuch (1991). Complex Systems Dynamics. New York: Addison-Wesley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hitney, H. (1936). Differentiable Manifolds. Annals of Mathematics 37, 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645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Youssefmir, M. and B. Huberman (1995). Clustered Volatility in Multiagen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ynamics. Santa Fe Institute Working paper #95-05-051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bih, Ramin (1995). Creating an Efficient Market on the World Wide Web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ttp://www.priceweb.com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30:00Z</dcterms:created>
  <dc:creator>kiuga</dc:creator>
  <dc:description/>
  <dc:language>en-US</dc:language>
  <cp:lastModifiedBy>kiuga</cp:lastModifiedBy>
  <dcterms:modified xsi:type="dcterms:W3CDTF">2003-07-18T08:53:00Z</dcterms:modified>
  <cp:revision>2</cp:revision>
  <dc:subject/>
  <dc:title>Wild Computing -- copyright Ben Goertzel, 1999 </dc:title>
</cp:coreProperties>
</file>